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эссе «Я – директор школ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и социальной сети работников образования nsportal.ru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: «Самый фантастический проект»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Школа моей меч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динова Наталья Николаевна,</w:t>
      </w:r>
    </w:p>
    <w:p>
      <w:pPr>
        <w:pStyle w:val="Normal"/>
        <w:tabs>
          <w:tab w:val="clear" w:pos="708"/>
          <w:tab w:val="left" w:pos="5370" w:leader="none"/>
          <w:tab w:val="right" w:pos="9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ца 8 класса</w:t>
      </w:r>
    </w:p>
    <w:p>
      <w:pPr>
        <w:pStyle w:val="Normal"/>
        <w:tabs>
          <w:tab w:val="clear" w:pos="708"/>
          <w:tab w:val="left" w:pos="5245" w:leader="none"/>
          <w:tab w:val="left" w:pos="5370" w:leader="none"/>
          <w:tab w:val="right" w:pos="9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КОУ «Виноградненская СОШ»</w:t>
      </w:r>
    </w:p>
    <w:p>
      <w:pPr>
        <w:pStyle w:val="Normal"/>
        <w:tabs>
          <w:tab w:val="clear" w:pos="708"/>
          <w:tab w:val="left" w:pos="5400" w:leader="none"/>
          <w:tab w:val="right" w:pos="9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ое,  2013г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 тот солдат, который не мечтает стать  генералом.  Я б в директоры пошла,  почему не пофантазировать. Директор, по моим представлениям, должен   обладать  такими личными качествами как толерантность, коммуникабельность, требовательность к себе и окружающим, а главное, любить людей, потому что под его началом не только  дети, но и взрослы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школы в моём селе построим из оргстекл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 оснащены индивидуальными  столами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емые по росту ученика. В классных комнатах  компьютеры, интерактивные доски, телескопы. Технический персонал убирает мою школу моющими бесшумными пылесос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мляет здание школы живая изгородь из   кустарников, которые хорошо приживаются в нашем жарком климате:  бирючины, жасмина, чайной розы, шиповника, крыжовника, смородины. Одни  цветут красиво, у других  плоды вкусные и полезные. В моей школе все учит и воспитывает: кустарники, деревья имеют  форму букв, цифр, геометрических фигур. Во дворе разбиты клумбы, на них круглый год зелень и цветы,  в одном из углов двора теплица и кроличья ферма. В столовой все продукты питания собственного производств.    Взрослые сейчас сетуют на то, что сельские школьники не приучены к физическому труду – вот вам здоровые, приученные к труду дети.  В другом углу школьного двора - оборудованный под навесом класс, для проведения уроков рисования, окружающему миру, географии  на природе. А самое главное – учебные программы. Они будут  познавательно-развлекательные в начальных классах, поисково-исследовательские в средних и подготовительные  к избранным профессиям в старших. Учащиеся до седьмого класса изучают  общеобразовательные предметы, после   -  предметы по выбору. Обязательны факультативы: этика и эстетика, мы  в экономике, мир музыки и танца. Кроме учителей к учебному процессу привлечены специалисты. Например,  раздел «Человек» по анатомии ведет врач, в обществоведении  тему «Предпринимательство» - успешный   предприниматель  и т.д. Все программы объединяет одна цель: мальчики выходят из школы мужественными, а девочки – женственными, готовыми жить в обществе. Моя школа тесно сотрудничает с соседними школами  и школами зарубежья. Мы обмениваемся раз в полугодие учащимися, учителями, проводим совместные мероприятия, ходим в туристические походы, изучаем историю и географию, путешествуя по стране и за рубеж, лучше узнавая друг д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зале обязательно плавательный бассейн, тренажёры на все мышцы тела и кабинеты массажа и психологической разгрузки. Их обязательно по графику посещают учителя и по желанию ученики.  Для учителей работает салон крас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школы все улыбаются друг другу и не повышают голос. Во время  перемен звучит спокойная  музыка. Школьная форма смоделирована самими учащимися, в каждом классе  свой цвет. В правилах школы принят   дресс-код  для учителей. А главное, все уважительно относятся друг к другу и ответственно к своим обязаннос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нтазиям нет предела,  и в этом прелесть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02:00Z</dcterms:created>
  <dc:creator>Домашний</dc:creator>
  <dc:description/>
  <cp:keywords/>
  <dc:language>en-US</dc:language>
  <cp:lastModifiedBy>Домашний</cp:lastModifiedBy>
  <dcterms:modified xsi:type="dcterms:W3CDTF">2013-10-11T05:57:00Z</dcterms:modified>
  <cp:revision>8</cp:revision>
  <dc:subject/>
  <dc:title/>
</cp:coreProperties>
</file>