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№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«СКАЗКА ПРО «ЛЯГУШОНКА», КОТОРЫЙ НЕ ЗНАЛ ПРАВИЛА ДОРОЖНОГО ДВИЖЕ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 МАТВЕЕВА Л.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Т, г. ЛЕНИНОГОРСК 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рекрасном, спокойном пруду жила большая, зеленая лягушка Квари и её маленький, вездесущий, зеленый лягушонок Ква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нажды, когда мама - Квари ушла в гости к своей подруге, лягушонок решил впервые в жизни, самостоятельно погулять по берегу п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ного ли, мало ли прошло времени с тех, пор как покинул Кваки свой дом, но вдруг очутился он в городе, на городской, шумной улице. Тут все шумело, жужжало, неслись с высокой скоростью автомобили, но вдруг внезапно останавливались и опять ехали по бесконечным дорогам, по тротуарам шагали нескончаемым потоком люди. Лягушонку стало страшно. Потому что он совсем не знал правила дорожного движения и как вести себя на улицах города. О светофорах он слышал, что то однажды от мамы, но он ничего не мог вспомнить. И тут Кваки заметили дети и взяли с собой в детский сад. Кваки рассказал ребятам о своем по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Кваки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пав в большой и шумный город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растерялся, я пропал …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зная знаков светофора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уть под машину не попал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угом машины и маш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 вдруг автобус на пути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знаться честно, я не знаю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де мне дорогу перейти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Ребята вы мне помогит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, если можно, расскажите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рогу как правильно переходить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б под машину не угодит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и уже были знакомы с главными правилами дорожного движения и согласились научить лягушонка. Они рассказали лягушонку о том, что переходить дорогу нужно по пешеходному переходу. Рассказали о сигналах светофор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горелся красный све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дожди! Дороги нет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елтый свет на пути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готовьтесь в путь идт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т зеленый впере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теперь переход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удешь слушать без сп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азаний светофор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мой и в садик попадеш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ечно, очень скоро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бята много и долго рассказывали Кваки о правилах дорожного движения, а потом подарили ему игру «Дорожная азбука». Что бы он вместе с другими лягушатами изучал правила дорожного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бята проводили Кваки до дома, где ждала его мама. Кваки поблагодарил ребят за всё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щайте, вы мои друзь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еперь уж осторожен буду 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се ваши учень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правилах движ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не забуду никог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о светофором подружу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го сигналы выуч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всех я лягушат в пру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аучу, правилам дорожного дви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6:40:00Z</dcterms:created>
  <dc:creator>Дима</dc:creator>
  <dc:description/>
  <cp:keywords/>
  <dc:language>en-US</dc:language>
  <cp:lastModifiedBy>Дима</cp:lastModifiedBy>
  <dcterms:modified xsi:type="dcterms:W3CDTF">2013-10-11T17:16:00Z</dcterms:modified>
  <cp:revision>5</cp:revision>
  <dc:subject/>
  <dc:title/>
</cp:coreProperties>
</file>