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  <w:shd w:fill="FFFFFF" w:val="clear"/>
        </w:rPr>
      </w:pPr>
      <w:r>
        <w:rPr>
          <w:b/>
          <w:color w:val="000000"/>
          <w:sz w:val="72"/>
          <w:szCs w:val="7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  <w:shd w:fill="FFFFFF" w:val="clear"/>
        </w:rPr>
      </w:pPr>
      <w:r>
        <w:rPr>
          <w:b/>
          <w:color w:val="000000"/>
          <w:sz w:val="72"/>
          <w:szCs w:val="7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  <w:shd w:fill="FFFFFF" w:val="clear"/>
        </w:rPr>
      </w:pPr>
      <w:r>
        <w:rPr>
          <w:b/>
          <w:color w:val="000000"/>
          <w:sz w:val="72"/>
          <w:szCs w:val="7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  <w:shd w:fill="FFFFFF" w:val="clear"/>
        </w:rPr>
      </w:pPr>
      <w:r>
        <w:rPr>
          <w:b/>
          <w:color w:val="000000"/>
          <w:sz w:val="72"/>
          <w:szCs w:val="7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  <w:shd w:fill="FFFFFF" w:val="clear"/>
        </w:rPr>
      </w:pPr>
      <w:r>
        <w:rPr>
          <w:b/>
          <w:color w:val="000000"/>
          <w:sz w:val="72"/>
          <w:szCs w:val="72"/>
          <w:shd w:fill="FFFFFF" w:val="clear"/>
        </w:rPr>
        <w:t>Сочинение.</w:t>
      </w:r>
    </w:p>
    <w:p>
      <w:pPr>
        <w:pStyle w:val="Normal"/>
        <w:jc w:val="center"/>
        <w:rPr>
          <w:b/>
          <w:b/>
          <w:color w:val="000000"/>
          <w:sz w:val="72"/>
          <w:szCs w:val="72"/>
          <w:shd w:fill="FFFFFF" w:val="clear"/>
        </w:rPr>
      </w:pPr>
      <w:r>
        <w:rPr>
          <w:b/>
          <w:color w:val="000000"/>
          <w:sz w:val="72"/>
          <w:szCs w:val="7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  <w:shd w:fill="FFFFFF" w:val="clear"/>
        </w:rPr>
      </w:pPr>
      <w:r>
        <w:rPr>
          <w:b/>
          <w:color w:val="000000"/>
          <w:sz w:val="72"/>
          <w:szCs w:val="72"/>
          <w:shd w:fill="FFFFFF" w:val="clear"/>
        </w:rPr>
        <w:t>«Учителя, вы в нашем сердце остаетесь навсегда…»</w:t>
      </w:r>
    </w:p>
    <w:p>
      <w:pPr>
        <w:pStyle w:val="Normal"/>
        <w:jc w:val="center"/>
        <w:rPr>
          <w:b/>
          <w:b/>
          <w:color w:val="000000"/>
          <w:sz w:val="72"/>
          <w:szCs w:val="72"/>
          <w:shd w:fill="FFFFFF" w:val="clear"/>
        </w:rPr>
      </w:pPr>
      <w:r>
        <w:rPr>
          <w:b/>
          <w:color w:val="000000"/>
          <w:sz w:val="72"/>
          <w:szCs w:val="7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  <w:shd w:fill="FFFFFF" w:val="clear"/>
        </w:rPr>
      </w:pPr>
      <w:r>
        <w:rPr>
          <w:b/>
          <w:color w:val="000000"/>
          <w:sz w:val="72"/>
          <w:szCs w:val="7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боту выполнил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ученица 9 класса МБОУ «Тат-Китнин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основная общеобразовательная школ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Зиганшина Идалия Исламовна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Руководит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Мавлекиева Айслу Зульфаиз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               "Учитель - человек, который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</w:t>
      </w:r>
      <w:r>
        <w:rPr>
          <w:color w:val="000000"/>
          <w:sz w:val="28"/>
          <w:szCs w:val="28"/>
          <w:shd w:fill="FFFFFF" w:val="clear"/>
        </w:rPr>
        <w:t xml:space="preserve">может делать трудные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</w:t>
      </w:r>
      <w:r>
        <w:rPr>
          <w:color w:val="000000"/>
          <w:sz w:val="28"/>
          <w:szCs w:val="28"/>
          <w:shd w:fill="FFFFFF" w:val="clear"/>
        </w:rPr>
        <w:t>вещи легкими" Р.Эмерсон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br/>
        <w:t xml:space="preserve">         Учитель… Мы часто произносим это слово, но не задумываемся, какую огромную роль играет в нашей жизни учитель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Трудно представить, сколько сил, труда, терпения учителя вкладывают в каждого из своих учеников, чтобы они выросли успешными людьми. Изо дня в день, из года в год учитель отдаёт себя детям. Проводит бессонные ночи над тетрадями, конспектами. Переживает над неудачами своих воспитанников. Радуется учитель самому малому успеху ученика и старается создать ситуацию успеха каждом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Школа- это второй дом, а учитель-вторая мама. От учителя зависит, что прорастёт и созреет из того маленького зёрнышка, которое он когда-то посеял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 xml:space="preserve">У меня нет отдельно любимого учителя. Для меня все учителя- любимые. Сложно выделить кого-то одного,  который бы понравился больше, чем другие учителя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Хочется рассказать сразу о нескольких педагогах. И мой выбор пал сразу на двух учителей. Это Алия Гаптуловна и Айслу Зульфаизов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Алия Гаптуловна - моя первая учительница, которая учила нас с 1 по 4 классы. Она тот человек, который помог мне привыкнуть к самостоятельной и независимой жизни в обществе. Это тот человек, который научил нас читать и писать. Алия Гаптуловна с первых же дней произвела на меня только положительные впечатления. Так проучилась я у нее четыре года. Она для  меня была настоящей второй мамо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После этого мы перешли в старшие классы и познакомились с Айслу Зульфаизовной,  учителем русского языка и русской литературы. Она ведет у нас русский язык и русскую литературу с 5 класса. Ее уроки очень интересные и понятные.  Каждый урок – настоящее открытие. Её уроки дают нам представление о вечных ценностях, о добре и зле, о мире и о людях, о своей Родине и своём народе. Вместе с учителем мы сочувствуем героям, смеёмся, плачем, овладеваем силой слова и языка. Айслу Зульфаизовна учит нас  правильно жить, правильно познавать мир, быть добрыми и мудрыми, толерантными и успешными и, наконец, человечными. Она всегда находит общий язык, много рассказывает о мудрости, о милосердии, о доброте, о дружбе. Рассказывает, какой должна быть настоящая дружба, ведь дружеские отношения играют важную роль на всех этапах нашей жизни. Иногда мы прямо на уроке можем отвлечься от темы и послушать ее рассказы о жизни, и это не мешает изучать нам новую тему. Ее рассказы, это не те рассказы, над которыми можно смеяться, а те, которые учат жить и видеть во всем только доброе. Раньше мне казалось, что Айслу Зульфаизовна очень строгая и требовательная, но как оказалось,  это совсем не так. Она очень милая, добродушная женщина и, к тому же, чудесная мать. Она умеет со вкусом одеваться, что придает ей строгость и официально-деловой вид. И еще у нее очень выразительные и красивые голубые глаза. Я никогда не забуду эти глаза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По-моему, труд учителя сложный. Проверка тетрадей, подготовка к уроку – все это отнимает много времени и сил. Кроме того, работа с небрежными учениками, которые не хотят учиться, влияет на здоровье учител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Я считаю, что каждый учитель достоин любви и уважения. Ведь каждому учителю хочется, чтобы именно его ученик в будущем добился успеха. И, конечно же, каждому учителю приятно, когда именно так и происходит. Но главной радостью для учителя является благодарность учеников. Я очень люблю всех своих учителей и наставников.</w:t>
        <w:br/>
        <w:t xml:space="preserve">           Я думаю, мы с грустью и радостью будем вспоминать школьные будни. Будем помнить всех учителей и приходить к ним в гости. Я уверена, что будущие нами совершенные поступки, дела, будут зависеть от того, что мы встретили в своей жизни таких прекрасных и отзывчивых людей, как наши учителя. Я с уверенностью могу сказать, что быть учителем – это призвание, талант, данный свыше. Эти слова относятся к моим учителям Алии Гаптуловне и Айслу Зульфаизовне. Я благодарна судьбе за то, что меня учили и учат такие учителя. И хочется сказат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"Большое спасибо за то, что вы есть!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23:00Z</dcterms:created>
  <dc:creator>Руслан</dc:creator>
  <dc:description/>
  <dc:language>en-US</dc:language>
  <cp:lastModifiedBy>завуч</cp:lastModifiedBy>
  <dcterms:modified xsi:type="dcterms:W3CDTF">2013-10-11T06:23:00Z</dcterms:modified>
  <cp:revision>2</cp:revision>
  <dc:subject/>
  <dc:title/>
</cp:coreProperties>
</file>