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 - праздн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Голубинская СОШ», учитель Попова Татьяна Никола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Земля – наш дом родной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- содействовать осознанию учащимися ценности изучаемой те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0958"/>
      </w:tblGrid>
      <w:tr>
        <w:trPr>
          <w:trHeight w:val="330" w:hRule="atLeast"/>
        </w:trPr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результаты</w:t>
            </w:r>
          </w:p>
        </w:tc>
        <w:tc>
          <w:tcPr>
            <w:tcW w:w="10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 результаты  и деятельность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зн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 проблемах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еть прекрасное в окружающей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влекать нужную информацию из текста, строить высказывание по мод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инимать и сохранять учебную задачу; адекватно воспринимать оценку учителя и товарищей; планировать свое дей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ть формировать коммуникативно – речевые действия, строить взаимоотношения  в соответствии с правилами работы в групп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 урока:  учебное занятие комплексного применения знаний и способов действ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 урок - практику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компьютер; проектор; аудиозапись , презентация по теме урока, опорные слова,   плакаты: 1. «22 апреля 1994 год был объявлен Всемирным днем Земли», 2. «2013 год объявлен годом защиты Окружающей среды»,  рисунки учащихся,  фотографии.</w:t>
      </w:r>
    </w:p>
    <w:p>
      <w:pPr>
        <w:pStyle w:val="Normal"/>
        <w:spacing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9240"/>
        <w:gridCol w:w="3740"/>
      </w:tblGrid>
      <w:tr>
        <w:trPr>
          <w:trHeight w:val="44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еятельность учителя и учащихс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Ι. Актуализация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ΙΙ. Постановка учебной проблемы. Открытие нового зн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учащихся к восприятию нового материал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сегодня на нашем уроке присутствуют гости. Вы,  конечно, испытываете волнение. Давайте выполним несколько упражнений, которые помогут нам справиться с волнением. 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утогенная тренировка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убокий вдох через нос, выдох через рот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Мозговой штурм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синонимы: Родина,…,….,…….,…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Пусть сегодняшний урок наполнит ваши сердца любовью, добротой, заботой, уважением,  к нашей огромной прекрасной Родине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22 апреля 1994 года был объявлен Всемирным днем Земли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13 год объявлен годом защиты Окружающей среды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мы с вами проведем урок-праздник, посвященный дню Земли. Постарайтесь определить тему нашего урока: «Земля - ………….»   (Варианты ответов детей.)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улируем  цель нашего урок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задачи мы будем решать на уроке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говорят – Земля. А каждый видит ее по-своему. Для космонавта среди звезд и созвездий она – плане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моряка она – берег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солдата – образ Родины, та ценность, которую он защищает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хлебопашца Земля – это то, что он вкладывает свой пот и свою любов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№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, что же она – Земля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всегда увлекала человека своим вечным возрождением, круговоротом весен и зим, беспредельностью горизонт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разделились на творческие группы, которые искали нужный материал для сегодняшнего урока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группа: подготовила сообщения  об «Уникальности Земли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я группа: расскажут стихи собственного сочинен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– я группа: мини проект  «Дом, в котором мы живем» (презентация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извлекать информацию из схе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color w:val="339966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работать в па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FFCC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прогнозировать предстоящую работу (составлять план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уем мотивации к обучению и целенаправленной познавательной деятельности</w:t>
            </w:r>
          </w:p>
        </w:tc>
      </w:tr>
      <w:tr>
        <w:trPr>
          <w:trHeight w:val="44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зминутка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ученик:                                                         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 просто храм,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Слайд № 6 (фото село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храм науки,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есть еще природы храм-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лесами, тянущими рук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стречу солнцу и ветрам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свят в любое время суток,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Открыт для нас, в жару и стынь,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и сюда,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ь сердцем чуток,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оскверняй ее святынь</w:t>
            </w:r>
            <w:r>
              <w:rPr>
                <w:rFonts w:cs="Times New Roman" w:ascii="Times New Roman" w:hAnsi="Times New Roman"/>
                <w:b/>
              </w:rPr>
              <w:t xml:space="preserve">.                            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ученик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ом солнышко встает,                                 </w:t>
            </w:r>
            <w:r>
              <w:rPr>
                <w:rFonts w:cs="Times New Roman" w:ascii="Times New Roman" w:hAnsi="Times New Roman"/>
                <w:b/>
              </w:rPr>
              <w:t>Слайд № 7-8 (фото село)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х на улицу зовет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жу из дома я,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улица моя!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ою – и в вышине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евают птицы мне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ы шепчут мне в пути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скорей, дружок, расти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 травам я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 ветрам я,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вечаю солнцу я, -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равствуй, Родина моя!                            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ученик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Земле исчезают цветы                         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каждым годом заметнее это.                      </w:t>
            </w:r>
            <w:r>
              <w:rPr>
                <w:rFonts w:cs="Times New Roman" w:ascii="Times New Roman" w:hAnsi="Times New Roman"/>
                <w:b/>
              </w:rPr>
              <w:t xml:space="preserve"> Слайд № 9 (фото село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е радости и красоты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ляет нам каждое лето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овенье цветов луговых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и понято было едва л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заботно топтали мы их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езумно, безжалостно рвали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с молчало безумное «стой!»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 казалось все мало, все мало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потом в толчее городской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охапки тащили устало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е видели, как  из-под ног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чаливо, дыша еле-еле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ченно глядел василек,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знадежно гвоздики глядели…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ходит девочка в костюме Земли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-  Земля! Я – Земля! Я – Земля!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Усталость моя беспредельна!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тоне моем не взыщите…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ь кто-то услышит биенье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шего сердца в зените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и моей планеты!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и моей планеты!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огибаю…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т чего я могу погибнуть, ребята? (Ответы ребят.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сем известно, что природу нужно беречь и охранять! И это действительно так, потому что природа и есть тот огромный дом, в котором живет каждый! Родина! Родная природа… Эти слова наполнены для нас смыслом. Известный русский писатель Михаил Пришвин сказал: «Охранять природу – ………….!»  </w:t>
            </w:r>
            <w:r>
              <w:rPr>
                <w:rFonts w:cs="Times New Roman" w:ascii="Times New Roman" w:hAnsi="Times New Roman"/>
                <w:b/>
              </w:rPr>
              <w:t>Слайд №10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еник дополняет высказывание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Ученик:</w:t>
            </w:r>
            <w:r>
              <w:rPr>
                <w:rFonts w:cs="Times New Roman" w:ascii="Times New Roman" w:hAnsi="Times New Roman"/>
              </w:rPr>
              <w:t xml:space="preserve"> Я хочу прочитать стихотворение поэта Рыленкова и подтвердить его словами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се богатство русской природы принадлежит народу, значит нам, детям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й ученик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о, цветок, трава и птица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1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егда умеют защитить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будут уничтожены они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нете мы останемся од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 звериных, птичьего гнез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рять не будем никогда!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птенцам и маленьким зверята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живется с нами ряд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еще одна планета – са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м космосе холодн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здесь леса шумят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, скликая, перелетны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ь на ней одной увидишь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андыши в траве зеле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ку смотрели удивлен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 свою плане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ь другой такой на свете нету!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офтальмологического тренаже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ращают глазами и головой по заданным траекториям, в заданном направл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 -ная  работа уча-щих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Итог уро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Домашнее зад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бята, я знаю, что вы все любите играть. Давайте проведем игру-соревнование. Кто правильно и быстро соберет пословицу или народную примету.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лайд №12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должи  народную пословицу или примету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емля ……  (заботу любит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 хозяина земля - …….(круглая сирота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дьба природы - …(судьба Родины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емлю согрело - ….(поспеши с посевом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тения - …. (земли украшения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убили кусты - ……(прощай птицы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Мы завершаем наш сегодняшний праздник. Хочется верить в то, что все мы настоящие любители нашей планеты и сделаем все для того, чтобы она оставалась живой и цветущей в нашей солнечной системе.  </w:t>
            </w:r>
            <w:r>
              <w:rPr>
                <w:b/>
                <w:sz w:val="24"/>
                <w:szCs w:val="24"/>
                <w:lang w:eastAsia="ru-RU"/>
              </w:rPr>
              <w:t>Слайд №13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Учитель: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Хочу, чтоб в мире было много света,                                                                                                                             Хочу, чтоб в мире было много лета,                                                                                                                                      В котором – солнце, птичьи голоса,                                                                                                                                                И на траве – зеленая роса.                                                                                                                                                Хочу, чтоб в мире было меньше плача,                                                                                                                                  А больше смеха, радости, удачи.                                                                                                                                      Улыбок детских, как цветенье зыбких                                                                                                                    Цветов, сравнимых с детскою улыбкой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5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айд (Что дал вам сегодняшний праздник?) </w:t>
            </w:r>
          </w:p>
          <w:p>
            <w:pPr>
              <w:pStyle w:val="Style15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годняшний праздник…                                                   </w:t>
            </w:r>
            <w:r>
              <w:rPr>
                <w:b/>
                <w:sz w:val="24"/>
                <w:szCs w:val="24"/>
                <w:lang w:eastAsia="ru-RU"/>
              </w:rPr>
              <w:t>Слайд №14</w:t>
            </w:r>
          </w:p>
          <w:p>
            <w:pPr>
              <w:pStyle w:val="Style15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(Что вы узнали нового?)</w:t>
            </w:r>
          </w:p>
          <w:p>
            <w:pPr>
              <w:pStyle w:val="Style15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годня мы узнали …..</w:t>
            </w:r>
          </w:p>
          <w:p>
            <w:pPr>
              <w:pStyle w:val="Style15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(Чему научились?)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научились ……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M72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исать мини-сочинение «</w:t>
            </w:r>
            <w:r>
              <w:rPr/>
              <w:t>Земля – мой дом родной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>Нарисовать рисунок « Земля заболела»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>Нарисовать листовку «Берегите Землю!»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-проект «Мое село Голубино частичка России»              </w:t>
            </w:r>
            <w:r>
              <w:rPr>
                <w:b/>
                <w:sz w:val="24"/>
                <w:szCs w:val="24"/>
                <w:lang w:eastAsia="ru-RU"/>
              </w:rPr>
              <w:t>Слайд №15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бята, о чем говорят ваши сердца после нашего мероприятия. Чем наполнено оно?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Я рад…..                                                                                                                                                                                    Мне доставило удовольствие…..              Слайд №16                                                                                                Меня огорчило…….                               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 теперь все участники праздника украсят нашу планету цветком, который соответствует вашему настроению после нашего мероприятия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Музыкальное сопровождение «Трава у дома»,  в исполнении группы «Земляне»)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арной рабо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ечевого этик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й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а своей деятельности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School Book 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31:00Z</dcterms:created>
  <dc:creator>1</dc:creator>
  <dc:description/>
  <cp:keywords/>
  <dc:language>en-US</dc:language>
  <cp:lastModifiedBy>Admin</cp:lastModifiedBy>
  <cp:lastPrinted>2013-04-19T07:08:00Z</cp:lastPrinted>
  <dcterms:modified xsi:type="dcterms:W3CDTF">2013-10-11T17:35:00Z</dcterms:modified>
  <cp:revision>29</cp:revision>
  <dc:subject/>
  <dc:title/>
</cp:coreProperties>
</file>