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Логопедические занятия в речевых классах неотъемлемая часть учебного процесса. В нашу школу дети поступают с такими логопедическими заключениями, как:  ОНР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уровень), нарушение звукопроизношения, дисграфия, дислексия, ЗРР. В течении учебного года учащиеся занимаются с логопедом над правильным звукопроизношением, развитием грамотной устной и письменной речи. А в конце учебного года, как итог логопедической работы, проводится речевая конференция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Сценарий  речевой  конференции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для 1-4 речевых классов: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i/>
          <w:sz w:val="40"/>
          <w:szCs w:val="40"/>
        </w:rPr>
        <w:t>«Люблю тебя, мой Петербург!»</w:t>
      </w:r>
      <w:r>
        <w:rPr>
          <w:b/>
          <w:sz w:val="40"/>
          <w:szCs w:val="40"/>
        </w:rPr>
        <w:t xml:space="preserve">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820" w:hanging="425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читель-логопед:</w:t>
      </w:r>
      <w:r>
        <w:rPr>
          <w:b/>
          <w:sz w:val="32"/>
          <w:szCs w:val="32"/>
        </w:rPr>
        <w:t xml:space="preserve"> Еремеева А.А.</w:t>
      </w:r>
    </w:p>
    <w:p>
      <w:pPr>
        <w:pStyle w:val="Normal"/>
        <w:ind w:left="4678" w:hanging="284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Учитель-логопед:</w:t>
      </w:r>
      <w:r>
        <w:rPr>
          <w:b/>
          <w:sz w:val="32"/>
          <w:szCs w:val="32"/>
        </w:rPr>
        <w:t xml:space="preserve"> Иванова Е.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rPr>
          <w:color w:val="FF0000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ргмомент. </w:t>
      </w: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Здравствуйте  дорогие друзья, уважаемые  родители и  члены жюри!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Мы начинаем наше традиционное весеннее мероприятие – </w:t>
      </w:r>
      <w:r>
        <w:rPr>
          <w:b/>
          <w:sz w:val="28"/>
          <w:szCs w:val="28"/>
        </w:rPr>
        <w:t>речевую  конференц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Ребята, скажите, что делают ученики на речевой конференции?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Ученики выступают, показывают приготовленные ном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авильно. Сегодня самое главное для вас – показать,  как вы научились владеть своей речью, продемонстрировать свои успехи и достижения за прошедший учебный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Как вы будете говорить во время выступлений?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будем говорить  громко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</w:t>
      </w:r>
      <w:r>
        <w:rPr>
          <w:i/>
          <w:sz w:val="28"/>
          <w:szCs w:val="28"/>
        </w:rPr>
        <w:t>чётко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>выразительно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Будем следить за правильным произношением звуков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ейчас пусть каждый мысленно  вспомнит, за какими звуками ему нужно следить, особенно. Вспомнили? Молодцы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Теперь вспомним правила для зрителей. Что зрители делать должны, а чего не должны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рители должны внимательно слушат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рители не должны шуметь, баловаться и отвлекать учеников, которые выступ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се согласны с правилами? Очень хорош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 Ребята, вы, конечно же, все готовились к  речевой конференции.  Скажите, чему будут посвящены ваши выступл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, правильно. Ваши выступления будут посвящены нашему городу – Санкт-Петербургу.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sz w:val="28"/>
          <w:szCs w:val="28"/>
        </w:rPr>
        <w:t xml:space="preserve">- А теперь все вместе прочитаем тему на экране.  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b/>
          <w:i/>
          <w:sz w:val="28"/>
          <w:szCs w:val="28"/>
        </w:rPr>
        <w:t>«Люблю тебя, мой Петербург!»</w:t>
      </w:r>
      <w:r>
        <w:rPr>
          <w:i/>
          <w:sz w:val="28"/>
          <w:szCs w:val="28"/>
        </w:rPr>
        <w:t xml:space="preserve">               </w:t>
      </w:r>
    </w:p>
    <w:p>
      <w:pPr>
        <w:pStyle w:val="Normal"/>
        <w:jc w:val="both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. </w:t>
      </w:r>
      <w:r>
        <w:rPr>
          <w:b/>
          <w:sz w:val="28"/>
          <w:szCs w:val="28"/>
          <w:u w:val="single"/>
        </w:rPr>
        <w:t>Выступление 1Р класса: «Петербургская азбу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ткрывать нашу конференцию будут  учащиеся  1Р  класс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ебята, вот и подходит к концу ваш первый год жизни в школе, заканчивается первый класс…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Расскажите, чему вы научись за этот год?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Мы научились читать, писать, счи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! Сколько много вы теперь умеете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 все ли научились читать? Ну-ка, поднимите ручки – кто научилс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се! Молодцы!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Раз вы все умеете читать, то, наверное, знаете – </w:t>
      </w:r>
      <w:r>
        <w:rPr>
          <w:b/>
          <w:sz w:val="28"/>
          <w:szCs w:val="28"/>
        </w:rPr>
        <w:t>как одним словом назвать все буквы русского языка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Все буквы русского языка – это алфавит или азбука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- А как называется вше выступление?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Наше выступление называется – «Петербургская азбука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Итак, на сцену приглашается 1Р класс с  композицией «Петербургская азбука»!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III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Конкурс: «Петербургские  пазлы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ебята, как сказать одним словом – о чём нам рассказывали первоклассники?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и рассказывали о достопримечательностях Санкт-Петербург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 Что такое достопримечательности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Это памятники,  интересные  исторические места  города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Правильно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А информация о достопримечательностях может вам пригодиться в одном очень интересном конкурсе.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Итак,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 конкурс «Петербургские пазлы».</w:t>
      </w:r>
    </w:p>
    <w:p>
      <w:pPr>
        <w:pStyle w:val="ListParagraph"/>
        <w:ind w:left="0" w:hanging="0"/>
        <w:jc w:val="both"/>
        <w:rPr/>
      </w:pPr>
      <w:r>
        <w:rPr>
          <w:color w:val="000000"/>
          <w:sz w:val="28"/>
          <w:szCs w:val="28"/>
          <w:lang w:val="ru-RU"/>
        </w:rPr>
        <w:t>Каждому классу мы дадим  лист картона, клей, и  разрозненные  кусочки картинки. Ваша задача: выложить из кусочков картинку, наклеить на картон и узнать достопримечательность Петербурга, которая у вас получилась. Класс, который справился с заданием – поднимает руки.  Время на выполнение задания – 2-3 минутки. Уважаемые педагоги – помогите, пожалуйста, детям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 xml:space="preserve">Подвести итог конкурса.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УЗЫКА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V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ru-RU"/>
        </w:rPr>
        <w:t>Выступление 2Р класса: «Наш город – Санкт-Петербург»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А сейчас подошла очередь выступать 2Р классу. Ребята расскажут нам , как создавался  наш  с вами город  Санкт-Петербург, кто его первые зодчие…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- Ребята, объясните нам, кто такие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ru-RU"/>
        </w:rPr>
        <w:t>зодчие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?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Зодчие – это строители и архитекторы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Хорошо. Молодцы.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Ко всем остальным ребятам у меня просьба –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слушать  очень внимательно!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Дело в том, что в выступлении  второклассников есть ответы на те вопросы,  которые   буду задавать в конце речевой конференции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Итак, на сцену приглашается 2Р класс с композицией «Наш город – Санкт-Петербург».  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V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ru-RU"/>
        </w:rPr>
        <w:t xml:space="preserve">Выступление 3Р класса: «Памяти защитников блокадного Ленинграда 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ru-RU"/>
        </w:rPr>
        <w:t>посвящается…»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Ребята! Санкт-Петербург – красивый и величественный город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Но.…  В его истории есть очень трагичные, печальные страницы. Одной из таких страниц была блокада Ленинграда во время Великой Отечественной Войны. 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- Скажите, почему мы говорим блокада Ленинграда, а не Санкт-Петербурга?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 xml:space="preserve">Потому что во время блокады наш город носил название – Ленинград. 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- А сколько дней продолжалась блокада Ленинграда?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Блокада Ленинграда продолжалась 900 дней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Представляете, как это много? Целых 900 дней жители города,  простые солдаты и офицеры защищали Ленинград.</w:t>
      </w:r>
    </w:p>
    <w:p>
      <w:pPr>
        <w:pStyle w:val="ListParagraph"/>
        <w:tabs>
          <w:tab w:val="clear" w:pos="708"/>
          <w:tab w:val="left" w:pos="7097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Памяти защитников блокадного Ленинграда посвящается  выступление 3Р класса. На сцену приглашается 3Р класс. </w:t>
      </w:r>
    </w:p>
    <w:p>
      <w:pPr>
        <w:pStyle w:val="ListParagraph"/>
        <w:tabs>
          <w:tab w:val="clear" w:pos="708"/>
          <w:tab w:val="left" w:pos="7097" w:leader="none"/>
        </w:tabs>
        <w:ind w:left="0" w:hanging="0"/>
        <w:jc w:val="both"/>
        <w:rPr>
          <w:rFonts w:ascii="Batang;바탕" w:hAnsi="Batang;바탕" w:eastAsia="Batang;바탕" w:cs="Aharoni"/>
          <w:color w:val="000000"/>
          <w:sz w:val="28"/>
          <w:szCs w:val="28"/>
          <w:lang w:val="ru-RU" w:bidi="he-IL"/>
        </w:rPr>
      </w:pPr>
      <w:r>
        <w:rPr>
          <w:rFonts w:eastAsia="Batang;바탕" w:cs="Aharoni" w:ascii="Batang;바탕" w:hAnsi="Batang;바탕"/>
          <w:color w:val="000000"/>
          <w:sz w:val="28"/>
          <w:szCs w:val="28"/>
          <w:lang w:val="ru-RU" w:bidi="he-IL"/>
        </w:rPr>
        <w:t>Выступление</w:t>
      </w:r>
      <w:r>
        <w:rPr>
          <w:rFonts w:eastAsia="Batang;바탕" w:cs="Aharoni" w:ascii="Batang;바탕" w:hAnsi="Batang;바탕"/>
          <w:color w:val="000000"/>
          <w:sz w:val="28"/>
          <w:szCs w:val="28"/>
          <w:lang w:val="ru-RU" w:bidi="he-IL"/>
        </w:rPr>
        <w:t xml:space="preserve"> 3Р.</w:t>
      </w:r>
    </w:p>
    <w:p>
      <w:pPr>
        <w:pStyle w:val="ListParagraph"/>
        <w:tabs>
          <w:tab w:val="clear" w:pos="708"/>
          <w:tab w:val="left" w:pos="7097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Подвиг Ленинграда – один из самых выдающихся подвигов народа во всей истории Великой Отечественной войны. За мужество и героизм, проявленные жителями Ленинграда, наш город получи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звание города-героя.</w:t>
      </w:r>
    </w:p>
    <w:p>
      <w:pPr>
        <w:pStyle w:val="ListParagraph"/>
        <w:tabs>
          <w:tab w:val="clear" w:pos="708"/>
          <w:tab w:val="left" w:pos="7097" w:leader="none"/>
        </w:tabs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VI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ru-RU"/>
        </w:rPr>
        <w:t>Выступление 4Р класса: «Признание в любви родному городу!»</w:t>
      </w:r>
    </w:p>
    <w:p>
      <w:pPr>
        <w:pStyle w:val="ListParagraph"/>
        <w:tabs>
          <w:tab w:val="clear" w:pos="708"/>
          <w:tab w:val="left" w:pos="7097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Но … идёт время… </w:t>
      </w:r>
    </w:p>
    <w:p>
      <w:pPr>
        <w:pStyle w:val="ListParagraph"/>
        <w:tabs>
          <w:tab w:val="clear" w:pos="708"/>
          <w:tab w:val="left" w:pos="7097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Ленинград снова стал Санкт-Петербургом. </w:t>
      </w:r>
    </w:p>
    <w:p>
      <w:pPr>
        <w:pStyle w:val="ListParagraph"/>
        <w:tabs>
          <w:tab w:val="clear" w:pos="708"/>
          <w:tab w:val="left" w:pos="7097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овременный Петербург строится и развивается … </w:t>
      </w:r>
    </w:p>
    <w:p>
      <w:pPr>
        <w:pStyle w:val="ListParagraph"/>
        <w:tabs>
          <w:tab w:val="clear" w:pos="708"/>
          <w:tab w:val="left" w:pos="7097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  его жители по-прежнему любят свой город…</w:t>
      </w:r>
    </w:p>
    <w:p>
      <w:pPr>
        <w:pStyle w:val="ListParagraph"/>
        <w:tabs>
          <w:tab w:val="clear" w:pos="708"/>
          <w:tab w:val="left" w:pos="7097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На сцену приглашается 4Р класс с композицией «Признание в любви родному городу!»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VII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ru-RU"/>
        </w:rPr>
        <w:t>Ито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Дорогие ребята, мы с вами посмотрели выступления всех  четырёх классов. А теперь настало время определить – </w:t>
      </w:r>
      <w:r>
        <w:rPr>
          <w:b/>
          <w:sz w:val="28"/>
          <w:szCs w:val="28"/>
        </w:rPr>
        <w:t>какой класс был самым вниматель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ните, я говорила, что  буду задавать вопросы после ваших выступлений 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Итак, вопрос для 1 класса?                                 </w:t>
      </w:r>
      <w:r>
        <w:rPr>
          <w:i/>
          <w:sz w:val="28"/>
          <w:szCs w:val="28"/>
        </w:rPr>
        <w:t>Подсказка на экране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 xml:space="preserve"> </w:t>
      </w:r>
      <w:r>
        <w:rPr>
          <w:rFonts w:cs="Calibri"/>
          <w:b/>
          <w:i/>
          <w:sz w:val="28"/>
          <w:szCs w:val="28"/>
        </w:rPr>
        <w:t>Кто основал наш город Санкт-Петербург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rFonts w:cs="Calibri"/>
          <w:i/>
          <w:sz w:val="28"/>
          <w:szCs w:val="28"/>
        </w:rPr>
        <w:t>Наш город основал Пётр I 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Вопрос для 2 класса: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 xml:space="preserve"> </w:t>
      </w:r>
      <w:r>
        <w:rPr>
          <w:rFonts w:cs="Calibri"/>
          <w:b/>
          <w:i/>
          <w:sz w:val="28"/>
          <w:szCs w:val="28"/>
        </w:rPr>
        <w:t>Как называется первая крепость Санкт-Петербурга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rFonts w:cs="Calibri"/>
          <w:i/>
          <w:sz w:val="28"/>
          <w:szCs w:val="28"/>
        </w:rPr>
        <w:t>Первая крепость Санкт-Петербурга называется – Петропавловска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Вопрос для 3 класса:</w:t>
      </w:r>
    </w:p>
    <w:p>
      <w:pPr>
        <w:pStyle w:val="Normal"/>
        <w:jc w:val="both"/>
        <w:rPr>
          <w:rFonts w:cs="Calibri"/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>Назовите первых архитекторов Санкт-Петербурга?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Calibri"/>
          <w:i/>
          <w:sz w:val="28"/>
          <w:szCs w:val="28"/>
        </w:rPr>
        <w:t>Трезини, Растрелли, Росси – первые архитекторы Санкт-Петербург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Вопрос для 4 класса:</w:t>
      </w:r>
    </w:p>
    <w:p>
      <w:pPr>
        <w:pStyle w:val="Normal"/>
        <w:jc w:val="both"/>
        <w:rPr/>
      </w:pPr>
      <w:r>
        <w:rPr>
          <w:rFonts w:cs="Calibri"/>
          <w:b/>
          <w:i/>
          <w:sz w:val="28"/>
          <w:szCs w:val="28"/>
        </w:rPr>
        <w:t>Назовите дату основания нашего города.</w:t>
      </w:r>
    </w:p>
    <w:p>
      <w:pPr>
        <w:pStyle w:val="Normal"/>
        <w:jc w:val="both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>Санкт-Петербург был  основан   27 мая  1703 год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Хорошо. Молодц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 Ребята, какая была тема речевой конференции?     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b/>
          <w:i/>
          <w:sz w:val="28"/>
          <w:szCs w:val="28"/>
        </w:rPr>
        <w:t>«Люблю тебя, мой Петербург!»</w:t>
      </w:r>
      <w:r>
        <w:rPr>
          <w:i/>
          <w:sz w:val="28"/>
          <w:szCs w:val="28"/>
        </w:rPr>
        <w:t xml:space="preserve">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Скажите, пожалуйста, а как мы можем проявить свою любовь к родному городу  не  только на словах, а в жизни, в своих поступках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мусорить на улицах города, вести себя культурно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Ну что ж… Речевая конференция подходит к концу, но  разговор о нашем любимом городе Санкт-Петербурге не заканчивается…</w:t>
      </w:r>
    </w:p>
    <w:p>
      <w:pPr>
        <w:pStyle w:val="Normal"/>
        <w:jc w:val="both"/>
        <w:rPr/>
      </w:pPr>
      <w:r>
        <w:rPr>
          <w:sz w:val="28"/>
          <w:szCs w:val="28"/>
        </w:rPr>
        <w:t>- В первой половине мая вас ждёт игра-викторина, посвященная Петербургу, а сегодня стартует конкурс стенгазет  на ту же тему: «Люблю тебя, мой Петербург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аждый класс получит вот такой большой лист. Вы можете изобразить здесь своё выступление сегодня, можете изобразить любимые достопримечательности. Можно использовать любую технику: рисовать карандашами, красками, фломастерами, использовать элементы  аппликации. Свобода для вашего творчества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у, а наша встреча завершается. И сейчас предоставляется слово жю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ольшое спасибо всем педагогам, за помощь в подготовке детей к выступлениям, а также спасибо всем родителям, кто откликнулся на просьбу о помощи в оформлении выступлений и подборе реквизи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сего доброго! До новых встреч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.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ListParagraph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ru-RU"/>
        </w:rPr>
        <w:t>Речевой материал для 1Р.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Д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от стоит Адмиралтейство.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>Дворцовая площадь.</w:t>
      </w:r>
    </w:p>
    <w:p>
      <w:pPr>
        <w:pStyle w:val="ListParagraph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десь такое было действо:                            Нарекли ее Дворцовой.</w:t>
      </w:r>
    </w:p>
    <w:p>
      <w:pPr>
        <w:pStyle w:val="ListParagraph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лан начертанный Петром,                          Золочёною подковой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рабельным стал двором.                           Арка Штаба перед ней-</w:t>
      </w:r>
    </w:p>
    <w:p>
      <w:pPr>
        <w:pStyle w:val="ListParagraph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ак рождался русский флот-                        Колесница, шесть коней.</w:t>
      </w:r>
    </w:p>
    <w:p>
      <w:pPr>
        <w:pStyle w:val="ListParagraph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 фрегат, и галиот!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Д                                                                         К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ворцы будут после. Вначале простой        Кони и люди стоят на мосту-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омик срубили Петру над рекой.                 Клод на века создавал красоту.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З                                                                         М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имний дворец строил зодчий Растрелли,    Медного всадника видели вы?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дание это поэты воспели.                              Место нашёл он себе у Невы!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И                                                                        Н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                     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Инженерный замок наш-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>Невский проспект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чный рыцарь, тайный страж.                    Невский! Царственный проспек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олько знало место это!                              Триста с лишним долгих л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жила Елизавета…                                 Наречён он в честь святого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</w:t>
      </w:r>
      <w:r>
        <w:rPr>
          <w:sz w:val="28"/>
          <w:szCs w:val="28"/>
        </w:rPr>
        <w:t xml:space="preserve">                                                                       И воителя земного,                                                       </w:t>
      </w:r>
      <w:r>
        <w:rPr>
          <w:sz w:val="28"/>
          <w:szCs w:val="28"/>
          <w:u w:val="single"/>
        </w:rPr>
        <w:t xml:space="preserve">Летний сад. </w:t>
      </w:r>
      <w:r>
        <w:rPr>
          <w:sz w:val="28"/>
          <w:szCs w:val="28"/>
        </w:rPr>
        <w:t xml:space="preserve">                                                    Что с Невы врагов прогн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д вами Летний сад!                                И навечно Невским стал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и реки его хранят:                                       </w:t>
      </w:r>
      <w:r>
        <w:rPr>
          <w:b/>
          <w:sz w:val="28"/>
          <w:szCs w:val="28"/>
        </w:rPr>
        <w:t>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 – Фонтанка, Мойка – два,                        Остров, остров, остров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и – красавица Нева!                                    Не один, а сорок д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 столетия дышат в нём.                            Мы живём на остров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д разбит ещё Петром.                                 И плывём на них в веках!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32"/>
          <w:szCs w:val="32"/>
        </w:rPr>
        <w:t>П</w:t>
      </w:r>
      <w:r>
        <w:rPr>
          <w:sz w:val="28"/>
          <w:szCs w:val="28"/>
        </w:rPr>
        <w:t xml:space="preserve">                                                                     Носимся туда-сю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Петропавловская крепость.</w:t>
      </w:r>
      <w:r>
        <w:rPr>
          <w:sz w:val="28"/>
          <w:szCs w:val="28"/>
        </w:rPr>
        <w:t xml:space="preserve">                          А вокруг блестит вода!</w:t>
      </w:r>
    </w:p>
    <w:p>
      <w:pPr>
        <w:pStyle w:val="Normal"/>
        <w:rPr/>
      </w:pPr>
      <w:r>
        <w:rPr>
          <w:sz w:val="28"/>
          <w:szCs w:val="28"/>
        </w:rPr>
        <w:t xml:space="preserve">Самый старый уголок,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мый главный островок,                              </w:t>
      </w:r>
      <w:r>
        <w:rPr>
          <w:b/>
          <w:sz w:val="28"/>
          <w:szCs w:val="28"/>
        </w:rPr>
        <w:t>Я</w:t>
      </w:r>
    </w:p>
    <w:p>
      <w:pPr>
        <w:pStyle w:val="Normal"/>
        <w:rPr/>
      </w:pPr>
      <w:r>
        <w:rPr>
          <w:sz w:val="28"/>
          <w:szCs w:val="28"/>
        </w:rPr>
        <w:t>Заячьим его зовут,                                     Я и город – мы друзья!</w:t>
      </w:r>
    </w:p>
    <w:p>
      <w:pPr>
        <w:pStyle w:val="Normal"/>
        <w:rPr/>
      </w:pPr>
      <w:r>
        <w:rPr>
          <w:sz w:val="28"/>
          <w:szCs w:val="28"/>
        </w:rPr>
        <w:t>Город начинался тут!                                Петербуржцы мы,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ru-RU"/>
        </w:rPr>
        <w:t>Речевой материал для 2Р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ru-RU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е простое слово «город»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Если в зеркале прочесть – 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ы увидишь слово «дорог»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ород  дорог, так и есть!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ы приглашаем всех на бал!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пешите в гости к нам скорей…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ткроем двери в зал!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Жил давно в России царь,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чень мудрый государь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н на троне не сидел,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елал за день много дел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держал побед немало: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ореходом был бывалым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н – и плотник и кузнец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то был царь тот молодец?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де разливается Нева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 реки, речки-рукава,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де островки и острова,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олпятся у залива,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де топь, болотная трава,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Где в дымке моря синева – 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ам Пётр великий основал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толицу всем на диво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чти что   300 лет назад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Я к Неве привёл солдат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Шёл по болотам и лесам…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родой здесь нам суждено 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Европу прорубить окно,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огою твёрдой стать при море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стал  строителем солдат: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 рассвета топоры стучат,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бивают в землю сваи – 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олото осушают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 остров прибывал народ…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Шёл май и века третий год!..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етром в Россию приглашён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десь жил, работал, думал он.</w:t>
      </w:r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Трезини –  зодчий  городской – </w:t>
      </w:r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троил  крепость  над Невой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 в крепости воздвиг собор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сех выше зданье до сих пор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емало возводил домов,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ни стоят и ныне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Был век суров –  и стиль таков 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еликого Трезини!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етропавловка  не спит,</w:t>
      </w:r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нгел город наш  хранит,</w:t>
      </w:r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ушка в полдень  возвещает: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ень, двенадцать, каждый знает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аленький кораблик в городе огромном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небе над Невою, минем и просторном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аленький кораблик высоко плывёт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Это символ города – здесь рождался флот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Растрелли  и  Росси – </w:t>
      </w:r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оссии  история новая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 стала вершиной творения их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лавная площадь – Дворцовая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Штаб Росси, Растрелли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Чудесный дворец 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И Монферрана  колонна – 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них разум и воля,</w:t>
      </w:r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озвучье  сердец – 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них город для славы рождённый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анкт-Петербург – гранитный город,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знесённый словом над Невой,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де небосвод давно распорот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дмиралтейскою иглой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ListParagraph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ru-RU"/>
        </w:rPr>
        <w:t>Речевой материал для  3Р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Композиция, посвящённая памяти защитников блокадного Ленинграда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val="ru-RU"/>
        </w:rPr>
      </w:pPr>
      <w:r>
        <w:rPr>
          <w:rStyle w:val="InternetLink"/>
          <w:rFonts w:cs="Times New Roman" w:ascii="Times New Roman" w:hAnsi="Times New Roman"/>
          <w:b/>
          <w:i/>
          <w:iCs/>
          <w:color w:val="000000"/>
          <w:sz w:val="28"/>
          <w:szCs w:val="28"/>
          <w:lang w:val="ru-RU"/>
        </w:rPr>
        <w:t>Перед  началом звучат</w:t>
      </w:r>
      <w:r>
        <w:rPr>
          <w:rStyle w:val="Emphasis"/>
          <w:rFonts w:cs="Times New Roman" w:ascii="Times New Roman" w:hAnsi="Times New Roman"/>
          <w:bCs/>
          <w:i/>
          <w:iCs/>
          <w:color w:val="000000"/>
          <w:sz w:val="28"/>
          <w:szCs w:val="28"/>
          <w:u w:val="single"/>
          <w:lang w:val="ru-RU" w:eastAsia="ru-RU"/>
        </w:rPr>
        <w:t xml:space="preserve"> 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iCs/>
            <w:color w:val="000000"/>
            <w:sz w:val="28"/>
            <w:szCs w:val="28"/>
            <w:lang w:val="ru-RU"/>
          </w:rPr>
          <w:t>позывные звуки военного времени</w:t>
        </w:r>
      </w:hyperlink>
      <w:r>
        <w:rPr>
          <w:rStyle w:val="Emphasis"/>
          <w:rFonts w:cs="Times New Roman" w:ascii="Times New Roman" w:hAnsi="Times New Roman"/>
          <w:b w:val="false"/>
          <w:bCs/>
          <w:i/>
          <w:sz w:val="28"/>
          <w:szCs w:val="28"/>
          <w:u w:val="single"/>
          <w:lang w:val="ru-RU"/>
        </w:rPr>
        <w:t>.</w:t>
      </w:r>
    </w:p>
    <w:p>
      <w:pPr>
        <w:pStyle w:val="Style15"/>
        <w:rPr/>
      </w:pP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. Война, война, пришла проклятая!</w:t>
        <w:br/>
        <w:t xml:space="preserve">    Сынов, ты, лучших забрала,</w:t>
        <w:br/>
        <w:t xml:space="preserve">    И сколько горя, слёз, отчаянья</w:t>
        <w:br/>
        <w:t xml:space="preserve">    Стране, народу принесла.</w:t>
      </w:r>
    </w:p>
    <w:p>
      <w:pPr>
        <w:pStyle w:val="Style15"/>
        <w:rPr/>
      </w:pPr>
      <w:r>
        <w:rPr>
          <w:b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. Памяти защитников Ленинграда посвящается!</w:t>
      </w:r>
    </w:p>
    <w:p>
      <w:pPr>
        <w:pStyle w:val="Style15"/>
        <w:rPr>
          <w:b/>
          <w:b/>
          <w:color w:val="000000"/>
          <w:sz w:val="28"/>
          <w:szCs w:val="28"/>
        </w:rPr>
      </w:pPr>
      <w:hyperlink r:id="rId3">
        <w:r>
          <w:rPr>
            <w:rStyle w:val="InternetLink"/>
            <w:rFonts w:eastAsia="Times New Roman"/>
            <w:b w:val="false"/>
            <w:bCs/>
            <w:smallCaps/>
            <w:color w:val="000000"/>
            <w:spacing w:val="20"/>
            <w:kern w:val="0"/>
            <w:position w:val="0"/>
            <w:sz w:val="28"/>
            <w:sz w:val="28"/>
            <w:szCs w:val="28"/>
            <w:u w:val="single"/>
            <w:vertAlign w:val="baseline"/>
          </w:rPr>
          <w:t>Звучит песня «Священная война</w:t>
        </w:r>
        <w:r>
          <w:rPr>
            <w:rStyle w:val="InternetLink"/>
            <w:rFonts w:eastAsia="Times New Roman"/>
            <w:b/>
            <w:color w:val="000000"/>
          </w:rPr>
          <w:t>»</w:t>
        </w:r>
      </w:hyperlink>
    </w:p>
    <w:p>
      <w:pPr>
        <w:pStyle w:val="Style15"/>
        <w:rPr/>
      </w:pPr>
      <w:r>
        <w:rPr>
          <w:b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. 22 июня 1941 года в 4 часа утра без объявления войны фашисты напали на нашу страну. Все поднялись на защиту своего отечества. В сентябре фашисты были уже </w:t>
      </w:r>
      <w:r>
        <w:rPr>
          <w:sz w:val="28"/>
          <w:szCs w:val="28"/>
        </w:rPr>
        <w:t>около</w:t>
      </w:r>
      <w:r>
        <w:rPr>
          <w:color w:val="000000"/>
          <w:sz w:val="28"/>
          <w:szCs w:val="28"/>
        </w:rPr>
        <w:t xml:space="preserve"> Ленинграда. Вторжение врага было внезапным и сильным.</w:t>
      </w:r>
    </w:p>
    <w:p>
      <w:pPr>
        <w:pStyle w:val="Style15"/>
        <w:jc w:val="both"/>
        <w:rPr/>
      </w:pPr>
      <w:r>
        <w:rPr>
          <w:b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 Фашистам разгромили продовольственные склады. Город лишился электричества. 8 сентября 1941 года над городом сомкнулось кольцо блокады. </w:t>
      </w:r>
      <w:r>
        <w:rPr>
          <w:sz w:val="28"/>
          <w:szCs w:val="28"/>
        </w:rPr>
        <w:t>Она продолжалась 900 дней и ночей.</w:t>
      </w:r>
      <w:r>
        <w:rPr>
          <w:color w:val="000000"/>
          <w:sz w:val="28"/>
          <w:szCs w:val="28"/>
        </w:rPr>
        <w:t xml:space="preserve"> За период блокады город подвергался бомбардировкам.</w:t>
      </w:r>
    </w:p>
    <w:p>
      <w:pPr>
        <w:pStyle w:val="Style15"/>
        <w:jc w:val="both"/>
        <w:rPr/>
      </w:pP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Ленинградцам было тяжело. В связи с истекающими запасами муки снизились нормы выдачи хлеба. С 20 ноября 1941 года пятый раз сокращается хлебный паёк: рабочие стали получать в сутки 250 гр. хлеба, а неработающие по 125 гр. хлеба в сутки.</w:t>
      </w:r>
    </w:p>
    <w:p>
      <w:pPr>
        <w:pStyle w:val="Style15"/>
        <w:spacing w:before="0" w:after="0"/>
        <w:rPr/>
      </w:pPr>
      <w:r>
        <w:rPr>
          <w:b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Крошечный почти невесомый ломтик;</w:t>
        <w:br/>
        <w:t xml:space="preserve">    Сто двадцать пять блокадных грамм</w:t>
        <w:br/>
        <w:t xml:space="preserve">    С огнём и кровью пополам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. Дорогой жизни шёл к нам хлеб…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огой дружбы многих к многим…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щё не знали на земле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шней и радостней дороги!!!</w:t>
      </w:r>
    </w:p>
    <w:p>
      <w:pPr>
        <w:pStyle w:val="Style15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Дорога жизни соединяла  Ленинград, как тогда говорили, с  Большой землёй.           По ней привозили в город хлеб. Это помогло ленинградцам выжить!</w:t>
      </w:r>
    </w:p>
    <w:p>
      <w:pPr>
        <w:pStyle w:val="Style15"/>
        <w:rPr>
          <w:color w:val="000000"/>
          <w:sz w:val="28"/>
          <w:szCs w:val="28"/>
        </w:rPr>
      </w:pPr>
      <w:r>
        <w:rPr>
          <w:rStyle w:val="StrongEmphasis"/>
          <w:rFonts w:eastAsia="Times New Roman"/>
          <w:bCs/>
          <w:color w:val="000000"/>
          <w:sz w:val="28"/>
          <w:szCs w:val="28"/>
        </w:rPr>
        <w:t>Сценка «В блокадном Ленинграде»</w:t>
      </w:r>
    </w:p>
    <w:p>
      <w:pPr>
        <w:pStyle w:val="Style15"/>
        <w:jc w:val="both"/>
        <w:rPr/>
      </w:pPr>
      <w:r>
        <w:rPr>
          <w:rStyle w:val="StrongEmphasis"/>
          <w:rFonts w:eastAsia="Times New Roman"/>
          <w:bCs/>
          <w:color w:val="000000"/>
          <w:sz w:val="28"/>
          <w:szCs w:val="28"/>
        </w:rPr>
        <w:t>8. Девочка :</w:t>
      </w:r>
      <w:r>
        <w:rPr>
          <w:rStyle w:val="Appleconvertedspace"/>
          <w:rFonts w:eastAsia="Times New Roman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кутанная в шарфы, платки (выходит на сцену и собирает дрова). Кончились у них дрова, и я ходила по дворам и потихоньку собирала щепки, доски в разбомбленных домах. Мама мне не разрешала, и было это очень страшно, так как в этих домах были крысы, они жутко кричали. Во время бомбёжек мы все спускались в бомбоубежище, но потом перестали туда ходить. И моя бабушка, которая обладала большим чувством юмора, говорила…</w:t>
      </w:r>
    </w:p>
    <w:p>
      <w:pPr>
        <w:pStyle w:val="Style15"/>
        <w:rPr/>
      </w:pPr>
      <w:r>
        <w:rPr>
          <w:rStyle w:val="StrongEmphasis"/>
          <w:rFonts w:eastAsia="Times New Roman"/>
          <w:bCs/>
          <w:color w:val="000000"/>
          <w:sz w:val="28"/>
          <w:szCs w:val="28"/>
        </w:rPr>
        <w:t>9. Бабушка:</w:t>
      </w:r>
      <w:r>
        <w:rPr>
          <w:rStyle w:val="Appleconvertedspace"/>
          <w:rFonts w:eastAsia="Times New Roman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во время слов девочки выходит на сцену, ёжась и кутаясь в шаль, подхватывает фразу).</w:t>
        <w:br/>
        <w:t>Танечка, у нас есть полкусочка хлеба, давай его съедим, чтобы фрицам не досталось. А то если они нас разбомбят вечером, мы же голодными умрём. (бабушка гладит девочку по голове и присаживается в кресло, осторожно разламывая кусочек хлеба и отщипывая от него. Девочка прижимается на миг к бабушке, берет свой кусочек в ладошку и, глядя на него, делает шаг вперёд к зрителям).</w:t>
      </w:r>
    </w:p>
    <w:p>
      <w:pPr>
        <w:pStyle w:val="Style15"/>
        <w:jc w:val="both"/>
        <w:rPr/>
      </w:pPr>
      <w:r>
        <w:rPr>
          <w:rStyle w:val="StrongEmphasis"/>
          <w:rFonts w:eastAsia="Times New Roman"/>
          <w:bCs/>
          <w:color w:val="000000"/>
          <w:sz w:val="28"/>
          <w:szCs w:val="28"/>
        </w:rPr>
        <w:t>Девочка:</w:t>
      </w:r>
      <w:r>
        <w:rPr>
          <w:rStyle w:val="Appleconvertedspace"/>
          <w:rFonts w:eastAsia="Times New Roman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 мы съедали маленькую корочку и радовались, что фрицам не достанется этот наш кусочек (закрывая ладошку с хлебом другой и прижимая их к груди)</w:t>
      </w:r>
    </w:p>
    <w:p>
      <w:pPr>
        <w:pStyle w:val="Style15"/>
        <w:rPr>
          <w:b/>
          <w:b/>
          <w:i/>
          <w:i/>
          <w:color w:val="000000"/>
          <w:sz w:val="28"/>
          <w:szCs w:val="28"/>
        </w:rPr>
      </w:pPr>
      <w:hyperlink r:id="rId4">
        <w:r>
          <w:rPr>
            <w:rStyle w:val="InternetLink"/>
            <w:rFonts w:eastAsia="Times New Roman"/>
            <w:b/>
            <w:i/>
            <w:color w:val="000000"/>
            <w:sz w:val="28"/>
            <w:szCs w:val="28"/>
          </w:rPr>
          <w:t>Запись голоса Левитана о прорыве блокады</w:t>
        </w:r>
      </w:hyperlink>
    </w:p>
    <w:p>
      <w:pPr>
        <w:pStyle w:val="Style15"/>
        <w:rPr/>
      </w:pPr>
      <w:r>
        <w:rPr>
          <w:rStyle w:val="Appleconvertedspace"/>
          <w:rFonts w:eastAsia="Times New Roman"/>
          <w:b/>
          <w:color w:val="000000"/>
          <w:sz w:val="28"/>
          <w:szCs w:val="28"/>
        </w:rPr>
        <w:t>7.</w:t>
      </w:r>
      <w:r>
        <w:rPr>
          <w:rStyle w:val="Appleconvertedspace"/>
          <w:rFonts w:eastAsia="Times New Roman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рашным был итог блокады. За 900 дней погибло 1 миллион 800 тысяч человек.</w:t>
      </w:r>
    </w:p>
    <w:p>
      <w:pPr>
        <w:pStyle w:val="Style15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.</w:t>
      </w:r>
      <w:r>
        <w:rPr>
          <w:color w:val="000000"/>
          <w:sz w:val="28"/>
          <w:szCs w:val="28"/>
        </w:rPr>
        <w:t xml:space="preserve"> Помните, через века, через года,</w:t>
        <w:br/>
        <w:t xml:space="preserve">       Помните!</w:t>
        <w:br/>
        <w:t xml:space="preserve">       Песню свою, отправляя в полёт,</w:t>
        <w:br/>
        <w:t xml:space="preserve">       Помните!</w:t>
        <w:br/>
        <w:t xml:space="preserve">       О тех, кто уже не придёт никогда,</w:t>
        <w:br/>
        <w:t xml:space="preserve">       Помните!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11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акого дня не видел Ленинград!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ет, радости подобной не бывало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азалось, что всё небо грохотало….</w:t>
      </w:r>
    </w:p>
    <w:p>
      <w:pPr>
        <w:pStyle w:val="ListParagraph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ремел неумолкаемо салют</w:t>
      </w:r>
    </w:p>
    <w:p>
      <w:pPr>
        <w:pStyle w:val="ListParagraph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з боевых прославленных оруд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меялись, пели, обнимались люди.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12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 ежели отныне захотят</w:t>
      </w:r>
    </w:p>
    <w:p>
      <w:pPr>
        <w:pStyle w:val="ListParagraph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казать о пролитой бесценной крови,</w:t>
      </w:r>
    </w:p>
    <w:p>
      <w:pPr>
        <w:pStyle w:val="ListParagraph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мужестве, проверенном стократ,</w:t>
      </w:r>
    </w:p>
    <w:p>
      <w:pPr>
        <w:pStyle w:val="ListParagraph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доблести, то скажут – Ленинград, --</w:t>
      </w:r>
    </w:p>
    <w:p>
      <w:pPr>
        <w:pStyle w:val="ListParagraph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 всё сольётся в этом слове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ListParagraph"/>
        <w:ind w:left="0" w:hanging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Возложение  цветов (на край сцены).</w:t>
      </w:r>
    </w:p>
    <w:p>
      <w:pPr>
        <w:pStyle w:val="ListParagraph"/>
        <w:numPr>
          <w:ilvl w:val="0"/>
          <w:numId w:val="1"/>
        </w:numPr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ru-RU"/>
        </w:rPr>
        <w:t>Речевой материал для 4Р клас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э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лю тебя, Петра творен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лю твой строгий, стройный ви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ы державное течен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говой её гран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их оград узор чугун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их задумчивых ноч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зрачный сумрак, блеск безлун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я в комнате мо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шу, читая без лампа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ясны спящие грома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ынных улиц, и свет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ралтейская иг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, не пуская  тьму ночн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олотые небес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а заря сменить друг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шит, дав ночи  полчаса…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оживлённым берег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омады стройные тесня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орцов и башен, кораб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пой со всех концов зем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богатым пристаням стремят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ранит оделася Не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ы повисли над вод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но-зелёными  сад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ё покрылись остров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еред младшею столиц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меркла старая Москва…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мало лет прошло с тех пор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А Петербург стоит и ныне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жизни города страницы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егодня мы покажем в лицах.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Белые но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удивительный город , а в нё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тели ходят ночами как дн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ые ночи, светлые оч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пропустить это чудо захоч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нее чудо ! Как же тут сп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здником надо те ночи наз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но читать, можно иг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но совсем не ложиться в кр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мы вышли на Нев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ели на волн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дивились широте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й праздничной ре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дворцы глядятся в во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не счесть красот приро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кружатся над Не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и громкою толп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екай спокойно, плавно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деливая Не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ударей зданье слав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енисты остров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с морями сочета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рны русские озё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 почтеньем обтекаеш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д великого Пет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Ведущий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сторы бескрайние синие…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м бездна  - морская волна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алтийское море синее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ушует и манит с утра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но неспокойно и хмуро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весенние первые дни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о это нестрашно ребятам ,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торые  в море ушли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Я знаю, они не струсят, 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е бросят штурвала из рук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И этим надо гордиться 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алтийскому моряку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город Балтикою пахнущ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ит на Невском бере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хлебосольный дом распахнут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ит, не отданный вра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наша песня не кончае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рикосновеньем тиш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сть милый город не печалить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ековые видит с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аются  звуки  гим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нам приехал важный гос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часах почти 12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о пушка прогремит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еляет в полдень пу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рывается в  ды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стреляет пушка, не страшно никому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мит волна речн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крепостной сте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пушка ведь ручная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 не для вой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р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гранит полноводной ре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0 лет разбиваются вол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великой петровской ст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сегодняшней строчки непол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исаж отражений в вод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их палитра твоих настро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окоя унылых дожд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о шквала страстей навод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ю точно, мой город жив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тер духом единым исполн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булыжника до мостов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о ангела над колокольн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ц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очень любим город с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яет солнце над Нев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ли дожди стучат в окно –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ром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мы любим всё равн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в этом городе живё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н растёт 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мы растём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ListParagraph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2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6" w:hanging="360"/>
      </w:pPr>
      <w:rPr>
        <w:rFonts w:cs="Times New Roman"/>
      </w:rPr>
    </w:lvl>
  </w:abstractNum>
  <w:abstractNum w:abstractNumId="2">
    <w:lvl w:ilvl="0">
      <w:start w:val="2012"/>
      <w:numFmt w:val="decimal"/>
      <w:lvlText w:val="%1"/>
      <w:lvlJc w:val="left"/>
      <w:pPr>
        <w:tabs>
          <w:tab w:val="num" w:pos="1365"/>
        </w:tabs>
        <w:ind w:left="1365" w:hanging="1365"/>
      </w:pPr>
      <w:rPr/>
    </w:lvl>
    <w:lvl w:ilvl="1">
      <w:start w:val="2013"/>
      <w:numFmt w:val="decimal"/>
      <w:lvlText w:val="%1-%2"/>
      <w:lvlJc w:val="left"/>
      <w:pPr>
        <w:tabs>
          <w:tab w:val="num" w:pos="1365"/>
        </w:tabs>
        <w:ind w:left="1365" w:hanging="1365"/>
      </w:pPr>
      <w:rPr/>
    </w:lvl>
    <w:lvl w:ilvl="2">
      <w:start w:val="1"/>
      <w:numFmt w:val="decimal"/>
      <w:lvlText w:val="%1-%2.%3"/>
      <w:lvlJc w:val="left"/>
      <w:pPr>
        <w:tabs>
          <w:tab w:val="num" w:pos="1365"/>
        </w:tabs>
        <w:ind w:left="1365" w:hanging="1365"/>
      </w:pPr>
      <w:rPr/>
    </w:lvl>
    <w:lvl w:ilvl="3">
      <w:start w:val="1"/>
      <w:numFmt w:val="decimal"/>
      <w:lvlText w:val="%1-%2.%3.%4"/>
      <w:lvlJc w:val="left"/>
      <w:pPr>
        <w:tabs>
          <w:tab w:val="num" w:pos="1365"/>
        </w:tabs>
        <w:ind w:left="1365" w:hanging="1365"/>
      </w:pPr>
      <w:rPr/>
    </w:lvl>
    <w:lvl w:ilvl="4">
      <w:start w:val="1"/>
      <w:numFmt w:val="decimal"/>
      <w:lvlText w:val="%1-%2.%3.%4.%5"/>
      <w:lvlJc w:val="left"/>
      <w:pPr>
        <w:tabs>
          <w:tab w:val="num" w:pos="1365"/>
        </w:tabs>
        <w:ind w:left="1365" w:hanging="1365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spacing w:val="0"/>
    </w:rPr>
  </w:style>
  <w:style w:type="character" w:styleId="Emphasis">
    <w:name w:val="Emphasis"/>
    <w:basedOn w:val="Style14"/>
    <w:qFormat/>
    <w:rPr>
      <w:b/>
      <w:smallCaps/>
      <w:color w:val="5A5A5A"/>
      <w:spacing w:val="20"/>
      <w:kern w:val="0"/>
      <w:position w:val="0"/>
      <w:sz w:val="24"/>
      <w:vertAlign w:val="baseline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88" w:before="0" w:after="0"/>
      <w:ind w:left="720" w:hanging="0"/>
      <w:contextualSpacing/>
    </w:pPr>
    <w:rPr>
      <w:rFonts w:ascii="Calibri" w:hAnsi="Calibri" w:cs="Calibri"/>
      <w:color w:val="5A5A5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26115/pozyvnye.mp3" TargetMode="External"/><Relationship Id="rId3" Type="http://schemas.openxmlformats.org/officeDocument/2006/relationships/hyperlink" Target="http://festival.1september.ru/articles/526115/svyashe3.mp3" TargetMode="External"/><Relationship Id="rId4" Type="http://schemas.openxmlformats.org/officeDocument/2006/relationships/hyperlink" Target="http://festival.1september.ru/articles/526115/levitan_proriv.mp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9:36:00Z</dcterms:created>
  <dc:creator>Анна</dc:creator>
  <dc:description/>
  <cp:keywords/>
  <dc:language>en-US</dc:language>
  <cp:lastModifiedBy>ANNA</cp:lastModifiedBy>
  <dcterms:modified xsi:type="dcterms:W3CDTF">2013-10-11T10:03:00Z</dcterms:modified>
  <cp:revision>3</cp:revision>
  <dc:subject/>
  <dc:title/>
</cp:coreProperties>
</file>