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Суффикс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к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ок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щик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ист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ик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ов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чик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тель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инк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очк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ышк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оват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н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ек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шик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еват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ник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ёк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юшк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нищ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еньк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ск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а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ющ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оньк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в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уч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ущ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ёнок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ач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шу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иц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-як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0:04:00Z</dcterms:created>
  <dc:creator>Алекс</dc:creator>
  <dc:description/>
  <dc:language>en-US</dc:language>
  <cp:lastModifiedBy>Алекс</cp:lastModifiedBy>
  <dcterms:modified xsi:type="dcterms:W3CDTF">2011-09-17T10:12:00Z</dcterms:modified>
  <cp:revision>1</cp:revision>
  <dc:subject/>
  <dc:title/>
</cp:coreProperties>
</file>