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рок физики в 7 классе.</w:t>
      </w:r>
    </w:p>
    <w:p>
      <w:pPr>
        <w:pStyle w:val="Normal"/>
        <w:jc w:val="center"/>
        <w:rPr/>
      </w:pPr>
      <w:r>
        <w:rPr/>
        <w:t>Тема: Трение в природе и технике.</w:t>
      </w:r>
    </w:p>
    <w:p>
      <w:pPr>
        <w:pStyle w:val="Normal"/>
        <w:rPr/>
      </w:pPr>
      <w:r>
        <w:rPr>
          <w:sz w:val="24"/>
          <w:szCs w:val="24"/>
        </w:rPr>
        <w:t>Цель урока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бучающая</w:t>
      </w:r>
    </w:p>
    <w:p>
      <w:pPr>
        <w:pStyle w:val="Normal"/>
        <w:rPr/>
      </w:pPr>
      <w:r>
        <w:rPr>
          <w:b w:val="false"/>
          <w:sz w:val="24"/>
          <w:szCs w:val="24"/>
        </w:rPr>
        <w:t>- выяснить какое значение имеют силы трения в окружающей жизни, технике; какими способами можно увеличить и уменьшить трени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Развивающая</w:t>
      </w:r>
    </w:p>
    <w:p>
      <w:pPr>
        <w:pStyle w:val="Normal"/>
        <w:rPr/>
      </w:pPr>
      <w:r>
        <w:rPr>
          <w:b w:val="false"/>
          <w:sz w:val="24"/>
          <w:szCs w:val="24"/>
        </w:rPr>
        <w:t>- формировать у учащихся умение пользоваться учебно-популярной и справочной литературой; проявлять творческие способности (написание докладов и сказок) и умение выступать с ним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Воспитательна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оспитывать трудолюбие, точность и четкость при ответе; умение видеть физику вокруг себ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 уро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рганизационный моме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итель : Сегодня на уроке мы должны выяснить: трение союзник или враг челове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. Доклады о трении (12 мин). Доклады подготовлены учениками заранее (2 - 3 минуты на сообщение)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Ы: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Трение и движение (скольжение и качение)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Трение и покой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Жидкое трение (смазка)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Почему возникает трение (причины трения)?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Скользить и катиться. (Рассказ о подшипниках; качения и скольже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. Кто лучше? (14 мин.) Учащиеся отвечают на вопросы по желанию, подняв руку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Почему любое тело, приведенное в движение, в конце концов, останавливается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На движущееся тело действует сила трения скольжения, которая направлена против движения и уменьшает скорость тела.</w:t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2. Как измеряют силу трения скольжения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К телу прикрепляют динамометр и перемещают тело равномерно. Показания динамометра (сила упругости пружины) равны силе трения скольжения.</w:t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3. Зачем для передвижения тяжелого груза под него кладут катки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В данном случае заменяют силу трения скольжения силой трения качения, которая значительно меньше.</w:t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4. Какими способами можно уменьшить трение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Смазка уменьшает трение, и заменить скольжение тела качением. Сила трения качения меньше силы трения скольжения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5. Как увеличить трение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Сделать поверхность неровной (шероховатой) или увеличить силу давления.</w:t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6. Почему труднее санки сдвинуть с места, чем их везти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Сила трения покоя при трогании с места санок больше силы трения скольжения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7. Для чего иголки тщательно полируют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Гладкая отполированная поверхность иголки имеет меньшую силу трения скольжения и ею легче шить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8. Какую роль играет слюна при глотании пищи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Роль смазки, уменьшается трение и легче глотать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9. Почему мел оставляет след на классной доске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Когда прижимают мел к доске, создают большую силу трения, которая и отрывает частички мела - возникает след на доске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0. Для чего "разводят" пилы, т.е. соседние зубья наклоняют в противоположные стороны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При разведенной пиле пропил имеет ширину, большую толщины полотна пилы. Это уменьшает трение движущейся пилы о стенки пропила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1. У автомобиля повышенной проходимости при движении по плохим дорогам обе оси могут работать как ведущие. При движении же по хорошим дорогам у этих автомобилей, как и у обычных, в качестве ведущей применяют только заднюю ось. Почему проходимость автомобиля увеличивается, когда обе оси делают ведущими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При вращении ведущей оси между колесами и грузом возникает сила трения покоя, толкающая автомобиль. Чем больше ведущих осей, тем больше сила, действующая на автомобиль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2. Дайте физическое обоснование пословице: " Коси коса, пока роса, роса долой, и мы домой" Почему при росе легче косить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Роса увеличивает массу стебля. Поэтому при ударе косой он в меньшей степени изгибается, и коса срезает его. Роса создает смазку и уменьшает силу трения , когда при обратном движении косы она скользит по траве.</w:t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13. Почему осенью около трамвайных путей, проходящих в районе парков, бульваров, садов, вывешивают надписи " Осторожно листопад!"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Потому что лист на рельсах уменьшает трение и может помешать торможению.</w:t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14. Почему колеса порожней автомашины буксуют больше, чем колеса груженой ? </w:t>
      </w:r>
    </w:p>
    <w:p>
      <w:pPr>
        <w:pStyle w:val="Normal"/>
        <w:rPr/>
      </w:pPr>
      <w:r>
        <w:rPr>
          <w:b w:val="false"/>
          <w:sz w:val="26"/>
          <w:szCs w:val="26"/>
        </w:rPr>
        <w:t>Ответ: У груженой машины вес больше и больше сила давления на дорогу, поэтому сила трения увеличивается и машина не пробуксовывает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5. По заявлению членов экипажа " Апполон - 12 " Ч.Конрода и А.Бина, по Луне легко ходить, но они часто теряли равновесие, так как даже при легком наклоне вперед можно упасть. Объясните явление.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: Устойчивость ходьбы человека определяется силой трения между подошвой обуви и почвой. Поскольку сила тяжести на Луне в 6 раз меньше, чем на Земле, то там при ходьбе возникала и малая сила тр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I. Практические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 экспериментальные задачи. 5 мин. по рядам )</w:t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1 ряд: Сравнить силу трения покоя, скольжения, качания и вес тела.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орудование: динамометр, 2 груза, брусок деревянный, 2 круглых карандаша (палочки) или каток такой же массы как и брусок.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 ряд: Изучить зависимость силы трения скольжения от рода трущихся поверхностей.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орудование: динамометр, брусок, 2 груза, лист бумаги, лист наждачной бумаги.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3 ряд: Изучить зависимость силы трения от силы давления и выяснить зависит ли сила трения от площади трущихся поверхностей. С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орудование: динамометр, брусок, 2 груза. </w:t>
      </w:r>
    </w:p>
    <w:p>
      <w:pPr>
        <w:pStyle w:val="Normal"/>
        <w:rPr/>
      </w:pPr>
      <w:r>
        <w:rPr>
          <w:b w:val="false"/>
          <w:sz w:val="26"/>
          <w:szCs w:val="26"/>
        </w:rPr>
        <w:t>Обсуждение работы: 3 мин. (работа в тетради не оформляетс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V. Заслушивание сказок учащих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 8 мин.)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 теперь представим себе мир без трения. Учащимся предлагается представить себе мир без трения и прочитать свои сказки (желающие); остальные сдают учителю, а лучшие сказки вывешиваются на стенд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пример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азка 1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" В мире трения "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идя на уроке физики, Иванов не слушал учителя. " И зачем надо знать про это трение, оно никому не нужно, и без него можно обойтись," - думал он. И вдруг он ощутил, что ударился обо что-то твердое, он попытался встать, но снова упал. Иванов все-таки встал и еле-еле передвигаясь пошел. Все вокруг было какое-то странное, гладкое, до чего бы он не дотронулся, все было гладким. "Странно, и машин нет?" - удивился Иванов. "А как же они будут ездить ?" - раздался голос сзади. Иванов оглянулся и увидел мальчика с короной на голове и с какими-то странными приспособлениями на ногах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Как же они будут ездить, если нет трения? - сказал мальчик с короной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Как нет трения?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Так ведь ты попал в страну без трения, а я король этой страны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А что у тебя на ногах?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Это специальные приспособления для передвижения, тебе нужно их одеть, иначе ты не пройдешь и трех шагов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ванов надел эти приспособления и ему стало легче передвигаться. Внимательно посмотрев на короля, он увидел, что корона была прикреплена к голове, каким-то необычным приспособлением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Зачем ты прикрепил корону?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ы забыл, что в нашей стране нет трении, попробуй надеть головной убор, он тут же упадет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 тут, Иванов понял, что зря он говорил о том, что трение не нужно. Он стал смотреть по сторонам, и его взору предстала стройная картина: все люди ходили на каких-то особых приспособлениях, на дерево было невозможно залезть, так как оно было очень гладким. Все предметы, при малейшем прикосновении, падали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Как плохо без трения!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а, но и без него у нас кое-что идет хорошо. Самолеты очень быстро летают, двигатели не изнашиваются, корабли быстро плавают. Но все же без трения плохо. Ты видишь, что в моей стране нет ничего красивого и удивительного, нельзя рисовать, бегать, лазать по деревьям, а виноват в этом ты!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Я!?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а ты, ведь это ты сказал, что трение не нужно, вот и оставайся здесь королем, а я ухожу!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Но, я же не хотел, не хотел, я не знал!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" Иванов, что же такое трение? "- спросил учител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ванов проснулся, он сидел за партой в кабинете физики: " Трение - это сила, без которой прожить нельзя" - ответил он и был прав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азка 2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" Приключения Савушкина"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нажды Савушкин получил двойку по физике. Они как раз проходили тему " Сила трения "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дя домой, закинув учебник по физике в дальний угол, он с ненавистью подумал: "Пропади ты пропадом, сила трения "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вдруг он поскользнулся и упал на ровном месте. Савушкин попытался встать, ухватившись за ножку стула. Стул с легкостью выскочил из его рук и отлетев в сторону, опрокинул этажерку с книгами. В комнате начался кавардак. Предметы слетали со своих мест и, кружась по комнате, сталкивались и разлетались в разные стороны. Из дальнего угла, размахивая страницами, вылетел учебник физики. Комната была похожа на космический корабль, находящийся в невесомости. Савушкин, собравшись с силами, попытался поймать учебник. Вдруг его осенило : по его желанию исчезла сила трения. Савушкин летал по комнате и догонял учебник. Наконец он ухватил его, на лету открыл заданную страницу и прочитал параграф и понял, какое огромное значение имеет сила трения в жизни. Благодаря силе трения по улицам ездят автобусы, ходят люди и животные, лыжники скользят по снегу, фигуристы катаются на льду, предметы стоят на своих местах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друг в комнате все встало на свои места. Сила трения возобновила свое действие. Савушкин с облегчением вздохнул. С этого дня он стал серьезно заниматься физикой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азка 3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" В мире без трения"</w:t>
      </w:r>
    </w:p>
    <w:p>
      <w:pPr>
        <w:pStyle w:val="Normal"/>
        <w:rPr/>
      </w:pPr>
      <w:r>
        <w:rPr>
          <w:b w:val="false"/>
          <w:sz w:val="24"/>
          <w:szCs w:val="24"/>
        </w:rPr>
        <w:t>Однажды мой друг поехал в другой город. Вот, что он мне рассказал: " Я приехал в город и пошел искать гостиницу. Найдя ее, я заплатил за неделю вперед и пошел в свой номер. Только я решил отдохнуть, как раздался противный гудящий звук. Вдруг кровать отъехала от стенки на середину комнаты. Пол из-под моих ног уехал и я упал. Звук прекратился. Я встал, поправил костюм и сел на кровать. Казалось бы, ничего и не произошло, но кровать оказалась на середине комнаты, а на моей коленке была ссадина. Но, что это было? Я не стал мучить себя этим вопросом и все же решил отдохнуть. Вдруг снова раздался этот звук. В этот раз я решил не оставаться в комнате. Еле держась за стены, я вышел в коридор. Что там было! Дорожки ехали из-под моих ног. Шкаф отъезжал от стены, теряя по дороге дверцы, и разваливаясь на части. Еле-еле я вышел на улицу. На моем пути все разваливалось и падало. На улице прохожие делали какие-то беспорядочные движения, падали. Автобус гнал с бешеной скоростью, из кабины высунулось искаженное страхом лицо водителя и он закричал: " Не могу остановить машину, тормоза не действуют!" Наконец звук прекратился. Из гостиницы выбежал мой сосед с коробочкой в руках. "Наконец-то! Наконец- то! Сила трения. Я изобрел ее" - так он кричал. Он подбежал ко мне и крикнул " Посмотрите! " Он включил какую-то кнопку и.....Но звука не было. Машинка развалилась. Вместо нее на асфальте лежала груда винтиков, шурупов и всяких деталей. Это все, что от нее осталось. Машинка была не исключением и сила трения не действовала и в н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ведение итогов: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2 мин) После прочтения еще нескольких сказок, учитель подводит итоги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 теперь подведем итоги и оценим трение по заслугам. Конечно, только благодаря наличию в природе силы трения возможна жизнь в том виде, в каком она существует на Земле. Но вместе с тем, трение изнашивает машины и подошвы нашей обуви, двигатели автомобилей, самолетов, паровозов. Они все работают против трения (сухого и жидкого), на это тратится огромное количество различных видов горючего. Трение в одних условиях полезно, а в других вредно. Следовательно, надо умело использовать силы трения. Когда в повседневной жизни, в производстве, в технике, на транспорте трение нам необходимо, нужно увеличивать его.</w:t>
      </w:r>
    </w:p>
    <w:p>
      <w:pPr>
        <w:pStyle w:val="Normal"/>
        <w:rPr/>
      </w:pPr>
      <w:r>
        <w:rPr>
          <w:b w:val="false"/>
          <w:sz w:val="26"/>
          <w:szCs w:val="26"/>
        </w:rPr>
        <w:t>Когда трение мешает, вызывает расход энергии и материалов, необходимо уменьшать его. Так люди поступают с незапамятных времен. Но, чтобы подчинить себе трение, нужно знать какие законы им управляют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) Чем больше давление между соприкасающимися поверхностями, тем больше сила трения покоя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) Во сколько раз увеличивается давление, во столько раз увеличивается трение покоя.</w:t>
      </w:r>
    </w:p>
    <w:p>
      <w:pPr>
        <w:pStyle w:val="Normal"/>
        <w:rPr/>
      </w:pPr>
      <w:r>
        <w:rPr>
          <w:b w:val="false"/>
          <w:sz w:val="26"/>
          <w:szCs w:val="26"/>
        </w:rPr>
        <w:t>в) Величина силы трения зависит от рода трущихся поверхностей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) Сила трения качения меньше силы трения скольжения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) Смазка уменьшает трение.</w:t>
      </w:r>
    </w:p>
    <w:p>
      <w:pPr>
        <w:pStyle w:val="Normal"/>
        <w:rPr/>
      </w:pPr>
      <w:r>
        <w:rPr>
          <w:sz w:val="26"/>
          <w:szCs w:val="26"/>
        </w:rPr>
        <w:t>Домашнее задание: повторить § 30 - 3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Ebody">
    <w:name w:val="ebody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1">
    <w:name w:val="parag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8:09:00Z</dcterms:created>
  <dc:creator>Надежда Михайловна</dc:creator>
  <dc:description/>
  <dc:language>en-US</dc:language>
  <cp:lastModifiedBy>user</cp:lastModifiedBy>
  <dcterms:modified xsi:type="dcterms:W3CDTF">2013-10-11T18:09:00Z</dcterms:modified>
  <cp:revision>2</cp:revision>
  <dc:subject/>
  <dc:title>Урок физики в 7 классе</dc:title>
</cp:coreProperties>
</file>