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tbl>
      <w:tblPr>
        <w:tblW w:w="10396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2"/>
        <w:gridCol w:w="5654"/>
      </w:tblGrid>
      <w:tr>
        <w:trPr>
          <w:trHeight w:val="400" w:hRule="exact"/>
          <w:cantSplit w:val="true"/>
        </w:trPr>
        <w:tc>
          <w:tcPr>
            <w:tcW w:w="474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АДМИНИСТРАЦ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Times New Roman CYR" w:hAnsi="Times New Roman CYR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г.Владимира</w:t>
            </w:r>
          </w:p>
        </w:tc>
        <w:tc>
          <w:tcPr>
            <w:tcW w:w="5654" w:type="dxa"/>
            <w:vMerge w:val="restart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16"/>
                <w:lang w:eastAsia="ru-RU" w:bidi="ar-SA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7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ОБРАЗОВАНИЯ</w:t>
            </w:r>
          </w:p>
        </w:tc>
        <w:tc>
          <w:tcPr>
            <w:tcW w:w="565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47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 общеобразовательное учрежд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 Владимир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Средняя общеобразовательная школа № 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глубленным изучением иностранных языков»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12" w:hRule="exact"/>
          <w:cantSplit w:val="true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00027 г. Владимир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 Соколова-Соколенка, 18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л</w:t>
            </w:r>
            <w:r>
              <w:rPr>
                <w:b/>
                <w:sz w:val="16"/>
                <w:szCs w:val="16"/>
                <w:lang w:val="de-DE"/>
              </w:rPr>
              <w:t>. (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lang w:val="de-DE"/>
              </w:rPr>
              <w:t xml:space="preserve">922) </w:t>
            </w:r>
            <w:r>
              <w:rPr>
                <w:b/>
                <w:sz w:val="16"/>
                <w:szCs w:val="16"/>
                <w:lang w:val="en-US"/>
              </w:rPr>
              <w:t>21</w:t>
            </w:r>
            <w:r>
              <w:rPr>
                <w:b/>
                <w:sz w:val="16"/>
                <w:szCs w:val="16"/>
                <w:lang w:val="de-DE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34</w:t>
            </w:r>
            <w:r>
              <w:rPr>
                <w:b/>
                <w:sz w:val="16"/>
                <w:szCs w:val="16"/>
                <w:lang w:val="de-DE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  <w:lang w:val="de-DE"/>
              </w:rPr>
            </w:pPr>
            <w:r>
              <w:rPr>
                <w:b/>
                <w:color w:val="FFFFFF"/>
                <w:sz w:val="16"/>
                <w:szCs w:val="16"/>
              </w:rPr>
              <w:t>факс</w:t>
            </w:r>
            <w:r>
              <w:rPr>
                <w:b/>
                <w:color w:val="FFFFFF"/>
                <w:sz w:val="16"/>
                <w:szCs w:val="16"/>
                <w:lang w:val="de-DE"/>
              </w:rPr>
              <w:t xml:space="preserve"> (</w:t>
            </w:r>
            <w:r>
              <w:rPr>
                <w:b/>
                <w:color w:val="FFFFFF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FFFFFF"/>
                <w:sz w:val="16"/>
                <w:szCs w:val="16"/>
                <w:lang w:val="de-DE"/>
              </w:rPr>
              <w:t xml:space="preserve">922) </w:t>
            </w:r>
            <w:r>
              <w:rPr>
                <w:b/>
                <w:color w:val="FFFFFF"/>
                <w:sz w:val="16"/>
                <w:szCs w:val="16"/>
                <w:lang w:val="en-US"/>
              </w:rPr>
              <w:t>21</w:t>
            </w:r>
            <w:r>
              <w:rPr>
                <w:b/>
                <w:color w:val="FFFFFF"/>
                <w:sz w:val="16"/>
                <w:szCs w:val="16"/>
                <w:lang w:val="de-DE"/>
              </w:rPr>
              <w:t>-</w:t>
            </w:r>
            <w:r>
              <w:rPr>
                <w:b/>
                <w:color w:val="FFFFFF"/>
                <w:sz w:val="16"/>
                <w:szCs w:val="16"/>
                <w:lang w:val="en-US"/>
              </w:rPr>
              <w:t>34</w:t>
            </w:r>
            <w:r>
              <w:rPr>
                <w:b/>
                <w:color w:val="FFFFFF"/>
                <w:sz w:val="16"/>
                <w:szCs w:val="16"/>
                <w:lang w:val="de-DE"/>
              </w:rPr>
              <w:t>-</w:t>
            </w:r>
            <w:r>
              <w:rPr>
                <w:b/>
                <w:color w:val="FFFFFF"/>
                <w:sz w:val="16"/>
                <w:szCs w:val="16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E-mail: vl10school@yandex.r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ttp:// school10.myvladimir.ru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5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47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______________  от __________________</w:t>
            </w:r>
          </w:p>
        </w:tc>
        <w:tc>
          <w:tcPr>
            <w:tcW w:w="5654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</w:tbl>
    <w:p>
      <w:pPr>
        <w:pStyle w:val="Style16"/>
        <w:tabs>
          <w:tab w:val="clear" w:pos="708"/>
          <w:tab w:val="left" w:pos="111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1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969"/>
        <w:gridCol w:w="659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.И.О. автор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ркина Ирина Валерьевна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ова Елена Викторовн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ж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лет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од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ая поч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rina.saulova2009@ya.ru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ekoza-53@ya.ru</w:t>
            </w:r>
          </w:p>
        </w:tc>
      </w:tr>
    </w:tbl>
    <w:p>
      <w:pPr>
        <w:pStyle w:val="Style16"/>
        <w:tabs>
          <w:tab w:val="clear" w:pos="708"/>
          <w:tab w:val="left" w:pos="111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11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название УМК – «</w:t>
      </w:r>
      <w:r>
        <w:rPr>
          <w:rFonts w:cs="Times New Roman" w:ascii="Times New Roman" w:hAnsi="Times New Roman"/>
          <w:sz w:val="24"/>
        </w:rPr>
        <w:t>Гармония», «Школа России»,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Style16"/>
        <w:tabs>
          <w:tab w:val="clear" w:pos="708"/>
          <w:tab w:val="left" w:pos="0" w:leader="none"/>
          <w:tab w:val="left" w:pos="111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11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звание вариативного учебника, автора учебника – </w:t>
      </w:r>
      <w:r>
        <w:rPr>
          <w:rFonts w:cs="Times New Roman" w:ascii="Times New Roman" w:hAnsi="Times New Roman"/>
          <w:sz w:val="24"/>
        </w:rPr>
        <w:t>О.Т. Поглазова, Окружающий мир; Б.М. Неменский, Изобразительное искусство,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11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звание предмета – </w:t>
      </w:r>
      <w:r>
        <w:rPr>
          <w:rFonts w:cs="Times New Roman" w:ascii="Times New Roman" w:hAnsi="Times New Roman"/>
          <w:sz w:val="24"/>
        </w:rPr>
        <w:t>окружающий мир, изобразительное искусство,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11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 урока –</w:t>
      </w:r>
    </w:p>
    <w:p>
      <w:pPr>
        <w:pStyle w:val="Style16"/>
        <w:tabs>
          <w:tab w:val="clear" w:pos="708"/>
          <w:tab w:val="left" w:pos="0" w:leader="none"/>
          <w:tab w:val="left" w:pos="111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кружающий мир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«Птицы – наши друзья», 2 урок в теме « Птицы – наши друзья»,</w:t>
      </w:r>
    </w:p>
    <w:p>
      <w:pPr>
        <w:pStyle w:val="Style16"/>
        <w:tabs>
          <w:tab w:val="clear" w:pos="708"/>
          <w:tab w:val="left" w:pos="0" w:leader="none"/>
          <w:tab w:val="left" w:pos="1110" w:leader="none"/>
        </w:tabs>
        <w:jc w:val="both"/>
        <w:rPr>
          <w:rFonts w:ascii="Times New Roman" w:hAnsi="Times New Roman" w:cs="Times New Roman"/>
          <w:bCs/>
          <w:sz w:val="24"/>
          <w:lang w:val="en-US" w:eastAsia="ru-RU"/>
        </w:rPr>
      </w:pPr>
      <w:r>
        <w:rPr>
          <w:rFonts w:cs="Times New Roman" w:ascii="Times New Roman" w:hAnsi="Times New Roman"/>
          <w:b/>
          <w:i/>
          <w:sz w:val="24"/>
        </w:rPr>
        <w:t>изобразительное искусство</w:t>
      </w:r>
      <w:r>
        <w:rPr>
          <w:rFonts w:cs="Times New Roman" w:ascii="Times New Roman" w:hAnsi="Times New Roman"/>
          <w:i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 «Украшения птиц»,  урок 10 в теме «</w:t>
      </w:r>
      <w:r>
        <w:rPr>
          <w:rFonts w:cs="Times New Roman" w:ascii="Times New Roman" w:hAnsi="Times New Roman"/>
          <w:bCs/>
          <w:sz w:val="24"/>
          <w:lang w:eastAsia="ru-RU"/>
        </w:rPr>
        <w:t>Ты украшаешь. Знакомство</w:t>
      </w:r>
      <w:r>
        <w:rPr>
          <w:rFonts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lang w:eastAsia="ru-RU"/>
        </w:rPr>
        <w:t>с Мастером Украшения»,</w:t>
      </w:r>
    </w:p>
    <w:p>
      <w:pPr>
        <w:pStyle w:val="Style16"/>
        <w:tabs>
          <w:tab w:val="clear" w:pos="708"/>
          <w:tab w:val="left" w:pos="0" w:leader="none"/>
          <w:tab w:val="left" w:pos="111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lang w:val="en-US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11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ласс, в котором проводился урок  </w:t>
      </w:r>
      <w:r>
        <w:rPr>
          <w:rFonts w:cs="Times New Roman" w:ascii="Times New Roman" w:hAnsi="Times New Roman"/>
          <w:sz w:val="24"/>
        </w:rPr>
        <w:t>- 1  класс.</w:t>
      </w:r>
    </w:p>
    <w:p>
      <w:pPr>
        <w:pStyle w:val="Normal"/>
        <w:tabs>
          <w:tab w:val="clear" w:pos="708"/>
          <w:tab w:val="left" w:pos="3307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tabs>
          <w:tab w:val="clear" w:pos="708"/>
          <w:tab w:val="left" w:pos="3307" w:leader="none"/>
        </w:tabs>
        <w:autoSpaceDE w:val="false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</w:t>
      </w:r>
    </w:p>
    <w:p>
      <w:pPr>
        <w:pStyle w:val="Normal"/>
        <w:tabs>
          <w:tab w:val="clear" w:pos="708"/>
          <w:tab w:val="left" w:pos="3307" w:leader="none"/>
        </w:tabs>
        <w:autoSpaceDE w:val="false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7" w:leader="none"/>
        </w:tabs>
        <w:autoSpaceDE w:val="false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К – «Гармония», «Школа России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ик «Окружающий мир» в двух частях  под редакцией О.Т. Поглазовой, В.Д. Шилин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традь «Окружающий мир» в двух частях под редакцией О.Т. Поглазовой, В.Д. Шилина</w:t>
      </w:r>
    </w:p>
    <w:p>
      <w:pPr>
        <w:pStyle w:val="Normal"/>
        <w:tabs>
          <w:tab w:val="clear" w:pos="708"/>
          <w:tab w:val="left" w:pos="3307" w:leader="none"/>
        </w:tabs>
        <w:autoSpaceDE w:val="false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ик  «Изобразительное искусство» под редакцией  Б.М. Неменско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КОЛЛЕКТИВНЫ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ТИЦЫ – НАШИ ДРУЗЬ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/>
        <w:t xml:space="preserve"> 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Формирование функционального навыка проектной деятельности  как универсального способа получения новых прочных знаний, развитие способности к исследовательскому типу мышления, активизации личностной позиции учащегося в образовательном процессе.</w:t>
      </w:r>
    </w:p>
    <w:p>
      <w:pPr>
        <w:pStyle w:val="Normal"/>
        <w:rPr>
          <w:rFonts w:ascii="Times New Roman" w:hAnsi="Times New Roman" w:eastAsia="Calibri" w:cs="Times New Roman"/>
          <w:kern w:val="0"/>
          <w:sz w:val="24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2"/>
          <w:lang w:eastAsia="en-US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е задачи, направленные на достижение личностных результатов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формирование целостного, социально ориентированного взгляда на мир, формирование экологической культуры (бережного отношения к природе, стремление к её созида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навыков сотрудничества 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воспитание бережного  отношения к птицам;</w:t>
      </w:r>
    </w:p>
    <w:p>
      <w:pPr>
        <w:pStyle w:val="Style17"/>
        <w:spacing w:lineRule="auto" w:line="240"/>
        <w:ind w:hanging="0"/>
        <w:rPr/>
      </w:pPr>
      <w:r>
        <w:rPr>
          <w:szCs w:val="28"/>
        </w:rPr>
        <w:t>4) формирование умения анализировать работы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е задачи, направленные на достижение метапредметных результатов обуче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формирование умения принимать и сохранять проектную задачу,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результа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формирование готовности слушать собеседника и вести диалог; готовность признавать возможность существования раз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способности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, развитие операций мышления для решения проблемных ситуаций;</w:t>
      </w:r>
    </w:p>
    <w:p>
      <w:pPr>
        <w:pStyle w:val="Normal"/>
        <w:widowControl/>
        <w:suppressAutoHyphens w:val="false"/>
        <w:spacing w:before="280" w:after="0"/>
        <w:contextualSpacing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) закреплять умения и навыки детей в компьютерной графике;</w:t>
      </w:r>
    </w:p>
    <w:p>
      <w:pPr>
        <w:pStyle w:val="Normal"/>
        <w:widowControl/>
        <w:suppressAutoHyphens w:val="false"/>
        <w:spacing w:before="280" w:after="0"/>
        <w:contextualSpacing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) закреплять навыки детей пользоваться "мышкой", стилус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вивать умения анализировать рисун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) учиться делать выво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) развивать наглядно-образное мышление, творческие способности, наблюд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е задачи, направленные на достижение предметных результатов обуче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учиться различать птиц по их отличительным признак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учиться рассказывать о своих наблюдениях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ширить представление о разнообразии птиц, их значении для природы и человека;</w:t>
      </w:r>
    </w:p>
    <w:p>
      <w:pPr>
        <w:pStyle w:val="Style16"/>
        <w:widowControl/>
        <w:suppressAutoHyphen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учиться применять полученные знания о цвете (холодные и теплые цвета) в практической рабо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терактивная доска, проектор,  документ-камера,  нетбуки на каждого ученика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звукозапись пения птиц, видеозаписи индивидуальных семейных проектов, презентаци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лупы, пальчиковые краски, стакан с водой для опыта, ножницы, цветные карандаши, клей-карандаш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то птиц, перья, книжка-раскладушка, шапочки учёных-орнитологов,  инструкционные карты для работы в групп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ВОПРОСЫ, НАПРАВЛЯЮЩИЕ ПРОЕКТ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Основополагающий вопрос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чему птицы такие разные?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ем обусловлено их разнообразие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Проблемные вопросы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чему клювы у птиц разные? 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чему перья у птиц разные? 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чему лапы у птиц разные? 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чему гнёзда у птиц разные? 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чему птицам надо помогать?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чему птицы – наши друзья?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чему птицы поют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Учебные вопросы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акие  особенности внешнего вида птиц?</w:t>
      </w:r>
    </w:p>
    <w:p>
      <w:pPr>
        <w:pStyle w:val="Normal"/>
        <w:widowControl/>
        <w:suppressAutoHyphens w:val="false"/>
        <w:spacing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ак помочь птицам?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cs="Times New Roman" w:ascii="Times New Roman" w:hAnsi="Times New Roman"/>
          <w:b/>
          <w:sz w:val="24"/>
        </w:rPr>
        <w:t>СОДЕРЖАНИЕ ВЗАИМОДЕЙСТВИЯ ПЕДАГОГА И УЧАЩИХСЯ</w:t>
      </w:r>
    </w:p>
    <w:p>
      <w:pPr>
        <w:pStyle w:val="Normal"/>
        <w:tabs>
          <w:tab w:val="clear" w:pos="708"/>
          <w:tab w:val="left" w:pos="3307" w:leader="none"/>
        </w:tabs>
        <w:autoSpaceDE w:val="fals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686"/>
        <w:gridCol w:w="3827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Этапы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Деятельность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ируемые УУ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онный момен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проверяет готовность к уроку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!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аем нашу первую научную конференцию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её приглашены видные учёные-исследователи, гости (родители, учитель изобразительного искусства)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тствуют учителя, проверяют свою готовность к уро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гулятив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учащимся организации их учебной деятельности. Эмоционально- положительный настрой на урок, создание ситуации успеха, дове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на тему урока в сотворчестве с учащимися через разгадывание загадки и соотнесение  слов названий частей тела птиц с соответствующей ей частью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Смарт- презентация)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конференция посвящена  нашим друзьям, а кому, вы узнаете, когда отгадаете загадку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ится ночью пауку</w:t>
              <w:br/>
              <w:t>Чудо-юдо на суку.</w:t>
              <w:br/>
              <w:t>Длинный клюв и два крыла.</w:t>
              <w:br/>
              <w:t>Прилетит – плохи дела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тица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.  Подумайте, а как отличить птиц от других животных?  Назовите признаки птиц.  Какие части тела птиц вы знаете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д вами слова - названия частей тела птицы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Голова, хвост, перья, лапы, клюв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едините слово с соответствующей ей часть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зывают части тела птиц. 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ин ученик работает на интерактивной доске - перемещает слово-название части тела к соответствующей части на птице. Все остальные  дети оценивают плюсиками правильность выполнения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представлять образ предмета по его опис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вать умение выделять существенные признаки птиц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ть части тела птиц. Описывать особенности внешнего ви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ятельности своего однокласс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биение на групп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посмотрите, а какая часть птицы досталась вам при входе на эту конференцию?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вам занять место  в группе ученых в соответствии с вашей карточкой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те карточку, которая вам досталась ученым своей группы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 карточки  и попробуйте ответить на вопрос, чем они похожи и чем различаются?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1 группе лапы, во 2 –клювы, в 3 – перья, в 4 – гнёзда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 карточки, подумайте, какой вопрос вы бы хотели задать ученым своей группы?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умайте, на какой вопрос вам предстоит ответить на сегодняшней научной конференци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ят на карточку, определяют свою группу и пересаживаются. У кого в руках изображение лапы садятся в группу с изображением лапы, у кого – клювы,  садятся в группу – клювы и т.д.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щиеся взаимодействуют в группе, сравнивают карточки, находят общее и различия и  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ют, что все эти части  (1 группа – лапы, 2 – клювы, 3 – перья, 4 – гнёзда) принадлежат птицам, но они все разные.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у птиц разные лапы, клювы, перья и гнёзда? Отчего это зависит?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щаются в группе. Высказывают свои предположения. Почему перья, лапы, клювы и гнёзда у птиц разны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наблюдать, описывать свои наблю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бщать наблюдения делать выводы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задавать вопросы. Умение ставить познавательную задач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иалога с уч-ся, основанного на предположениях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равильно ли ваше предположение, вы узнаете, если посмотрите  на  карточку, обозначающую название вашей групп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лись ли ваши предположения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ребята, именно на эти вопросы  нам предстоит  ответить на сегодняшней конференции (открывает соответствующие карточки с вопросами  на доске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научной конференции ученые  будут работать в группах,  и отвечать  на вопрос - ПОЧЕМУ?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конференции мы будем готовить к печати книгу. Кто из вас догадался, как она будет называться, если главный вопрос, стоящий перед учеными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, назовём нашу книгу «Почемучка о птицах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Итак, ребята, вы готовы найти ответ на вопросы и создать свою страничку в нашей общей книг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нимают скрепку с карточки- названия группы (ЛАПЫ, КЛЮВ, ПЕРЬЯ, ГНЁЗДА). 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итают написанный на ней вопрос  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группа:  Почему лапы у птиц разные?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руппа:  Почему клювы у птиц разные?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руппа:  Почему перья у птиц разные?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группа:  Почему гнёзда у птиц разные?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казывают предпо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высказывать свои су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ание открывать новые знания. Ставить учебно-познавательные зада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инаем правила работы групп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я к работе, давайте вспомним правила работы в групп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шей работе вам помогут консультанты – ваши родители. Консультантом в первой группе будет Кристина Сергеевна, во  2- Маргарита Сергеевна, 3 – Ольга Александровна,  4 – Юлия Валерьевн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те готовность группы к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ывают правила работы в группе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Берутся  за руки и произносят: «Мы группа, значит, мы способны действова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работать в групп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в группах постоянного  сост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деятельности по решению проблемы. Самостоятельная работа учащихся. Оформление результа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 в  качестве   эксперта  наблюдает, советует, следит за соблюдением временных рамок. Контролирует соблюдение правил техники безопасности. Мотивирует учащихся, создаёт чувство успе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с помощью родителей-консультантов выполняют запланированные действия, консультируясь по мере необходимости с учителем-экспертом.  Работают с разрезными карточками, анализируют рисунки, рассказывают,   что на них изображено, извлекают нужную информацию, сравнивают предметы по способу питания, называть среду обитания птиц, соотносят клювы, лапы, перья, гнёзда с соответствующей им птицей, делают выводы, оформляют лист  кни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умения моделировать, развивать умение работать с разными материалами. Обобщать найденную информацию и делать выводы. Действовать согласно составленному пла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ие работать в групп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ние сотрудничать. </w:t>
            </w:r>
            <w:r>
              <w:rPr>
                <w:rFonts w:cs="Times New Roman" w:ascii="Times New Roman" w:hAnsi="Times New Roman"/>
                <w:b/>
                <w:sz w:val="24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ие находить ответы на вопросы. Умение проводить наблюдения и описывать их. Умение анализировать рисунки. Выполнять простые опыты. Обобщать и   систематизировать информац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групповых про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едставить результаты своей работы предоставляется 1 группе уче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рганизует презентацию результатов каждой группы, принимает отчёт: обобщает и резюмирует полученные результаты.  Просит детей оценить работу своей группы по трём критериям: дружно, правильно, краси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зентуют свою работу. Учащиеся осуществляют защиту проекта. Рассказывают о проделанной работе, показывают картинки, пользуются при необходимости документ-камерой, слушают рассказ и смотрят видеофрагмент того, как ласточка свила гнездо на подоконнике квартиры своей одноклассницы, прикрепляют полученную страницу к книге  и проводят рефлексию результата групповой деятельности по трём критериям (дружно, правильно, красиво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ять небольшое сообщение. 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, личностные</w:t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презентовать результаты своей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твор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осле отчета третьей группы «Перья»,  учитель изобразительного искусства предлагает сделать фотографии двух птиц для книги «Почемучка о птицах», украсив перья одной птицы – холодными цветами, а другой  - теплыми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ёт пошаговую инструкцию  для выполнения самостоятельной работы на компьютере в графическом редакторе.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щиеся готовятся  к сознательному восприятию материа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работу н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а компьютере осваивая  навыки  заливки контура двух птиц, выбирая холодные и теплые цвета в технике  компьютерной граф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сами оценивают и комментируют свои работы, работы однокласс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Style17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рмирование ИКТ-компетентности.</w:t>
            </w:r>
          </w:p>
          <w:p>
            <w:pPr>
              <w:pStyle w:val="Style17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</w:t>
            </w:r>
          </w:p>
          <w:p>
            <w:pPr>
              <w:pStyle w:val="Style17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рмирование умения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едение детей к презентации семейны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ята, а почему  птиц называют  нашими  друзья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еперь ребята, слово предоставляется родителям, которые хотят обратиться к вам с призывом. «Помоги зимующим птиц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ебята, а хотите узнать,  как ваши одноклассники уже начали заботиться о птиц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семейны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тавляем вашему вниманию семейные проекты Сечиной Вероники, Селивёрстовой Анастасии, Мысевой Валерии «Помоги зимующим птицам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ям показываются видеофрагменты семейных проектов на интерактивной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ебята, посмотрите (держит в руках полученную книжку-раскладушку),  наша книга практически гот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 остался ещё один вопрос, на который мы с вами не ответили. </w:t>
            </w:r>
            <w:r>
              <w:rPr>
                <w:rFonts w:cs="Times New Roman" w:ascii="Times New Roman" w:hAnsi="Times New Roman"/>
                <w:b/>
                <w:sz w:val="24"/>
              </w:rPr>
              <w:t>Когда так говорят и почему их так назвали?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итель предлагает дома вместе с родителями найти материал к последней страничке книги.  (Почему снегиря, синичку, глухаря, кукушку так назвали? Когда так говорят: белая ворона, воробью по колено, сорока на хвосте принесла?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нимите руки те ребята, кто хотел бы  продолжить работу по этой тем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 когда так говорят «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Сейчас вылетит птичка» </w:t>
            </w:r>
            <w:r>
              <w:rPr>
                <w:rFonts w:cs="Times New Roman" w:ascii="Times New Roman" w:hAnsi="Times New Roman"/>
                <w:sz w:val="24"/>
              </w:rPr>
              <w:t xml:space="preserve"> поможет разобраться наш фотограф Максим Евгеньеви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тограф предлагает сделать на память  о конферен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тографию учены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мотрят на экран и слушают результаты долгосрочного семейного проекта своих одноклассников. Оценивают аплодисментами  выступление своих одноклассников. 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 это время родители учащихся пытаются ответить на вопрос, сколько человек мы обеспечим кислородом, принося  зимой корм на одну кормушку?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жают  своё  желание поднятием 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фотографируются и отвечают на поставленный вопро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товить небольшие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ника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ять полученную информа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ценивание эмоциональной сферы учащихся; (хвост жар-птиц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 наконец, осталось  внести последний штрих в нашу книгу и можно считать, что она готова к печати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ратите внимание, на то, что у нашей птицы не раскрашен хвос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вайте раскрасим его с помощью наших пальчиков и пальчиковых крас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ли вам понравилась  научная конференция,  и у вас всё получилось,   окуните пальчик в красную краску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сли понравилось, но не всё получилось – в жёлтую краску 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и если не понравилось  - в зелёную крас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окунают пальчик в тот цвет пальчиковых красок, который соответствует их эмоциональному состоянию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ирование готовности оценивать свой  и группы учебный труд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семейного проекта "Почему и как поют птицы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бята, птичка говорит вам спасибо, за то, что подарили её хвостику цвет, и ей сразу же захотелось пе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знаете ли вы, как птички поют и почему они это делаю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 вот Варя Володина вместе со своей мамой Ольгой Александровной  искали и  нашли ответ на этот вопрос и сейчас готовы поделиться с нами этой информаци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аяся вместе со своей мамой рассказывает о том, почему и для чего птицы поют. Играют с одноклассниками в игру «Угадай, кто так поёт?», слушают записи звуков, издаваемые птицами, узнают птиц по гол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использовать дополнитель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ять полученную информа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едение итогов конферен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наша конференция подошла к концу. Прошу вас выстроиться на общее фото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! «Сейчас вылетит птич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роятся на общее фото. Слушают ответ на вопрос, почему так говорят фотографы «Внимание, сейчас вылетит птичк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07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7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Й РЕЗУЛЬТАТ: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мение делать выводы о зависимости  вида части тела птицы от условий обитания и питания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верка умения сравнивать, обобщать, анализировать, делать выводы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мение работать с источниками информаци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мение вести монолог, диалог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здание книжки- раскладушки  «Почемучка о птицах»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 w:bidi="ar-SA"/>
        </w:rPr>
      </w:r>
    </w:p>
    <w:sectPr>
      <w:type w:val="nextPage"/>
      <w:pgSz w:orient="landscape" w:w="16838" w:h="11906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Arial"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7">
    <w:name w:val="Новый"/>
    <w:basedOn w:val="Normal"/>
    <w:qFormat/>
    <w:pPr>
      <w:widowControl/>
      <w:suppressAutoHyphens w:val="false"/>
      <w:spacing w:lineRule="auto" w:line="360"/>
      <w:ind w:firstLine="454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01:00Z</dcterms:created>
  <dc:creator>Ирина</dc:creator>
  <dc:description/>
  <cp:keywords/>
  <dc:language>en-US</dc:language>
  <cp:lastModifiedBy>Ирина</cp:lastModifiedBy>
  <cp:lastPrinted>2013-01-22T12:48:00Z</cp:lastPrinted>
  <dcterms:modified xsi:type="dcterms:W3CDTF">2013-02-13T07:56:00Z</dcterms:modified>
  <cp:revision>16</cp:revision>
  <dc:subject/>
  <dc:title/>
</cp:coreProperties>
</file>