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Павлодар СОШ№ 3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Булатова А.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познания мира в 1 «Г» класс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Звер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учить учитьс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и: Создать условия для формирования понятия «звери», их отличительных особенностей от других животны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познавательной деятельности, умения обобщать, сравнивать, делать выв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коммуникативные навыки, умение работать в группе, воспитывать любовь к зверям (животным) и бережное отношение к ни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ргмомент – психологический наст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 части не дели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олнце лучистое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вечную землю нельзя раздели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о искорку счастья – луча серебристого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ы можешь, ты в силах друзьям подар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лыбнитесь друг другу и подарите кусочек счастья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онный этап.   Репродуктивный уровен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поиграем в «Да-нет» (Раздача каждому маленьких листочков)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растений размножаются семенами (да)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дном растений может быть одно или много семян (да)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 размножают луковицами (нет)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овицами размножают смородину (нет)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у размножают кусочками корня (д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ются листочками. Проверка по ключу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ая будет тема нашего сегодняшнего урока вы должны сказать сами. Для этого отгадайте загадки. После каждой отгадки вывешиваются рисунки зверей. </w:t>
      </w:r>
      <w:r>
        <w:rPr>
          <w:rFonts w:cs="Times New Roman" w:ascii="Times New Roman" w:hAnsi="Times New Roman"/>
          <w:b/>
          <w:sz w:val="28"/>
          <w:szCs w:val="28"/>
        </w:rPr>
        <w:t>Репродуктивный уровень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вато, зубовато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полю рыще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лят ищет            (волк)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ая хозяюшка из лесу пришла,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кур пересчитала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собой унесла  (лиса)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зун ползёт,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лки везет          (ёж)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ой белый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серый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ет ловко,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морковку    (заяц)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 пёстрая,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 зелёное,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ёт белое               (корова)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елись густые травы,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дрявились луга,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сам я весь кудрявый,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с завитком рога     (баран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о ком мы будем говорить сегодня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- О животн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. (Раздаю схемы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ире животных есть насекомые, рыбы, птицы и млекопитающие (звери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годня мы познакомимся только с одной группой  - это млекопитающие или звер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в чем её особенности и отличия от других животных, вы узнаете сами, работая в центрах активности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центрах актив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правил работы в центрах, назначение командиров, раздача маршрутных листов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науки. Частично – поисковый уровень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в учебнике стр. 56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Работа в парах. Ответь на вопрос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животных называют млекопитающими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животных называют домашними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животных называют дикими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ют млекопитающие при рождении детенышей?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 схему с группо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искусств 1. Творческий уровень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 домашних животных каждый по 1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ах. Расскажи, что ты знаешь об этом животном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очини стихотворение о своем животном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искусств 2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 диких животных каждый по 1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ах. Расскажи, что ты знаешь об этом животном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и стихотворение о своем животном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творения 1 - 2 челове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 (открытого типа)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иши: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екопитающие вскармливают своих детенышей …..(молоком)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, о которых заботятся люди, называются – …….(домашними)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, которые живут в природе, называются ……….(дикими)</w:t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Млекопитающие рождают …….. (живых) детёнышей 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азу кормят их …..(молоком). Взаимопроверка по правильным ответам на доске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однимите руки у кого 4 правильных ответа, у кого 3 правильных ответа?. Молодцы! Вы хорошо работали на урок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стно составьте рассказ или сказку о млекопитающ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урок окончен. До свидани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НАУКИ</w:t>
            </w:r>
          </w:p>
        </w:tc>
      </w:tr>
      <w:tr>
        <w:trPr>
          <w:trHeight w:val="4088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 В УЧЕБНИКЕ СТР.56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 ОТВЕТЬ НА ВОПРОСЫ: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Х ЖИВОТНЫХ НАЗЫВАЮТ МЛЕКОПИТАЮЩИМИ?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Х ЖИВОТНЫХ НАЗЫВАЮТ ДОМАШНИМИ?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Х ЖИВОТНЫХ НАЗЫВАЮТ ДИКИМИ?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ЮТ МЛЕКОПИТАЮЩИЕ ПРИ РОЖДЕНИИ ДЕТЁНЫШЕЙ?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И СХЕМУ С ГРУППОЙ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НАУКИ</w:t>
            </w:r>
          </w:p>
        </w:tc>
      </w:tr>
      <w:tr>
        <w:trPr>
          <w:trHeight w:val="4150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 В УЧЕБНИКЕ СТР.56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 ОТВЕТЬ НА ВОПРОСЫ: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Х ЖИВОТНЫХ НАЗЫВАЮТ МЛЕКОПИТАЮЩИМИ?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Х ЖИВОТНЫХ НАЗЫВАЮТ ДОМАШНИМИ?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Х ЖИВОТНЫХ НАЗЫВАЮТ ДИКИМИ?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ЮТ МЛЕКОПИТАЮЩИЕ ПРИ РОЖДЕНИИ ДЕТЁНЫШЕЙ?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И СХЕМУ С ГРУППОЙ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НТР ИСКУССТВА </w:t>
            </w:r>
          </w:p>
        </w:tc>
      </w:tr>
      <w:tr>
        <w:trPr>
          <w:trHeight w:val="1954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УЙ ДОМАШНИХ ЖИВОТНЫХ. КАЖДЫЙ ПО ОДНОЙ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И СТИХОТВОРЕНИЕ О СВОЕМ ЖИВОТНОМ</w:t>
            </w:r>
          </w:p>
          <w:p>
            <w:pPr>
              <w:pStyle w:val="Style15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окончании работы вывешиваются рисунки)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НТР ИСКУССТВА </w:t>
            </w:r>
          </w:p>
        </w:tc>
      </w:tr>
      <w:tr>
        <w:trPr>
          <w:trHeight w:val="1827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УЙ ДОМАШНИХ ЖИВОТНЫХ. КАЖДЫЙ ПО ОДНОЙ.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И СТИХОТВОРЕНИЕ О СВОЕМ ЖИВОТНОМ</w:t>
            </w:r>
          </w:p>
          <w:p>
            <w:pPr>
              <w:pStyle w:val="Style15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окончании работы вывешиваются рисунки)</w:t>
            </w:r>
          </w:p>
        </w:tc>
      </w:tr>
    </w:tbl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851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50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01:00Z</dcterms:created>
  <dc:creator>Admin</dc:creator>
  <dc:description/>
  <cp:keywords/>
  <dc:language>en-US</dc:language>
  <cp:lastModifiedBy>Айнагуль</cp:lastModifiedBy>
  <dcterms:modified xsi:type="dcterms:W3CDTF">2013-10-10T19:58:00Z</dcterms:modified>
  <cp:revision>20</cp:revision>
  <dc:subject/>
  <dc:title/>
</cp:coreProperties>
</file>