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русского языка в 4  класс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: «Написание частицы не с глаголам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ить знания о глаголе, правописании отрицательной частицы не с глаголам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знакомить с глаголами – исключения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вать письменную речь учащих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момент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ая разминка. (запись под диктовку)</w:t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одну ночь вершины гор побелели от снег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ить знакомые орфограммы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(б/ гл. в корне слова, проверяемая ударением в слове </w:t>
      </w:r>
      <w:r>
        <w:rPr>
          <w:rFonts w:cs="Times New Roman" w:ascii="Times New Roman" w:hAnsi="Times New Roman"/>
          <w:b/>
          <w:i/>
          <w:sz w:val="24"/>
          <w:szCs w:val="24"/>
        </w:rPr>
        <w:t>вершины, побел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/гл. в корне слова, непровер. ударением в слов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дн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б\гл. в приставке слово – </w:t>
      </w:r>
      <w:r>
        <w:rPr>
          <w:rFonts w:cs="Times New Roman" w:ascii="Times New Roman" w:hAnsi="Times New Roman"/>
          <w:b/>
          <w:i/>
          <w:sz w:val="24"/>
          <w:szCs w:val="24"/>
        </w:rPr>
        <w:t>побел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сная после шипящих в слове </w:t>
      </w:r>
      <w:r>
        <w:rPr>
          <w:rFonts w:cs="Times New Roman" w:ascii="Times New Roman" w:hAnsi="Times New Roman"/>
          <w:b/>
          <w:i/>
          <w:sz w:val="24"/>
          <w:szCs w:val="24"/>
        </w:rPr>
        <w:t>вершин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сущ. после шипящих в слов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очь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ел (правописание предлога со словом) </w:t>
      </w:r>
      <w:r>
        <w:rPr>
          <w:rFonts w:cs="Times New Roman" w:ascii="Times New Roman" w:hAnsi="Times New Roman"/>
          <w:b/>
          <w:i/>
          <w:sz w:val="24"/>
          <w:szCs w:val="24"/>
        </w:rPr>
        <w:t>за одну, от сне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общение знаний о глаголе.</w:t>
      </w:r>
    </w:p>
    <w:tbl>
      <w:tblPr>
        <w:tblW w:w="324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50" w:hRule="atLeast"/>
        </w:trPr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3343275</wp:posOffset>
                </wp:positionH>
                <wp:positionV relativeFrom="paragraph">
                  <wp:posOffset>184785</wp:posOffset>
                </wp:positionV>
                <wp:extent cx="1905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2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38375</wp:posOffset>
                </wp:positionH>
                <wp:positionV relativeFrom="paragraph">
                  <wp:posOffset>137160</wp:posOffset>
                </wp:positionV>
                <wp:extent cx="1457325" cy="847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25pt;margin-top:10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137160</wp:posOffset>
                </wp:positionV>
                <wp:extent cx="2162175" cy="542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38550</wp:posOffset>
                </wp:positionH>
                <wp:positionV relativeFrom="paragraph">
                  <wp:posOffset>137160</wp:posOffset>
                </wp:positionV>
                <wp:extent cx="1552575" cy="542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137160</wp:posOffset>
                </wp:positionV>
                <wp:extent cx="895350" cy="1457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71775</wp:posOffset>
                </wp:positionH>
                <wp:positionV relativeFrom="paragraph">
                  <wp:posOffset>184785</wp:posOffset>
                </wp:positionV>
                <wp:extent cx="390525" cy="495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ГЛАГО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61290</wp:posOffset>
                </wp:positionV>
                <wp:extent cx="13335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8925</wp:posOffset>
                </wp:positionH>
                <wp:positionV relativeFrom="paragraph">
                  <wp:posOffset>161290</wp:posOffset>
                </wp:positionV>
                <wp:extent cx="635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">
                <wp:simplePos x="0" y="0"/>
                <wp:positionH relativeFrom="column">
                  <wp:posOffset>2981325</wp:posOffset>
                </wp:positionH>
                <wp:positionV relativeFrom="paragraph">
                  <wp:posOffset>161290</wp:posOffset>
                </wp:positionV>
                <wp:extent cx="104775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161290</wp:posOffset>
                </wp:positionV>
                <wp:extent cx="285750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91150</wp:posOffset>
                </wp:positionH>
                <wp:positionV relativeFrom="paragraph">
                  <wp:posOffset>161290</wp:posOffset>
                </wp:positionV>
                <wp:extent cx="457200" cy="295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цо                                                     чис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154305</wp:posOffset>
                </wp:positionV>
                <wp:extent cx="6667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.в;   н.в;     б.в;                         1л;  2л; 3л;                                          ед.ч.             мн.ч.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37795</wp:posOffset>
                </wp:positionV>
                <wp:extent cx="323850" cy="190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390525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95250" cy="2476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.р;  ж.р;  ср.р</w:t>
      </w:r>
      <w:r>
        <w:rPr>
          <w:rFonts w:cs="Times New Roman" w:ascii="Times New Roman" w:hAnsi="Times New Roman"/>
          <w:b/>
          <w:sz w:val="24"/>
          <w:szCs w:val="24"/>
        </w:rPr>
        <w:t>;                                 н.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ти, ть, ч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можете сказать о частице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?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голы с отрицательной частицей не пишутся раздельно) Н-р: не спит, не крич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накомство с грамматической сказкой о частице не.  «Сила любви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дую и упрямую частицу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любил благородный  Глагол. Печальной была эта любовь. Он признавался «Верю», а она ему «Не верю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ца Не никогда не подходила к Глаголу близко и писалась от него только отдельно. Глаголу нужно было доказать частице, что жить без неё не может. Он отправился скитаться по словарям и учебникам. Когда же он вернулся к своей любимой, она, как  обычно, отскочила от него с криком «Негодую! Ненавижу!» и вдруг замерла от неожиданности, оказавшись в объятиях Глагола. Так Глагол доказал, что в некоторых случаях не только он, но и сама частица Не жить друг без друга не могу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ы </w:t>
      </w:r>
      <w:r>
        <w:rPr>
          <w:rFonts w:cs="Times New Roman" w:ascii="Times New Roman" w:hAnsi="Times New Roman"/>
          <w:b/>
          <w:sz w:val="24"/>
          <w:szCs w:val="24"/>
        </w:rPr>
        <w:t>негодовать, ненавидеть</w:t>
      </w:r>
      <w:r>
        <w:rPr>
          <w:rFonts w:cs="Times New Roman" w:ascii="Times New Roman" w:hAnsi="Times New Roman"/>
          <w:sz w:val="24"/>
          <w:szCs w:val="24"/>
        </w:rPr>
        <w:t xml:space="preserve">  исклю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а по учебнику. (стр.56 упр. 23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ать текст, обозначить орфограмму – пробе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Какай смысл придает отрицательная частица не предложению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Найти и подчеркнуть знакомые орф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ыписать 5 глаголов, употребив в неопределённой форме, указать суффиксы глаго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тог. (карточ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Списать, раскрыв скобки, указать орфограм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Не)лазил,( не)хвалили,( не)бегал, (не)передавал,(не)дёргал, (не)спя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Выписать глаголы, раскрыть скобки, указать орфограм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лазил,(не)ожиданный, ( не)хвалили,( не)бегал,(не)беса (не)передавал,(не)дёргал, (не)спя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не)льз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тог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узнали о частице 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ишется отрицательная частица не с глагола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ть глаголы – исклю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8:03:00Z</dcterms:created>
  <dc:creator>Ольга</dc:creator>
  <dc:description/>
  <cp:keywords/>
  <dc:language>en-US</dc:language>
  <cp:lastModifiedBy>Ольга</cp:lastModifiedBy>
  <cp:lastPrinted>2011-02-27T20:20:00Z</cp:lastPrinted>
  <dcterms:modified xsi:type="dcterms:W3CDTF">2013-10-01T08:42:00Z</dcterms:modified>
  <cp:revision>5</cp:revision>
  <dc:subject/>
  <dc:title/>
</cp:coreProperties>
</file>