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юковская средняя общеобразовательн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ховского района Московской области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7040</wp:posOffset>
                </wp:positionH>
                <wp:positionV relativeFrom="paragraph">
                  <wp:posOffset>26035</wp:posOffset>
                </wp:positionV>
                <wp:extent cx="6400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2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>Внеклассное мероприятие</w:t>
      </w:r>
    </w:p>
    <w:p>
      <w:pPr>
        <w:pStyle w:val="Heading1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по математике</w:t>
        <w:br/>
        <w:t>для 7 класса</w:t>
      </w:r>
    </w:p>
    <w:p>
      <w:pPr>
        <w:pStyle w:val="Heading1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spacing w:before="0" w:after="0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3731895" cy="279273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Normal"/>
        <w:ind w:right="-236" w:hanging="0"/>
        <w:rPr/>
      </w:pPr>
      <w:r>
        <w:rPr>
          <w:rFonts w:cs="Calibri"/>
          <w:color w:val="000000"/>
        </w:rPr>
        <w:t xml:space="preserve">                                                                               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ель математики: </w:t>
      </w:r>
    </w:p>
    <w:p>
      <w:pPr>
        <w:pStyle w:val="Normal"/>
        <w:ind w:right="-236" w:hanging="0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Скрябина Валентина Викторовна</w:t>
      </w:r>
    </w:p>
    <w:p>
      <w:pPr>
        <w:pStyle w:val="Normal"/>
        <w:ind w:right="-2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36" w:hanging="0"/>
        <w:jc w:val="center"/>
        <w:rPr>
          <w:color w:val="000000"/>
        </w:rPr>
      </w:pPr>
      <w:r>
        <w:rPr>
          <w:color w:val="000000"/>
        </w:rPr>
        <w:t>Октябрь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– « О, счастливчик»</w:t>
      </w:r>
    </w:p>
    <w:p>
      <w:pPr>
        <w:pStyle w:val="Normal"/>
        <w:rPr/>
      </w:pPr>
      <w:r>
        <w:rPr>
          <w:b/>
          <w:sz w:val="28"/>
          <w:szCs w:val="28"/>
        </w:rPr>
        <w:t>Девиз:</w:t>
      </w:r>
      <w:r>
        <w:rPr>
          <w:sz w:val="28"/>
          <w:szCs w:val="28"/>
        </w:rPr>
        <w:t xml:space="preserve"> « Знание – сила»</w:t>
      </w:r>
    </w:p>
    <w:p>
      <w:pPr>
        <w:pStyle w:val="Normal"/>
        <w:rPr/>
      </w:pPr>
      <w:r>
        <w:rPr>
          <w:b/>
          <w:sz w:val="28"/>
          <w:szCs w:val="28"/>
        </w:rPr>
        <w:t>Эмблем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 игры: </w:t>
      </w:r>
      <w:r>
        <w:rPr>
          <w:sz w:val="28"/>
          <w:szCs w:val="28"/>
        </w:rPr>
        <w:t>активизация работы обучающихся ,привлечение их к игре, познаватель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сегодня мы продолжим цикл игр, которые проводили на уроках математики, начатые в начале учеб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ляется начало игры , девиз и план игры.</w:t>
        <w:br/>
        <w:t>Учащимся предлагается кроссвор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олодцы, ребята. Первый тур у вас прошёл успешно, мы «разогрели» свои умы и сейчас познакомимся с правилами игры « О, счастливчик».В самом начале марафона учувствуют все присутствующие. Те из вас ,кто не сможет ответить на какой – нибудь  вопрос, в дальнейшем выбывает из игры. Выбывшим участникам, предлагаются задачи на смекалку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Итак, возьмите ручки и на листочках будете отмечать свои ответы. Правильность будем проверять до чтения следующего вопроса.( правильный ответ остаётся на табло – помогают консультанты). Кто постарается и ответит на все вопросы, будет победителем. А может победителем окажется весь класс?! Удачи вам, ребя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нтеллектуального мараф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Какие числа употребляются при счёте?</w:t>
      </w:r>
    </w:p>
    <w:p>
      <w:pPr>
        <w:pStyle w:val="Normal"/>
        <w:rPr/>
      </w:pPr>
      <w:r>
        <w:rPr>
          <w:sz w:val="28"/>
          <w:szCs w:val="28"/>
        </w:rPr>
        <w:t>а) натуральные ;    б)   целые ; в)   действительные  ;   г) отрицательные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Сколько углов у треугольника?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)  четыре ;       б) три  ;         в)   два        ;   г) пят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Для чего используют скобки?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)   чтобы красиво смотрелся пример ;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б)  чтобы выделить действие сложения ; </w:t>
      </w:r>
    </w:p>
    <w:p>
      <w:pPr>
        <w:pStyle w:val="Normal"/>
        <w:rPr/>
      </w:pPr>
      <w:r>
        <w:rPr>
          <w:sz w:val="28"/>
          <w:szCs w:val="28"/>
        </w:rPr>
        <w:t xml:space="preserve">в)   чтобы изменить порядок действия  ;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г) выделить действие деления 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Формула пути выглядит так: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 S = a*b  ;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S 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;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S =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 xml:space="preserve">  *t         ;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P = (a +b )*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Величина угла измеряется:</w:t>
      </w:r>
    </w:p>
    <w:p>
      <w:pPr>
        <w:pStyle w:val="Normal"/>
        <w:rPr/>
      </w:pPr>
      <w:r>
        <w:rPr>
          <w:sz w:val="28"/>
          <w:szCs w:val="28"/>
        </w:rPr>
        <w:t>а)  В секундах    ;       б) сантиметрах   ;  в)   градусах        ;   г)  литрах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5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 равно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) 15 ;       б)  10  ; в) 125          ;   г) 75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>Сколько у куба вершин?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а)  6 ;       б)   12          ; в)    8       ;   г)    10        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>При сложении отрицательных чисел получается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)  0  ;       б)  положительное число ;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) отрицательное число  ;   г)   ни положительное, ни отрицательное , ни 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Три четвёртых от 12 равно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) 9   ;       б)  7     ; в)   16        ;   г)     12     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Как найти неизвестный делит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К сумме прибавить неизвестный множитель ;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)  от разности вычесть уменьшаемое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 частное разделить на известный множитель  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 частное разделить на делимое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Два плюс два и всё в квадрате рав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16  ;       б)    8         ; в)    12       ;   г)  6         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2.Отрезок, соединяющий точку окружности с центром этой окружности, называется: </w:t>
      </w:r>
    </w:p>
    <w:p>
      <w:pPr>
        <w:pStyle w:val="Normal"/>
        <w:rPr/>
      </w:pPr>
      <w:r>
        <w:rPr>
          <w:sz w:val="28"/>
          <w:szCs w:val="28"/>
        </w:rPr>
        <w:t>а)  диаметр    ;       б)  радиус           ; в) биссектриса  ;   г)  диагональ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Число 7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)чётное      ;       б) простое             ; в)    составное       ;   г)   отрицательное.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Процент – это :</w:t>
      </w:r>
    </w:p>
    <w:p>
      <w:pPr>
        <w:pStyle w:val="Normal"/>
        <w:rPr/>
      </w:pPr>
      <w:r>
        <w:rPr>
          <w:sz w:val="28"/>
          <w:szCs w:val="28"/>
        </w:rPr>
        <w:t xml:space="preserve">а) целая часть числа  ;       б)   тысячная часть числа          ; </w:t>
      </w:r>
    </w:p>
    <w:p>
      <w:pPr>
        <w:pStyle w:val="Normal"/>
        <w:rPr/>
      </w:pPr>
      <w:r>
        <w:rPr>
          <w:sz w:val="28"/>
          <w:szCs w:val="28"/>
        </w:rPr>
        <w:t>в)  сотая часть числа         ;   г)  десятая часть числа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Назовите тригонометрическую фигуру:</w:t>
      </w:r>
    </w:p>
    <w:p>
      <w:pPr>
        <w:pStyle w:val="Normal"/>
        <w:rPr/>
      </w:pPr>
      <w:r>
        <w:rPr>
          <w:sz w:val="28"/>
          <w:szCs w:val="28"/>
        </w:rPr>
        <w:t xml:space="preserve">а) транспортир ;       б)  угольник          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трапеция           ;   г)    линейка      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Объём 1 килограмма воды равен:</w:t>
      </w:r>
    </w:p>
    <w:p>
      <w:pPr>
        <w:pStyle w:val="Normal"/>
        <w:rPr/>
      </w:pPr>
      <w:r>
        <w:rPr>
          <w:sz w:val="28"/>
          <w:szCs w:val="28"/>
        </w:rPr>
        <w:t>а) 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       б) 1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; в) 1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;   г)   1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7.Наименьшее натуральное числ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0    ;       б)    0,1         ; в)   1        ;   г)   7         .</w:t>
      </w:r>
    </w:p>
    <w:p>
      <w:pPr>
        <w:pStyle w:val="Normal"/>
        <w:rPr/>
      </w:pPr>
      <w:r>
        <w:rPr>
          <w:b/>
          <w:sz w:val="28"/>
          <w:szCs w:val="28"/>
        </w:rPr>
        <w:t>!8. Назовите букву латинского алфавит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а)   ф   ;       б)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       ; в) г          ;   г)  ч  .</w:t>
      </w:r>
    </w:p>
    <w:p>
      <w:pPr>
        <w:pStyle w:val="Normal"/>
        <w:rPr/>
      </w:pPr>
      <w:r>
        <w:rPr>
          <w:b/>
          <w:sz w:val="28"/>
          <w:szCs w:val="28"/>
        </w:rPr>
        <w:t>19.  75% от 24 это :</w:t>
      </w:r>
    </w:p>
    <w:p>
      <w:pPr>
        <w:pStyle w:val="Normal"/>
        <w:rPr/>
      </w:pPr>
      <w:r>
        <w:rPr>
          <w:sz w:val="28"/>
          <w:szCs w:val="28"/>
        </w:rPr>
        <w:t>а)    12 ;       б)    18         ; в)     16      ;   г)     32     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Число разрядов в клас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один    ;       б) три            ; в)    два       ;   г)  девять    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Назовите известного математ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Чак Норис    ;   б)  Владимир Путин ; в)Пифагор  ;   г) Юрий Никулин 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2.Величину угла измеряют с помощь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гольника     ;       б)градусника   ; в) линейки          ;   г) транспортира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Число 19,75 находится между двумя натуральными числа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 и 5     ;       б)  19 и 75           ; в)   75 и 91        ;   г)   19 и20  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Прямой угол содержит:</w:t>
      </w:r>
    </w:p>
    <w:p>
      <w:pPr>
        <w:pStyle w:val="Normal"/>
        <w:rPr/>
      </w:pPr>
      <w:r>
        <w:rPr>
          <w:sz w:val="28"/>
          <w:szCs w:val="28"/>
        </w:rPr>
        <w:t>а) 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;       б) 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  ; в)  2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;   г)   половину развёрнутого угла 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5.Один из компонентов при делен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агаемое     ;       б) разность            ; в)  частное         ;   г)   уменьшаем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Сумма -15 + 2 рав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13    ;       б)  17           ; в)  -13         ;   г)  17        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Старинная русская мера мас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уд     ;       б)  фут           ; в) дюйм          ;   г)  галл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При умножении на 0,01 запятую переносят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) вправо на два знака     ;       б)оставляют на месте            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 влево на два знаа        ;   г) убирают совсем.</w:t>
      </w:r>
    </w:p>
    <w:p>
      <w:pPr>
        <w:pStyle w:val="Normal"/>
        <w:rPr/>
      </w:pPr>
      <w:r>
        <w:rPr>
          <w:b/>
          <w:sz w:val="28"/>
          <w:szCs w:val="28"/>
        </w:rPr>
        <w:t>29.Тупой угол содержит:</w:t>
      </w:r>
    </w:p>
    <w:p>
      <w:pPr>
        <w:pStyle w:val="Normal"/>
        <w:rPr/>
      </w:pPr>
      <w:r>
        <w:rPr>
          <w:sz w:val="28"/>
          <w:szCs w:val="28"/>
        </w:rPr>
        <w:t>а)  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;                          б)  больше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  ;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) меньше 90 ;   г) больше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,но меньше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найдите разность чисел  -7 - 9 :</w:t>
      </w:r>
    </w:p>
    <w:p>
      <w:pPr>
        <w:pStyle w:val="Normal"/>
        <w:rPr/>
      </w:pPr>
      <w:r>
        <w:rPr>
          <w:sz w:val="28"/>
          <w:szCs w:val="28"/>
        </w:rPr>
        <w:t>а)   16 ;       б)   -2          ; в)  2         ;   г)   -16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 Округлите до единиц дробь  17,286 :</w:t>
      </w:r>
    </w:p>
    <w:p>
      <w:pPr>
        <w:pStyle w:val="Normal"/>
        <w:rPr/>
      </w:pPr>
      <w:r>
        <w:rPr>
          <w:sz w:val="28"/>
          <w:szCs w:val="28"/>
        </w:rPr>
        <w:t>а)  17,28 ;       б)   17,3          ; в)  17         ;   г)  18 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Консультанты помогают подвести итоги данной игры, а также оценивают результаты работ , которые выполнили  выбывшие из игры  участн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 «Смекалк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писать в квадрат буквы   с,л,л,о,н    и    д,ум,а   так, чтобы каждая буква встречалась только один раз по каждой вертикали и по каждой горизон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2.Жили - были дед и баба. Была у них курочка Ряба. Курочка несёт каждое второе яйцо простое, а каждое третье – золотое. Может ли быть тако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одном городе живут  пять подруг: Наташа, Света, Аня , Нина и  Рита. У всех у них разные профессии: одна из них врач, другая – художник-дизайнер, третья- преподаватель английского языка, четвёртая – бухгалтер, пятая – косметолог визажист. Определите профессию каждой девушки, если известно, что Света и Рита никогда не выписывали рецептов на лекарства. Наташа и Рита хотят посетить выставку современного дизайна , на которой выставлены работы их подруги. Света и Наташа никогда не составляли бухгалтерских отчётов. Света и Аня живут в одном доме с косметологом. Наташа и Света вместе с учителем и врачом по воскресеньям посещают бассейн; Рита и Нина каждую субботу ходят в косметический кабинет на массаж к своей подруге. Бухгалтер никогда не обращается за медицинской помощью к своей подруге, но берёт уроки английского языка у подруги преподавателя.</w:t>
      </w:r>
    </w:p>
    <w:p>
      <w:pPr>
        <w:pStyle w:val="Normal"/>
        <w:rPr/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ameshows.ru/wiki/&#1060;&#1072;&#1081;&#1083;:O_schastlivchik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13:00Z</dcterms:created>
  <dc:creator>Свекла</dc:creator>
  <dc:description/>
  <dc:language>en-US</dc:language>
  <cp:lastModifiedBy>Свекла</cp:lastModifiedBy>
  <cp:lastPrinted>2013-10-10T01:06:00Z</cp:lastPrinted>
  <dcterms:modified xsi:type="dcterms:W3CDTF">2013-10-11T13:13:00Z</dcterms:modified>
  <cp:revision>2</cp:revision>
  <dc:subject/>
  <dc:title/>
</cp:coreProperties>
</file>