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1 с. Измалково Измалковского муниципального района Липец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рок физики в 10 класс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вторение и обобщение по тем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аконы сохранения импульс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энерги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учебнику Г.Я. Мякишева Физика. 10 к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работчик: Трубицина М.А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учитель физики МБОУ СОШ №1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. Измалково Измалко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пецкой област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sz w:val="32"/>
          <w:szCs w:val="32"/>
        </w:rPr>
        <w:t>Повторение и обобщение по теме «Законы сохранения импульса и энер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Цели урока</w:t>
      </w:r>
      <w:r>
        <w:rPr>
          <w:sz w:val="28"/>
          <w:szCs w:val="28"/>
        </w:rPr>
        <w:t>: - обобщить знания по теме «Законы сохранения импульса и энерг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ить в чем смысл и ценность законов сох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снить, где на практике применяются законы сохранения импульса и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еть проявление законов сохранения энергии и импульса в окружающей среде с учетом деятель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:  мультимедийные презентации, картонные волчки, штатив, спичечный коробок, лезвие, алюминиевые цилиндры, наклонные плоскости, экран, мультимедиапроекто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Ход урока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вление темы урока ( слайд №1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общение цели и задач урока (слайд №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зн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азывается импульсом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 он обознач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аких единицах выраж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сать формулу для расчета импульса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пробегаете 40 м со скоростью 1 м/с. Чему равен ваш импульс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азывается импульсом си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н находи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аких единицах выраж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азывается энерги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виды механической энергии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аких единицах выражается энерг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можно изменить энерг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Составление обобщающей таблицы</w:t>
      </w:r>
      <w:r>
        <w:rPr>
          <w:sz w:val="28"/>
          <w:szCs w:val="28"/>
        </w:rPr>
        <w:t>(слайд №3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таблицу зачерчиваем в тетрадь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онтальная бесе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почему возникла необходимость в использовании законов сохранения импульса и энергии, ведь у нас есть законы Ньюто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формулируется закон сохранения импуль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о условие его выполн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Фронтальный эксперимент</w:t>
      </w:r>
      <w:r>
        <w:rPr>
          <w:b/>
          <w:i/>
          <w:sz w:val="28"/>
          <w:szCs w:val="28"/>
        </w:rPr>
        <w:t xml:space="preserve"> Исследование замкнутости системы 2-х взаимодействующих магнитов, находящихся на горизонтальном стол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азведите магниты на расстояние 1-2 см друг от друга и удерживайте их в таком поло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равен импульс каждого магни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равен импульс всей систе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уравновешивается магнитная си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пустите магниты и пронаблюдайте, что произой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ему теперь равен импульс системы магнитов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тавалась ли система замкнутой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Демонстрационный эксперимент: </w:t>
      </w:r>
      <w:r>
        <w:rPr>
          <w:b/>
          <w:sz w:val="28"/>
          <w:szCs w:val="28"/>
        </w:rPr>
        <w:t>Изменение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мпульса, при взаимодействии лезвия и спичечного короб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о же практическое применение человеком закона сохранения импульса? (слайд№4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кая </w:t>
      </w:r>
      <w:r>
        <w:rPr>
          <w:b/>
          <w:sz w:val="28"/>
          <w:szCs w:val="28"/>
        </w:rPr>
        <w:t xml:space="preserve">польза </w:t>
      </w:r>
      <w:r>
        <w:rPr>
          <w:sz w:val="28"/>
          <w:szCs w:val="28"/>
        </w:rPr>
        <w:t>от реальных ракет и реактивных двигател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есем все эти данные в таблицу (вывод на орбиту спутников для метеонаблюдений , наблюдений за состоянием лесов, полей, рек, загрязнениями атмосферы и океана, перевозка людей и грузов, вывод на орбиту космических корабл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кой </w:t>
      </w:r>
      <w:r>
        <w:rPr>
          <w:b/>
          <w:sz w:val="28"/>
          <w:szCs w:val="28"/>
        </w:rPr>
        <w:t>вред</w:t>
      </w:r>
      <w:r>
        <w:rPr>
          <w:sz w:val="28"/>
          <w:szCs w:val="28"/>
        </w:rPr>
        <w:t xml:space="preserve"> наносится при этом окружающей среде? (огромное количество продуктов сгорания выбрасывается в атмосфер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ой бы вы предложили </w:t>
      </w: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из этой ситуац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двигатели, работающие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 О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; создание электромагнитных пушек для вывода ИСЗ на орбит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 каких </w:t>
      </w:r>
      <w:r>
        <w:rPr>
          <w:b/>
          <w:sz w:val="28"/>
          <w:szCs w:val="28"/>
        </w:rPr>
        <w:t>проявлениях закона сохранения импульса в окружающей среде</w:t>
      </w:r>
      <w:r>
        <w:rPr>
          <w:sz w:val="28"/>
          <w:szCs w:val="28"/>
        </w:rPr>
        <w:t xml:space="preserve"> вам удалось узн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истема ветров и морских течений сформировалась и устойчиво существует в результате обмена импульсами движущихся масс воды и воздуха. От этого зависит устойчивость клим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еская деятельность вмешивается в эти процессы и нарушает устойчивость их динам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жем ли мы изменить импульс течения реки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строительство каналов и плот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ем ли мы изменить импульс морских теч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ообщение  о приливных электростанция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ительство приливных электростанций  увеличивает приливное трение и замедляет время оборота Земли вокруг о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аже косвенное воздействие человеческой деятельности на природу приводит к неожиданным результатам: увеличение земной температуры на 4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С приведет к таянию полярных шапок, затоплению обширных прибрежных районов и замедлению вращения Земл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Фронтальный эксперимент</w:t>
      </w:r>
      <w:r>
        <w:rPr>
          <w:b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сравнение чувствительности вращающегося тела к  изменениям и процессам, происходящим на периферии и вблизи оси в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дите картонный волчок во вра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, когда легче замедляется вращение вол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снитесь спичкой  вблизи оси вращения и на краю д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уйте через трубочку на край диска и возле оси вра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можение волчка в опытах аналогично влиянию человеческой деятельности на процессы в океане и атмо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оявляется закон сохранения импульса в окружающей сре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ите данные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уйте и запишите закон сохранения энерги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Фронтальный эксперимент: </w:t>
      </w:r>
      <w:r>
        <w:rPr>
          <w:b/>
          <w:sz w:val="28"/>
          <w:szCs w:val="28"/>
        </w:rPr>
        <w:t>Исследование превращения одного вида механической энергии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люминиевый цилиндр скатывается с наклонной плоскости и у ее подножия взаимодействует с ласт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ханической энергией обладал покоящийся на столе алюминиевый  цилиндр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ханической энергией он обладает на вершине наклонной плоск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езультате чего изменилась энергия цилинд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ханической энергией обладает цилиндр при движении по наклонной плоскости? у ее поднож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ханической энергией обладал, лежащий на столе лас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сходит с энергией ластика при взаимодействии с цилинд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сходит с энергией цилинд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ся ли при этом закон сохранения энерг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каких условиях выполнялся бы закон сохранения энерг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записи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еще виды энергии вы встречаете в окружающей сре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связь между различными видами энерг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нергия солнечного излучения превращается во внутреннюю энергию топлива, а она превращается в механическую энерг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сказать о полной энергии сист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дите примеры проявления закона сохранения энергии в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записи в таблице.</w:t>
      </w:r>
    </w:p>
    <w:p>
      <w:pPr>
        <w:pStyle w:val="Normal"/>
        <w:rPr/>
      </w:pPr>
      <w:r>
        <w:rPr>
          <w:sz w:val="28"/>
          <w:szCs w:val="28"/>
        </w:rPr>
        <w:t>Вернемся к демонстрационному опыту с лезвием и спичечным коробком- Можно ли  на основании закона сохранения энергии найти скорость 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направление движения тела?</w:t>
      </w:r>
    </w:p>
    <w:p>
      <w:pPr>
        <w:pStyle w:val="Normal"/>
        <w:rPr/>
      </w:pPr>
      <w:r>
        <w:rPr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1) Закон сохранения механической энергии позволяет найти новые, простые пути решения многих задач, но он ничего не сообщает о направлении движения отдельных тел. Его надо дополнять законом сохранения импуль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 сохранения импульса позволяет провести анализ движения тел, когда силы взаимодействия между телами неизвес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урока: </w:t>
      </w:r>
      <w:r>
        <w:rPr>
          <w:sz w:val="28"/>
          <w:szCs w:val="28"/>
        </w:rPr>
        <w:t>(слайд  №5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оны сохранения действуют и тогда, когда законы Ньютона теряют смыс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оны сохранения применимы ко всем явлениям приро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законах сохранения импульса и энергии отражено одно из свойств окружающего нас мира – сохранение движения ма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  <w:r>
        <w:rPr>
          <w:sz w:val="28"/>
          <w:szCs w:val="28"/>
        </w:rPr>
        <w:t>(слайд №6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Итоги главы 5,6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ыженков А.П. Физика. Человек. Окружающая сре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тырский Г.А., Сауров Ю.А, Экспериментальные задачи по физике:10-11 клас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якишев Г.Я. Физика: учебник для 10 класса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6:00Z</dcterms:created>
  <dc:creator>Marina</dc:creator>
  <dc:description/>
  <cp:keywords/>
  <dc:language>en-US</dc:language>
  <cp:lastModifiedBy>XTreme</cp:lastModifiedBy>
  <dcterms:modified xsi:type="dcterms:W3CDTF">2013-10-11T16:38:00Z</dcterms:modified>
  <cp:revision>9</cp:revision>
  <dc:subject/>
  <dc:title>МОУ СОШ №1 с</dc:title>
</cp:coreProperties>
</file>