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 xml:space="preserve">Платонов С.А., кандидат педагогических наук, </w:t>
      </w:r>
    </w:p>
    <w:p>
      <w:pPr>
        <w:pStyle w:val="Heading1"/>
        <w:ind w:left="3780" w:hanging="0"/>
        <w:rPr>
          <w:sz w:val="28"/>
        </w:rPr>
      </w:pPr>
      <w:r>
        <w:rPr>
          <w:sz w:val="28"/>
        </w:rPr>
        <w:t xml:space="preserve">лауреат премии Президента Российской Федерации, Почетный работник общего образования РФ, учитель ИЗО и МХК, руководитель авторской мастерской-студии «Трёхозёрье» ГБОУ г. Москвы ЦО № 1048, </w:t>
      </w:r>
    </w:p>
    <w:p>
      <w:pPr>
        <w:pStyle w:val="Heading1"/>
        <w:ind w:left="3780" w:hanging="0"/>
        <w:rPr>
          <w:sz w:val="28"/>
        </w:rPr>
      </w:pPr>
      <w:r>
        <w:rPr>
          <w:sz w:val="28"/>
        </w:rPr>
        <w:t xml:space="preserve">член Исполнительного Совета Международной ассоциации «Природа и творчество» </w:t>
      </w:r>
    </w:p>
    <w:p>
      <w:pPr>
        <w:pStyle w:val="Heading1"/>
        <w:ind w:left="3780" w:hanging="0"/>
        <w:rPr>
          <w:sz w:val="28"/>
        </w:rPr>
      </w:pPr>
      <w:r>
        <w:rPr>
          <w:sz w:val="28"/>
        </w:rPr>
        <w:t>неправительственной организации при ООН, член Международного художественного фонда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center"/>
        <w:rPr/>
      </w:pPr>
      <w:r>
        <w:rPr>
          <w:b/>
          <w:szCs w:val="32"/>
        </w:rPr>
        <w:t>Значение пластических (изобразительных) искусств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колого-краеведческой подготовке детей и подростков</w:t>
      </w:r>
    </w:p>
    <w:p>
      <w:pPr>
        <w:pStyle w:val="Normal"/>
        <w:spacing w:lineRule="auto" w:line="360"/>
        <w:ind w:left="567" w:right="-5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>С ранних лет, познавая целостность пластических искусств, ребенок познает окружающий мир. Это имеет большое социальное значение для общества. Человек существует не только в обществе, но и в культуре. Культура представляет собой специфическую форму бытия, возникновение, существование и изменение которой связано с человеком и определено его деятельностью.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>Важно воспитывать в детях и подростках культуру восприятия окружающей среды, развитие духовных качеств, творческих способностей, воспитание – экологии души. В этом плане большое значение имеет экологическая подготовка детей и подростков при знакомстве с различными видами пластических искусств: живопись, графика, композиция, плакат, промышленный дизайн, архитектура малых форм, проектирование интерьеров, выставок и реклам, моделирование и конструирование одежды, керамика.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>Важной развивающей средой для раскрытия способности как творческой личности ребенка является познание целостности пластических искусств по многим видам художественного творчества под руководством одного педагога. Деятельность направлена на выполнение конкретных задач: обеспечивать раннее выявление склонностей и способностей учащихся, прогнозировать и осуществлять индивидуальную возможность творческого развития каждого студийца, развивать его способности и творческую активность, формировать художественно-образное мышление, расширять творческий потенциал.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>Познание окружающего мира детьми должно начинаться с природы. Юный художник без изучения природы не может развиваться творчески и овладевать мастерством. Каждый вид пластического искусства дополняет и обогащает творчество детей.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>Одни виды отражают реальную действительность, а с помощью других дети учатся проектировать искусственную среду для жизни человека. Только в художественном восприятии мир раскрывается в своём единстве.</w:t>
      </w:r>
    </w:p>
    <w:p>
      <w:pPr>
        <w:pStyle w:val="Normal"/>
        <w:spacing w:lineRule="auto" w:line="360"/>
        <w:ind w:left="567" w:right="-5" w:firstLine="709"/>
        <w:jc w:val="both"/>
        <w:rPr>
          <w:sz w:val="28"/>
        </w:rPr>
      </w:pPr>
      <w:r>
        <w:rPr>
          <w:sz w:val="28"/>
        </w:rPr>
        <w:t>Познание пластических искусств во всем своём многообразии представляет собой сферу формирование целостной индивидуальности, которая в качестве эстетического субъекта придает неповторимую индивидуальность всем формам созидаемого творчество.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 xml:space="preserve">Человеку и человечеству, чтобы выжить, необходимо учитывать законы окружающей среды и своей биологической природы. Необходимо воспитывать у детей любовь к природе, окружающему миру через искусство. </w:t>
      </w:r>
    </w:p>
    <w:p>
      <w:pPr>
        <w:pStyle w:val="Normal"/>
        <w:numPr>
          <w:ilvl w:val="0"/>
          <w:numId w:val="7"/>
        </w:numPr>
        <w:spacing w:lineRule="auto" w:line="360"/>
        <w:ind w:left="567" w:right="-5" w:firstLine="709"/>
        <w:jc w:val="both"/>
        <w:rPr>
          <w:sz w:val="28"/>
        </w:rPr>
      </w:pPr>
      <w:r>
        <w:rPr>
          <w:sz w:val="28"/>
        </w:rPr>
        <w:t>Какие же условия определяют решение этих задач?</w:t>
      </w:r>
    </w:p>
    <w:p>
      <w:pPr>
        <w:pStyle w:val="Normal"/>
        <w:numPr>
          <w:ilvl w:val="0"/>
          <w:numId w:val="4"/>
        </w:numPr>
        <w:spacing w:lineRule="auto" w:line="360"/>
        <w:ind w:left="567" w:right="-5" w:firstLine="709"/>
        <w:jc w:val="both"/>
        <w:rPr/>
      </w:pPr>
      <w:r>
        <w:rPr>
          <w:sz w:val="28"/>
        </w:rPr>
        <w:t>Что является базой для создания культурно образовательной среды эстетического образования?</w:t>
      </w:r>
    </w:p>
    <w:p>
      <w:pPr>
        <w:pStyle w:val="Normal"/>
        <w:spacing w:lineRule="auto" w:line="360"/>
        <w:ind w:left="567" w:right="-5" w:firstLine="693"/>
        <w:jc w:val="both"/>
        <w:rPr/>
      </w:pPr>
      <w:r>
        <w:rPr>
          <w:sz w:val="28"/>
        </w:rPr>
        <w:t xml:space="preserve">В 60-ых годах ребенком я занимался в изостудии Дома культуры совхоза им. Моссовета у педагога И.И.Дробышева. Совсем недавно я узнал, что мой детский рисунок «В саду» (бумага, гуашь) и три декоративные тарелки – «Две рыбки», «Птичка», «Космос», экспонировавшиеся на </w:t>
      </w:r>
      <w:r>
        <w:rPr>
          <w:sz w:val="28"/>
          <w:lang w:val="en-US"/>
        </w:rPr>
        <w:t>XIII</w:t>
      </w:r>
      <w:r>
        <w:rPr>
          <w:sz w:val="28"/>
        </w:rPr>
        <w:t xml:space="preserve"> Всесоюзной выставки детского изобразительного творчества в 1962 году находятся в фонде Государственного Русского музея Санкт-Петербурга. По названиям видна взаимосвязь с экологией, природой.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 xml:space="preserve">Мы живем в красивом месте Косино с живописным ландшафтом трёх озёр: Белого, Чёрного и Святого. Наша художественная мастерская – студия получила название « Трёхозёрье». В решении поставленных задач мы исходим, прежде всего, из краеведческого принципа, поэтому не случайно были выбраны краеведческие объекты для познания красоты окружающей среды. Последовательность знакомства с объектами начинается с первых дней занятий в студии, когда приходит ребенок или подросток. Ему предлагается выполнить работу на свободную тему. Это может быть пейзаж, который окружает нас, озеро или река, в которой дети купались, лес. После чего определяется план дальнейшей работы с каждым учеником. 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 xml:space="preserve">В дальнейшем проводится экскурсия в природу – это познание своего края, того места, где мы живем, учимся. По своему характеру эти экскурсии не только созерцательные, но и познавательные, так как ученики получают задания отразить в художественной форме природные объекты. На природе хорошо, наглядно можно показать композицию пейзажа, линию горизонта, построение перспективы. Здесь на природе мы полюбовались красотой деревьев цветовыми красками реального мира. 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>Учебные задачи созерцательные и аналитические вместе объединяются в художественно-творческую деятельность. Дальнейшая работа выполнялась с натуры, чтобы обучить законам построения и композиции, а также работа с палитрой. Палитра для юного художника имеет большое значение. Поиск новых цветовых оттенков, цветовых отношений, открытие новых цветов, вызывает творческий восторг ребенка, желание заниматься творчеством.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>В мастерской-студии занятия проводятся по авторской программе Платонова С.А. «Постижение целостности пластических искусств: изобразительного (графика, живопись, композиция, плакат), декоративно-прикладного (керамика, коллаж), конструктивного (дизайн, моделирование и конструирование  одежды, проектирование интерьеров, выставок и реклам)».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>Главная задача, которую ставит руководитель студии – дать почувствовать счастье творчества, приобщить к целостному познанию художественного эстетического мира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lineRule="auto" w:line="360"/>
        <w:ind w:left="567" w:right="-5" w:firstLine="709"/>
        <w:jc w:val="both"/>
        <w:rPr/>
      </w:pPr>
      <w:r>
        <w:rPr>
          <w:sz w:val="28"/>
        </w:rPr>
        <w:t>Изучая окружающую природу, ее экологическое состояние мы изучаем, историю и культуру своего края. Это знакомство с историческими событиями, памятниками истории и культуры. История, культура, окружающая природа дают темы для творческих работ, развивают мышление и воображение.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>С раннего школьного возраста вместе с живописью, композицией, графикой необходимо одновременно заниматься керамикой (лепкой), а также выполнять дизайнерские, архитектурные разработки под руководством одного педагога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>Преимущество занятий в одной мастерской под руководством одного педагога является:</w:t>
      </w:r>
    </w:p>
    <w:p>
      <w:pPr>
        <w:pStyle w:val="Normal"/>
        <w:numPr>
          <w:ilvl w:val="0"/>
          <w:numId w:val="2"/>
        </w:numPr>
        <w:spacing w:lineRule="auto" w:line="360"/>
        <w:ind w:left="1636" w:right="-5" w:hanging="360"/>
        <w:jc w:val="both"/>
        <w:rPr/>
      </w:pPr>
      <w:r>
        <w:rPr>
          <w:sz w:val="28"/>
        </w:rPr>
        <w:t>происходит предварительный поиск направления на примере работы в различных областях художественного творчества;</w:t>
      </w:r>
    </w:p>
    <w:p>
      <w:pPr>
        <w:pStyle w:val="Normal"/>
        <w:numPr>
          <w:ilvl w:val="0"/>
          <w:numId w:val="2"/>
        </w:numPr>
        <w:spacing w:lineRule="auto" w:line="360"/>
        <w:ind w:left="1636" w:right="-5" w:hanging="360"/>
        <w:jc w:val="both"/>
        <w:rPr/>
      </w:pPr>
      <w:r>
        <w:rPr>
          <w:sz w:val="28"/>
        </w:rPr>
        <w:t>осуществляется единая и органичная пластика выражения в различных видах творчества (декоративные формы, выполненные в виде проектов);</w:t>
      </w:r>
    </w:p>
    <w:p>
      <w:pPr>
        <w:pStyle w:val="Normal"/>
        <w:numPr>
          <w:ilvl w:val="0"/>
          <w:numId w:val="2"/>
        </w:numPr>
        <w:spacing w:lineRule="auto" w:line="360"/>
        <w:ind w:left="1636" w:right="-5" w:hanging="360"/>
        <w:jc w:val="both"/>
        <w:rPr/>
      </w:pPr>
      <w:r>
        <w:rPr>
          <w:sz w:val="28"/>
        </w:rPr>
        <w:t>происходит раскрытие возможностей каждого индивида в разных областях творчества (живопись, графика, мелкая пластика, дизайн, архитектура);</w:t>
      </w:r>
    </w:p>
    <w:p>
      <w:pPr>
        <w:pStyle w:val="Normal"/>
        <w:numPr>
          <w:ilvl w:val="0"/>
          <w:numId w:val="2"/>
        </w:numPr>
        <w:spacing w:lineRule="auto" w:line="360"/>
        <w:ind w:left="1636" w:right="-5" w:hanging="360"/>
        <w:jc w:val="both"/>
        <w:rPr/>
      </w:pPr>
      <w:r>
        <w:rPr>
          <w:sz w:val="28"/>
        </w:rPr>
        <w:t>проявляется большая заинтересованность к конкретным аспектам творчества, выраженного не только на плоскости листа, но и в мелкой пластике, конструировании и моделировании (на плоскости и в пространстве);</w:t>
      </w:r>
    </w:p>
    <w:p>
      <w:pPr>
        <w:pStyle w:val="Normal"/>
        <w:numPr>
          <w:ilvl w:val="0"/>
          <w:numId w:val="2"/>
        </w:numPr>
        <w:spacing w:lineRule="auto" w:line="360"/>
        <w:ind w:left="1636" w:right="-5" w:hanging="360"/>
        <w:jc w:val="both"/>
        <w:rPr/>
      </w:pPr>
      <w:r>
        <w:rPr>
          <w:sz w:val="28"/>
        </w:rPr>
        <w:t>знание педагогом потенциальных возможностей ученика способствует верному выбору будущей профессии;</w:t>
      </w:r>
    </w:p>
    <w:p>
      <w:pPr>
        <w:pStyle w:val="Normal"/>
        <w:numPr>
          <w:ilvl w:val="0"/>
          <w:numId w:val="2"/>
        </w:numPr>
        <w:spacing w:lineRule="auto" w:line="360"/>
        <w:ind w:left="1636" w:right="-5" w:hanging="360"/>
        <w:jc w:val="both"/>
        <w:rPr/>
      </w:pPr>
      <w:r>
        <w:rPr>
          <w:sz w:val="28"/>
        </w:rPr>
        <w:t>совместная художественно-творческая деятельность педагога и ученика;</w:t>
      </w:r>
    </w:p>
    <w:p>
      <w:pPr>
        <w:pStyle w:val="Normal"/>
        <w:numPr>
          <w:ilvl w:val="0"/>
          <w:numId w:val="2"/>
        </w:numPr>
        <w:spacing w:lineRule="auto" w:line="360"/>
        <w:ind w:left="1636" w:right="-5" w:hanging="360"/>
        <w:jc w:val="both"/>
        <w:rPr>
          <w:sz w:val="28"/>
        </w:rPr>
      </w:pPr>
      <w:r>
        <w:rPr>
          <w:sz w:val="28"/>
        </w:rPr>
        <w:t>проведение методических художественных выставок «Учитель и ученик», ретроспективных персональных выставок студийцев;</w:t>
      </w:r>
    </w:p>
    <w:p>
      <w:pPr>
        <w:pStyle w:val="Normal"/>
        <w:numPr>
          <w:ilvl w:val="0"/>
          <w:numId w:val="2"/>
        </w:numPr>
        <w:spacing w:lineRule="auto" w:line="360"/>
        <w:ind w:left="1636" w:right="-5" w:hanging="360"/>
        <w:jc w:val="both"/>
        <w:rPr/>
      </w:pPr>
      <w:r>
        <w:rPr>
          <w:sz w:val="28"/>
        </w:rPr>
        <w:t>мотивационный компонент, составляющий интерес к пластическим искусствам в самовыражении и саморазвитии, потребность в приобретении знаний.</w:t>
      </w:r>
    </w:p>
    <w:p>
      <w:pPr>
        <w:pStyle w:val="Normal"/>
        <w:spacing w:lineRule="auto" w:line="360"/>
        <w:ind w:left="567" w:right="-5" w:firstLine="709"/>
        <w:jc w:val="both"/>
        <w:rPr>
          <w:sz w:val="28"/>
        </w:rPr>
      </w:pPr>
      <w:r>
        <w:rPr>
          <w:sz w:val="28"/>
        </w:rPr>
        <w:t>Организация процесса познания проходит при знакомстве с различными видами пластических искусств на основе принципа эстетики и экологии.</w:t>
      </w:r>
    </w:p>
    <w:p>
      <w:pPr>
        <w:pStyle w:val="Normal"/>
        <w:spacing w:lineRule="auto" w:line="360"/>
        <w:ind w:left="567" w:right="-5" w:firstLine="709"/>
        <w:jc w:val="both"/>
        <w:rPr>
          <w:sz w:val="28"/>
        </w:rPr>
      </w:pPr>
      <w:r>
        <w:rPr>
          <w:sz w:val="28"/>
        </w:rPr>
        <w:t>Оно заключается в следующем:</w:t>
      </w:r>
    </w:p>
    <w:p>
      <w:pPr>
        <w:pStyle w:val="Normal"/>
        <w:numPr>
          <w:ilvl w:val="0"/>
          <w:numId w:val="3"/>
        </w:numPr>
        <w:spacing w:lineRule="auto" w:line="360"/>
        <w:ind w:left="567" w:right="-5" w:firstLine="709"/>
        <w:jc w:val="both"/>
        <w:rPr>
          <w:sz w:val="28"/>
        </w:rPr>
      </w:pPr>
      <w:r>
        <w:rPr>
          <w:sz w:val="28"/>
        </w:rPr>
        <w:t>познание целостности пластических искусств на эколого-краеведческой основе по специально разработанной программе;</w:t>
      </w:r>
    </w:p>
    <w:p>
      <w:pPr>
        <w:pStyle w:val="Normal"/>
        <w:numPr>
          <w:ilvl w:val="0"/>
          <w:numId w:val="3"/>
        </w:numPr>
        <w:spacing w:lineRule="auto" w:line="360"/>
        <w:ind w:left="567" w:right="-5" w:firstLine="709"/>
        <w:jc w:val="both"/>
        <w:rPr/>
      </w:pPr>
      <w:r>
        <w:rPr>
          <w:sz w:val="28"/>
        </w:rPr>
        <w:t>на основе разработанной системы уроков и практических занятий способствующих формированию экологических и краеведческих знаний на базе познания окружающей среды, и отражённых в художественных формах;</w:t>
      </w:r>
    </w:p>
    <w:p>
      <w:pPr>
        <w:pStyle w:val="Normal"/>
        <w:numPr>
          <w:ilvl w:val="0"/>
          <w:numId w:val="3"/>
        </w:numPr>
        <w:spacing w:lineRule="auto" w:line="360"/>
        <w:ind w:left="567" w:right="-5" w:firstLine="709"/>
        <w:jc w:val="both"/>
        <w:rPr/>
      </w:pPr>
      <w:r>
        <w:rPr>
          <w:sz w:val="28"/>
        </w:rPr>
        <w:t>в разработке системы экскурсий позволяющих организовать познавательную деятельность детей, видеть, созерцать и определять черты художественного образа объектов и уметь затем отобразить в различных видах пластических искусств;</w:t>
      </w:r>
    </w:p>
    <w:p>
      <w:pPr>
        <w:pStyle w:val="Normal"/>
        <w:numPr>
          <w:ilvl w:val="0"/>
          <w:numId w:val="3"/>
        </w:numPr>
        <w:spacing w:lineRule="auto" w:line="360"/>
        <w:ind w:left="567" w:right="-5" w:firstLine="709"/>
        <w:jc w:val="both"/>
        <w:rPr/>
      </w:pPr>
      <w:r>
        <w:rPr>
          <w:sz w:val="28"/>
        </w:rPr>
        <w:t>в создании учебно-материальной базы, обеспечивающей различными средствами обучения учебно-познавательный процесс и оборудованием студийной мастерской;</w:t>
      </w:r>
    </w:p>
    <w:p>
      <w:pPr>
        <w:pStyle w:val="Normal"/>
        <w:numPr>
          <w:ilvl w:val="0"/>
          <w:numId w:val="3"/>
        </w:numPr>
        <w:spacing w:lineRule="auto" w:line="360"/>
        <w:ind w:left="567" w:right="-5" w:firstLine="709"/>
        <w:jc w:val="both"/>
        <w:rPr/>
      </w:pPr>
      <w:r>
        <w:rPr>
          <w:sz w:val="28"/>
        </w:rPr>
        <w:t>при использовании метода проектов (каждая учебная работа рассматривается как маленький проект, имеющий социальную, групповую или индивидуальную значительность) и использование метода конкурсных работ: в рамках проведения занятий в мастерской-студии знакомства детей с условиями конкурсов и подготовка детских творческих работ к конкурсам;</w:t>
      </w:r>
    </w:p>
    <w:p>
      <w:pPr>
        <w:pStyle w:val="Normal"/>
        <w:numPr>
          <w:ilvl w:val="0"/>
          <w:numId w:val="3"/>
        </w:numPr>
        <w:spacing w:lineRule="auto" w:line="360"/>
        <w:ind w:left="567" w:right="-5" w:firstLine="709"/>
        <w:jc w:val="both"/>
        <w:rPr/>
      </w:pPr>
      <w:r>
        <w:rPr>
          <w:sz w:val="28"/>
        </w:rPr>
        <w:t xml:space="preserve">при функционировании модели эстетического образования, основанной на принципе непрерывного образования – детский сад –школа - вуз. </w:t>
      </w:r>
    </w:p>
    <w:p>
      <w:pPr>
        <w:pStyle w:val="Normal"/>
        <w:spacing w:lineRule="auto" w:line="360"/>
        <w:ind w:left="567" w:right="-5" w:firstLine="709"/>
        <w:jc w:val="both"/>
        <w:rPr/>
      </w:pPr>
      <w:r>
        <w:rPr>
          <w:sz w:val="28"/>
        </w:rPr>
        <w:t>Школьный период имеет большое значение в воспитании разносторонней личности и профессиональной ориентации. Занятия в мастерской-студии дополняют и расширяют базовые знания о разных видах искусств, готовят детей и подростков к практической жизни, ориентируя на поступления в колледжи, техникумы и высшие учебные заведен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567" w:right="-5" w:firstLine="709"/>
        <w:jc w:val="both"/>
        <w:rPr/>
      </w:pPr>
      <w:r>
        <w:rPr>
          <w:sz w:val="28"/>
        </w:rPr>
        <w:t>В целях объединения творчески подготовленных детей разного возраста, разных учреждений образования на базе Детской мастерской-студии изобразительного, декоративно-прикладного искусства и дизайна «Трёхозёрье» прошли: Межрегиональная выставка детского рисунка «Моя Россия» (2002 г.), Всероссийский конкурс на лучший эскиз костюма современного Деда Мороза (2003 г.), Международный конкурс детского рисунка «Как я хочу провести каникулы» (2004 г.), студийная выставка «Экология в творчестве детей и подростков» (2004 – 2005 гг.), Международный конкурс «Природа и мы» (2012 – 2013 гг.), в которых отражена экологическая направленность. В данных конкурсах организатором и председателем жюри был руководитель авторской мастерской-студии «Трёхозёрье», кандидат педагогических наук С.А. Платонов.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567" w:right="-5" w:firstLine="709"/>
        <w:jc w:val="both"/>
        <w:rPr/>
      </w:pPr>
      <w:r>
        <w:rPr>
          <w:sz w:val="28"/>
        </w:rPr>
        <w:t>Формы построения учебно-воспитательного процесса в мастерской-студии не должны быть традиционными. Наиболее эффективными формами работы могут быть построены по типу урок-мастерская, урок-студия, где учащиеся-студийцы составляют структурирующуюся группу, работающую над определенной темой. Эта форма занятий пригодна для проведения, направленных на овладение, как теоретическими знаниями, так и выполнения практических учебных и творческих работ.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567" w:right="-5" w:firstLine="709"/>
        <w:jc w:val="both"/>
        <w:rPr/>
      </w:pPr>
      <w:r>
        <w:rPr>
          <w:sz w:val="28"/>
        </w:rPr>
        <w:t>При организации работы в такой форме очень важным является постановка проблемы. Проблема должна быть объективно интересной студийцам, посильной для их понимания и обладать свойствами оказания стимулирующего воздействия на интересы учащихся к изучению других предметов, в которых включены элементы эколого-краеведческого содержания.</w:t>
      </w:r>
    </w:p>
    <w:p>
      <w:pPr>
        <w:pStyle w:val="2"/>
        <w:tabs>
          <w:tab w:val="clear" w:pos="708"/>
          <w:tab w:val="left" w:pos="9000" w:leader="none"/>
        </w:tabs>
        <w:spacing w:lineRule="auto" w:line="360"/>
        <w:ind w:left="567" w:right="-5" w:firstLine="709"/>
        <w:jc w:val="both"/>
        <w:rPr/>
      </w:pPr>
      <w:r>
        <w:rPr>
          <w:sz w:val="28"/>
        </w:rPr>
        <w:t>В выставочном зале и мастерской представлены учебные и творческие работы по всем направлениям. Экспозиция детских произведений является одним из обучающихся элементов в учебной работе.</w:t>
      </w:r>
    </w:p>
    <w:p>
      <w:pPr>
        <w:pStyle w:val="2"/>
        <w:tabs>
          <w:tab w:val="clear" w:pos="708"/>
          <w:tab w:val="left" w:pos="9000" w:leader="none"/>
        </w:tabs>
        <w:spacing w:lineRule="auto" w:line="360"/>
        <w:ind w:left="567" w:right="-5" w:firstLine="709"/>
        <w:jc w:val="both"/>
        <w:rPr>
          <w:sz w:val="28"/>
        </w:rPr>
      </w:pPr>
      <w:r>
        <w:rPr>
          <w:sz w:val="28"/>
        </w:rPr>
        <w:t>Для проведения занятий используются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701" w:leader="none"/>
          <w:tab w:val="left" w:pos="9000" w:leader="none"/>
        </w:tabs>
        <w:spacing w:lineRule="auto" w:line="360"/>
        <w:ind w:left="567" w:right="-5" w:firstLine="709"/>
        <w:jc w:val="both"/>
        <w:rPr>
          <w:sz w:val="28"/>
        </w:rPr>
      </w:pPr>
      <w:r>
        <w:rPr>
          <w:sz w:val="28"/>
        </w:rPr>
        <w:t>учебные пособия, таблицы, иллюстративный материал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701" w:leader="none"/>
          <w:tab w:val="left" w:pos="9000" w:leader="none"/>
        </w:tabs>
        <w:spacing w:lineRule="auto" w:line="360"/>
        <w:ind w:left="567" w:right="-5" w:firstLine="709"/>
        <w:jc w:val="both"/>
        <w:rPr>
          <w:sz w:val="28"/>
        </w:rPr>
      </w:pPr>
      <w:r>
        <w:rPr>
          <w:sz w:val="28"/>
        </w:rPr>
        <w:t>комплекты детских работ по направлениям и темам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701" w:leader="none"/>
          <w:tab w:val="left" w:pos="9000" w:leader="none"/>
        </w:tabs>
        <w:spacing w:lineRule="auto" w:line="360"/>
        <w:ind w:left="567" w:right="-5" w:firstLine="709"/>
        <w:jc w:val="both"/>
        <w:rPr>
          <w:sz w:val="28"/>
        </w:rPr>
      </w:pPr>
      <w:r>
        <w:rPr>
          <w:sz w:val="28"/>
        </w:rPr>
        <w:t>натурные экспонаты (гипсы, муляжи и т. д.)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701" w:leader="none"/>
          <w:tab w:val="left" w:pos="9000" w:leader="none"/>
        </w:tabs>
        <w:spacing w:lineRule="auto" w:line="360"/>
        <w:ind w:left="567" w:right="-5" w:firstLine="709"/>
        <w:jc w:val="both"/>
        <w:rPr>
          <w:sz w:val="28"/>
        </w:rPr>
      </w:pPr>
      <w:r>
        <w:rPr>
          <w:sz w:val="28"/>
        </w:rPr>
        <w:t>работы педагога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701" w:leader="none"/>
          <w:tab w:val="left" w:pos="9000" w:leader="none"/>
        </w:tabs>
        <w:spacing w:lineRule="auto" w:line="360"/>
        <w:ind w:left="567" w:right="-5" w:firstLine="709"/>
        <w:jc w:val="both"/>
        <w:rPr/>
      </w:pPr>
      <w:r>
        <w:rPr>
          <w:sz w:val="28"/>
        </w:rPr>
        <w:t>оборудование (столы, мольберты, подставки для постановок, печь для обжига глины, манекены и т. д.)</w:t>
      </w:r>
    </w:p>
    <w:p>
      <w:pPr>
        <w:pStyle w:val="2"/>
        <w:tabs>
          <w:tab w:val="clear" w:pos="708"/>
          <w:tab w:val="left" w:pos="9000" w:leader="none"/>
        </w:tabs>
        <w:spacing w:lineRule="auto" w:line="360"/>
        <w:ind w:left="567" w:right="-5" w:firstLine="709"/>
        <w:jc w:val="both"/>
        <w:rPr/>
      </w:pPr>
      <w:r>
        <w:rPr>
          <w:sz w:val="28"/>
        </w:rPr>
        <w:t>Дети занимаются по группам и направлениям, подход педагога индивидуальный. Мастерская поделена на две зоны. Одни работают за столами, другие за мольбертами (в зависимости от специфики занятий). В мастерской дети разделены на группы по интересам. Каждая группа индивидуально, творчески работает над своим проектом. Вся работа направлена на любовь к своему краю, малой Родине, ее истокам, сохранению природы и экологии, культуры, развитию творческих способностей и профессиональной ориентации.</w:t>
      </w:r>
    </w:p>
    <w:p>
      <w:pPr>
        <w:pStyle w:val="TextBody"/>
        <w:tabs>
          <w:tab w:val="clear" w:pos="708"/>
          <w:tab w:val="left" w:pos="9000" w:leader="none"/>
          <w:tab w:val="left" w:pos="9355" w:leader="none"/>
        </w:tabs>
        <w:ind w:left="540" w:right="-5" w:firstLine="720"/>
        <w:jc w:val="both"/>
        <w:rPr/>
      </w:pPr>
      <w:r>
        <w:rPr>
          <w:b w:val="false"/>
          <w:sz w:val="28"/>
        </w:rPr>
        <w:t>Изучение творческого развития 360 студийцев, из которых 304 девочки, 56 мальчиков, показало, что 58 человек поступили в художественные, дизайнерские, архитектурные высшие учебные заведения (12 юношей, остальные девушки); 8 человек – в технические высшие учебные заведения; 1 человек – в Московский государственный литературный институт; 1 человек – в Академию бизнеса; 11 человек выбрали педагогические и психологические направления высших учебных заведений; 5 человек поступило в колледжи по обучению парикмахеров и кондитеров; 2 человека – в экономический колледж; 1 человек – в полиграфический колледж; 3 человека – в машиностроительный колледж; 2 человека – в колледж по моделированию одежды; 3 человека – в медицинские училища. Более 100 учеников поступили в различные учебные заведения. Многие дети и подростки продолжают обучаться в мастерской-студии.</w:t>
      </w:r>
    </w:p>
    <w:p>
      <w:pPr>
        <w:pStyle w:val="TextBody"/>
        <w:tabs>
          <w:tab w:val="clear" w:pos="708"/>
          <w:tab w:val="left" w:pos="540" w:leader="none"/>
          <w:tab w:val="left" w:pos="8820" w:leader="none"/>
          <w:tab w:val="left" w:pos="9000" w:leader="none"/>
        </w:tabs>
        <w:ind w:left="540" w:right="-5" w:firstLine="720"/>
        <w:jc w:val="both"/>
        <w:rPr/>
      </w:pPr>
      <w:r>
        <w:rPr>
          <w:b w:val="false"/>
          <w:sz w:val="28"/>
        </w:rPr>
        <w:t>В процессе освоения разных видов пластических искусств у учащихся изостудии возникает профессиональный интерес к определенным видам творчества, отдается предпочтение какому-то одному из его видов: архитектуре, дизайну, моделированию костюма, декоративно-прикладному искусству и пр. В старших классах формируется чисто профессиональная потребность к творчеству в конкретной сфере деятельности, готовность к сотрудничеству с педагогом в области определенного вида искусства.</w:t>
      </w:r>
    </w:p>
    <w:p>
      <w:pPr>
        <w:pStyle w:val="TextBody"/>
        <w:tabs>
          <w:tab w:val="clear" w:pos="708"/>
          <w:tab w:val="left" w:pos="540" w:leader="none"/>
          <w:tab w:val="left" w:pos="8820" w:leader="none"/>
          <w:tab w:val="left" w:pos="9000" w:leader="none"/>
        </w:tabs>
        <w:ind w:left="540" w:right="-5" w:firstLine="720"/>
        <w:jc w:val="both"/>
        <w:rPr/>
      </w:pPr>
      <w:r>
        <w:rPr>
          <w:b w:val="false"/>
          <w:sz w:val="28"/>
        </w:rPr>
        <w:t>Педагогу, обладающему определенными знаниями в области методики обучения и владеющему специальной информацией о стандартах и требованиях, которые в дальнейшем будут нужны при поступлении в художественные вузы, необходимо чувствовать творческие наклонности своего ученика. Знание педагогом потенциальных возможностей студийцев в дальнейшем способствует развитию задатков и качеств личности.</w:t>
      </w:r>
    </w:p>
    <w:p>
      <w:pPr>
        <w:pStyle w:val="TextBody"/>
        <w:tabs>
          <w:tab w:val="clear" w:pos="708"/>
          <w:tab w:val="left" w:pos="540" w:leader="none"/>
          <w:tab w:val="left" w:pos="8820" w:leader="none"/>
          <w:tab w:val="left" w:pos="9000" w:leader="none"/>
        </w:tabs>
        <w:ind w:left="540" w:right="-5" w:firstLine="720"/>
        <w:jc w:val="both"/>
        <w:rPr/>
      </w:pPr>
      <w:r>
        <w:rPr>
          <w:b w:val="false"/>
          <w:sz w:val="28"/>
        </w:rPr>
        <w:t>Большое значение в художественном развитии учащихся изостудии имеет содержательная целостность разнообразных творческих и учебных заданий: работа с натуры, иллюстрации к литературным произведениям, композиции на исторические сюжеты, плакаты на разные проблемы современной жизни, дизайн машин, моделирование и конструирование одежды, проектирование интерьеров, ландшафтный дизайн, архитектура малых форм и др. Они способствуют интеллектуальному развитию, формируют фантазию, устойчивость внимания. При этом большое значение приобретает связь с базовыми образовательными предметами такими, как литература (иллюстрации к литературным произведениям, проектирование одежды и костюмов героев); ботаника (этюдные работы, зарисовки растений на природе, использование конструкций растений в дизайнерских разработках); биология (изучение строения и анатомические зарисовки животных), анатомия и физиология человека (изучение пластической анатомии); физика (законы Ньютона о свете и цвете); черчение (машиностроительное и строительное, необходимое при дизайнерском проектировании); история (выполнение произведений на исторические сюжеты); мировая художественная культура (выполнение работ, изображающих природные и культурные памятники, охраняемые ЮНЕСКО).</w:t>
      </w:r>
    </w:p>
    <w:p>
      <w:pPr>
        <w:pStyle w:val="TextBody"/>
        <w:tabs>
          <w:tab w:val="clear" w:pos="708"/>
          <w:tab w:val="left" w:pos="8820" w:leader="none"/>
        </w:tabs>
        <w:ind w:left="540" w:right="-33" w:firstLine="720"/>
        <w:jc w:val="both"/>
        <w:rPr/>
      </w:pPr>
      <w:r>
        <w:rPr>
          <w:b w:val="false"/>
          <w:sz w:val="28"/>
        </w:rPr>
        <w:t>Творчество учащихся актуализирует участие в различных тематических выставках, конкурсах, фестивалях (от районных до международных). Подобные проекты служат стимулом дальнейшего творческого развития.</w:t>
      </w:r>
    </w:p>
    <w:p>
      <w:pPr>
        <w:pStyle w:val="TextBody"/>
        <w:tabs>
          <w:tab w:val="clear" w:pos="708"/>
          <w:tab w:val="left" w:pos="9355" w:leader="none"/>
        </w:tabs>
        <w:ind w:left="540" w:right="-5" w:firstLine="720"/>
        <w:jc w:val="both"/>
        <w:rPr/>
      </w:pPr>
      <w:r>
        <w:rPr>
          <w:b w:val="false"/>
          <w:sz w:val="28"/>
        </w:rPr>
        <w:t>Экспериментальная апробация и практическая реализация концепции творческой мастерской-изостудии в процессе работы с учащимися подтвердила эффективность педагогических методов, направленных на самоопределение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9355" w:leader="none"/>
        </w:tabs>
        <w:ind w:left="900" w:hanging="360"/>
        <w:jc w:val="both"/>
        <w:rPr/>
      </w:pPr>
      <w:r>
        <w:rPr>
          <w:b w:val="false"/>
          <w:sz w:val="28"/>
        </w:rPr>
        <w:t xml:space="preserve">пятиуровневая программа творческой деятельности изостудии </w:t>
      </w:r>
    </w:p>
    <w:p>
      <w:pPr>
        <w:pStyle w:val="TextBody"/>
        <w:tabs>
          <w:tab w:val="clear" w:pos="708"/>
          <w:tab w:val="left" w:pos="9355" w:leader="none"/>
        </w:tabs>
        <w:ind w:left="900" w:right="-5" w:hanging="0"/>
        <w:jc w:val="both"/>
        <w:rPr/>
      </w:pPr>
      <w:r>
        <w:rPr>
          <w:b w:val="false"/>
          <w:sz w:val="28"/>
        </w:rPr>
        <w:t>«Постижение целостности пластических искусств» позволила оптимально организовать творческий учебно-воспитательный процесс в соответствии с познавательными особенностями и возможностями учащихся в 5 – 6 лет (дошкольники) и 6 – 7 лет (школьники) – знакомство с основами рисунка, живописи, мелкой пластики, дизайна и архитектуры малых форм и композиционной деятельности; в 8 – 10 лет – сочетание творческих заданий с академическим рисунком и живописью в тесной взаимосвязи с мелкой пластикой, дизайном и архитектурой малых форм; в 11 – 13 лет – выявление творческих приоритетов и профессиональное ориентирование, активное участие в выставках, олимпиадах, фестивалях разного уровня; в 14 – 16 лет – профессиональная подготовка к поступлению в конкретные профильные учебные заведения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9355" w:leader="none"/>
        </w:tabs>
        <w:ind w:left="900" w:right="-5" w:hanging="360"/>
        <w:jc w:val="both"/>
        <w:rPr/>
      </w:pPr>
      <w:r>
        <w:rPr>
          <w:b w:val="false"/>
          <w:sz w:val="28"/>
        </w:rPr>
        <w:t>создание условий, адекватных для развития группы наиболее способных и одаренных дет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9355" w:leader="none"/>
        </w:tabs>
        <w:ind w:left="900" w:hanging="360"/>
        <w:jc w:val="both"/>
        <w:rPr/>
      </w:pPr>
      <w:r>
        <w:rPr>
          <w:b w:val="false"/>
          <w:sz w:val="28"/>
        </w:rPr>
        <w:t>введение новых предметов художественного цикла (дизайн, проектирование интерьеров, выставок и реклам и др.) стимулировало поиск оригинальных композиционных решений в рамках выбранных видов пластических искусст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9355" w:leader="none"/>
        </w:tabs>
        <w:ind w:left="90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нтез методов обучения, включающий (как итог) разработку выставочных проектов, позволил расширить рамки традиционных занятий, которые состоят из коллективных и индивидуальных занятий, мастер-классов, этюдных занятий на природе.</w:t>
      </w:r>
    </w:p>
    <w:p>
      <w:pPr>
        <w:pStyle w:val="2"/>
        <w:spacing w:lineRule="auto" w:line="360"/>
        <w:ind w:left="567" w:right="-5" w:firstLine="709"/>
        <w:jc w:val="both"/>
        <w:rPr/>
      </w:pPr>
      <w:r>
        <w:rPr>
          <w:sz w:val="28"/>
        </w:rPr>
        <w:t>Большое значение в мировом сообществе имеет развитие национальных традиций культуры каждого народа. Большое значение этому уделяет Организация Объединенных Наций (ООН). Авторская мастерская-студия изобразительного, декоративно-прикладного искусства и дизайна «Трёхозёрье» является коллективным членом Международной Ассоциации «Природа и творчество» неправительственной организации при ООН активно принимает участие в реализации программ и проектов Ассоциации, направленные на сохранение и защиту природы и культуры как одного из условий выживания человечества, а также ведет систематическую работу по поддержке народной культуры и искусства на основе преемственности поколений.</w:t>
      </w:r>
    </w:p>
    <w:p>
      <w:pPr>
        <w:pStyle w:val="2"/>
        <w:tabs>
          <w:tab w:val="clear" w:pos="708"/>
          <w:tab w:val="left" w:pos="9355" w:leader="none"/>
        </w:tabs>
        <w:spacing w:lineRule="auto" w:line="360"/>
        <w:ind w:left="567" w:right="-5" w:firstLine="709"/>
        <w:jc w:val="both"/>
        <w:rPr/>
      </w:pPr>
      <w:r>
        <w:rPr>
          <w:sz w:val="28"/>
        </w:rPr>
        <w:t>Культурные и природные объекты наследия формируют окружающую среду, от которой люди зависят физически, информационно, религиозно и экологически. Их разрушение может губительно сказаться на сохранении нашей индивидуальности.</w:t>
      </w:r>
    </w:p>
    <w:p>
      <w:pPr>
        <w:pStyle w:val="2"/>
        <w:tabs>
          <w:tab w:val="clear" w:pos="708"/>
          <w:tab w:val="left" w:pos="1701" w:leader="none"/>
          <w:tab w:val="left" w:pos="9355" w:leader="none"/>
        </w:tabs>
        <w:spacing w:lineRule="auto" w:line="360"/>
        <w:ind w:left="567" w:right="-5" w:firstLine="693"/>
        <w:jc w:val="both"/>
        <w:rPr/>
      </w:pPr>
      <w:r>
        <w:rPr>
          <w:sz w:val="28"/>
        </w:rPr>
        <w:t>Художником-педагогом Платоновым С. А. издано 10 книг и опубликовано более 120 статей теоретического и практико-ориентированного характера.</w:t>
      </w:r>
    </w:p>
    <w:p>
      <w:pPr>
        <w:pStyle w:val="2"/>
        <w:tabs>
          <w:tab w:val="clear" w:pos="708"/>
          <w:tab w:val="left" w:pos="9355" w:leader="none"/>
        </w:tabs>
        <w:spacing w:lineRule="auto" w:line="360"/>
        <w:ind w:left="567" w:right="-5" w:firstLine="709"/>
        <w:jc w:val="both"/>
        <w:rPr/>
      </w:pPr>
      <w:r>
        <w:rPr>
          <w:sz w:val="28"/>
        </w:rPr>
        <w:t>Инновации, педагогические технологии передаются на международных, российских, московских, окружных конференциях, семинарах, выставках, в научной и периодической печати, по телевидению, радио.</w:t>
      </w:r>
    </w:p>
    <w:p>
      <w:pPr>
        <w:pStyle w:val="2"/>
        <w:tabs>
          <w:tab w:val="clear" w:pos="708"/>
          <w:tab w:val="left" w:pos="9355" w:leader="none"/>
        </w:tabs>
        <w:spacing w:lineRule="auto" w:line="360"/>
        <w:ind w:left="567" w:right="-5" w:firstLine="709"/>
        <w:jc w:val="both"/>
        <w:rPr/>
      </w:pPr>
      <w:r>
        <w:rPr>
          <w:sz w:val="28"/>
        </w:rPr>
        <w:t>Являясь экспертом Краеведческого общества «Кузьминки» выступаю за создание особого природного и культурного заповедника, который объединял бы районы: Кузьминки, Косино, Кусково, Люберецкий район (Краеведческий музей, Николо-Угрешский монастырь, церковь в Ухтомской), Балашихинский район (церковь Казанской Божией Матери в Реутове, церковь в Никольском, Музей ремесел в Салтыковке. Богатство водными ресурсами данного края требует срочной защиты, а этому должно помогать художественное творчество детей и взрослых.</w:t>
      </w:r>
    </w:p>
    <w:p>
      <w:pPr>
        <w:pStyle w:val="2"/>
        <w:tabs>
          <w:tab w:val="clear" w:pos="708"/>
          <w:tab w:val="left" w:pos="9355" w:leader="none"/>
        </w:tabs>
        <w:spacing w:lineRule="auto" w:line="360"/>
        <w:ind w:left="567" w:right="-5"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567" w:right="567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Литература:</w:t>
      </w:r>
    </w:p>
    <w:p>
      <w:pPr>
        <w:pStyle w:val="Heading2"/>
        <w:spacing w:lineRule="auto" w:line="360" w:before="30" w:after="0"/>
        <w:ind w:hanging="0"/>
        <w:rPr>
          <w:sz w:val="28"/>
          <w:szCs w:val="28"/>
        </w:rPr>
      </w:pPr>
      <w:r>
        <w:rPr>
          <w:sz w:val="28"/>
          <w:szCs w:val="28"/>
        </w:rPr>
        <w:t>КНИГИ</w:t>
      </w:r>
    </w:p>
    <w:p>
      <w:pPr>
        <w:pStyle w:val="Normal"/>
        <w:spacing w:lineRule="auto" w:line="360" w:before="60" w:after="0"/>
        <w:ind w:left="284" w:hanging="284"/>
        <w:jc w:val="both"/>
        <w:rPr>
          <w:sz w:val="28"/>
          <w:szCs w:val="20"/>
        </w:rPr>
      </w:pPr>
      <w:r>
        <w:rPr>
          <w:sz w:val="28"/>
        </w:rPr>
        <w:t>1. Платонов С.А. От школы до ВУЗа. Рисунок, живопись, композиция, дизайн, керамика. – М.: ГУП «Агропрогресс», 1999. – 40 с.: ил.</w:t>
      </w:r>
    </w:p>
    <w:p>
      <w:pPr>
        <w:pStyle w:val="TextBody"/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латонов С.А. Истоки творчества. – М.: ГУП «Агропрогресс», 1999. – 64 с.: ил.</w:t>
      </w:r>
    </w:p>
    <w:p>
      <w:pPr>
        <w:pStyle w:val="Normal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3. Платонов С.А. Познание целостности пластических искусств: Авторская программа. – М.: ГУП «Агропрогресс», 2002. – 54 с.</w:t>
      </w:r>
    </w:p>
    <w:p>
      <w:pPr>
        <w:pStyle w:val="Normal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4. Платонов С.А. Юбилейная выставка «5 лет детской студии «Трехозерье»: Каталог. – М.: ГУП «Агропрогресс», 2002. – 34 с.: ил.</w:t>
      </w:r>
    </w:p>
    <w:p>
      <w:pPr>
        <w:pStyle w:val="Heading4"/>
        <w:spacing w:lineRule="auto" w:line="360"/>
        <w:ind w:left="180" w:hanging="180"/>
        <w:jc w:val="left"/>
        <w:rPr/>
      </w:pPr>
      <w:r>
        <w:rPr>
          <w:rFonts w:cs="Times New Roman" w:ascii="Times New Roman" w:hAnsi="Times New Roman"/>
          <w:sz w:val="28"/>
        </w:rPr>
        <w:t>5. Платонов С.А. Моя Россия. Межрегиональная выставка детского рисунка, посвященная 5-летию Детской мастерской–студии изобразительного, декоративно-прикладного искусства и дизайна «Трехозерье»: Каталог. – Псков: ООО Фирма «Псковское возрождение», 2002. – 44 с.: цв. ил.</w:t>
      </w:r>
    </w:p>
    <w:p>
      <w:pPr>
        <w:pStyle w:val="2"/>
        <w:spacing w:lineRule="auto" w:line="360"/>
        <w:ind w:left="360" w:hanging="360"/>
        <w:rPr/>
      </w:pPr>
      <w:r>
        <w:rPr>
          <w:sz w:val="28"/>
          <w:szCs w:val="28"/>
        </w:rPr>
        <w:t>6. Платонов С.А. Искусство начинается с детства. – М.: Отдел оперативной полиграфии ФГУП «ВО Минсельхоза России», 2003. – 49 с.: ил.</w:t>
      </w:r>
    </w:p>
    <w:p>
      <w:pPr>
        <w:pStyle w:val="2"/>
        <w:spacing w:lineRule="auto" w:line="360"/>
        <w:ind w:left="360" w:hanging="360"/>
        <w:rPr/>
      </w:pPr>
      <w:r>
        <w:rPr>
          <w:sz w:val="28"/>
          <w:szCs w:val="28"/>
        </w:rPr>
        <w:t>7. Платонов С.А. Авторская мастерская-студия изобразительного, декоративно-прикладного искусства и дизайна «Трехозерье» под руководством одного педагога. – М.: Отдел оперативной полиграфии ФГУП «ВО Минсельхоза России», 2006. – 72 с.</w:t>
      </w:r>
    </w:p>
    <w:p>
      <w:pPr>
        <w:pStyle w:val="2"/>
        <w:spacing w:lineRule="auto" w:line="360"/>
        <w:ind w:left="360" w:hanging="360"/>
        <w:rPr/>
      </w:pPr>
      <w:r>
        <w:rPr>
          <w:sz w:val="28"/>
          <w:szCs w:val="28"/>
        </w:rPr>
        <w:t>8. Платонов С.А. Мой родной край. Передвижная международная выставка детского творчества, посвященная 10-летию мастерской-студии изобразительного, декоративно-прикладного искусства и дизайна «Трехозерье»: Каталог. – М: Новый индекс, 2007. – 48 с.: ил.</w:t>
      </w:r>
    </w:p>
    <w:p>
      <w:pPr>
        <w:pStyle w:val="2"/>
        <w:spacing w:lineRule="auto" w:line="360"/>
        <w:ind w:left="360" w:hanging="360"/>
        <w:rPr/>
      </w:pPr>
      <w:r>
        <w:rPr>
          <w:sz w:val="28"/>
          <w:szCs w:val="28"/>
        </w:rPr>
        <w:t>9. Косинский художник Сергей Александрович Платонов. – М: Новый индекс, 2009. – 128 с.: цв. ил.</w:t>
      </w:r>
    </w:p>
    <w:p>
      <w:pPr>
        <w:pStyle w:val="2"/>
        <w:spacing w:lineRule="auto" w:line="360"/>
        <w:ind w:left="360" w:hanging="360"/>
        <w:rPr/>
      </w:pPr>
      <w:r>
        <w:rPr>
          <w:sz w:val="28"/>
          <w:szCs w:val="28"/>
        </w:rPr>
        <w:t>10. Платонов С.А. Постижение целостности пластических искусств: изобразительного, декоративно-прикладного, конструктивного. Авторская образовательная программа дополнительного образования детей. Монография. – М: Новый индекс, 2012. – 140 с.: цв. ил.</w:t>
      </w:r>
    </w:p>
    <w:p>
      <w:pPr>
        <w:pStyle w:val="Heading2"/>
        <w:spacing w:lineRule="auto" w:line="360" w:before="30" w:after="0"/>
        <w:ind w:hanging="0"/>
        <w:rPr>
          <w:sz w:val="28"/>
          <w:szCs w:val="28"/>
        </w:rPr>
      </w:pPr>
      <w:r>
        <w:rPr>
          <w:sz w:val="28"/>
          <w:szCs w:val="28"/>
        </w:rPr>
        <w:t>СТАТЬИ</w:t>
      </w:r>
    </w:p>
    <w:p>
      <w:pPr>
        <w:pStyle w:val="Heading3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1. Платонов С.А. Проблемы дизайна // Красное знамя. – 1988. – № 15. – С. 3.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2. Платонов С.А. Хождение по мукам // Красное знамя. – 1989. – № 14. – С. 3.</w:t>
      </w:r>
    </w:p>
    <w:p>
      <w:pPr>
        <w:pStyle w:val="TextBodyIndent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13. Платонов С.А. Парадоксы новизны // Красное знамя. – 1989. – № 26. – С. 3.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4. Платонов С.А. Кто возьмет на себя // Красное знамя. – 1989. – № 31. – С. 3.</w:t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5. Платонов С.А. Упаковка – 89. Отчеты есть, результатов нет // Красное знамя. – 1989. – № 39. – С. 3.</w:t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6. Платонов С.А. Продолжение следует? // Красное знамя. – 1990. – № 7. – С. 3.</w:t>
      </w:r>
    </w:p>
    <w:p>
      <w:pPr>
        <w:pStyle w:val="TextBody"/>
        <w:ind w:left="426" w:hanging="426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7. Платонов С.А. Радость счастья // Новокосино. – 1999. – № 2. – С. 3.</w:t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8. Платонов С.А. Эльфы с кисточкой // Учительская газета. – 1999. – № 28. – С. 4.</w:t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9. Платонов С.А. Обучение и воспитание детей средствами искусства // Стратегия опережающего развития для России XXI века: Межд. науч. конф. – Т. 3. – Ч. 1. – М., 1999. – С. 78 – 80.</w:t>
      </w:r>
    </w:p>
    <w:p>
      <w:pPr>
        <w:pStyle w:val="Normal"/>
        <w:spacing w:lineRule="auto" w:line="360" w:before="120" w:after="0"/>
        <w:ind w:left="426" w:hanging="426"/>
        <w:jc w:val="both"/>
        <w:rPr/>
      </w:pPr>
      <w:r>
        <w:rPr>
          <w:sz w:val="28"/>
          <w:szCs w:val="28"/>
        </w:rPr>
        <w:t>20. Платонов С.А. Творчество на урока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го искусства // Новые педагогические технологии: проблемы и решения. – М.: Подрост, 1999. – С. 128 – 130.</w:t>
      </w:r>
    </w:p>
    <w:p>
      <w:pPr>
        <w:pStyle w:val="2"/>
        <w:spacing w:lineRule="auto" w:line="360"/>
        <w:ind w:left="540" w:hanging="540"/>
        <w:rPr/>
      </w:pPr>
      <w:r>
        <w:rPr>
          <w:sz w:val="28"/>
          <w:szCs w:val="28"/>
        </w:rPr>
        <w:t>21. Платонов С.А. Советы художника: работа акварелью по-сырому // Свирелька. – 2000. – № 5. – С. 24 – 25.</w:t>
      </w:r>
    </w:p>
    <w:p>
      <w:pPr>
        <w:pStyle w:val="Normal"/>
        <w:spacing w:lineRule="auto" w:line="360" w:before="120" w:after="0"/>
        <w:ind w:left="426" w:hanging="426"/>
        <w:jc w:val="both"/>
        <w:rPr/>
      </w:pPr>
      <w:r>
        <w:rPr>
          <w:sz w:val="28"/>
          <w:szCs w:val="28"/>
        </w:rPr>
        <w:t xml:space="preserve">22. Платонов С.А. Авторска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ограмма студии живописи, дизайна и керамики «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хозерье». Школьная студия «Трехозерье». Воспитание гармоничной личности // Майская копилка: Книга 1. – М.: Подрост, 2000. – С. 100-107.</w:t>
      </w:r>
    </w:p>
    <w:p>
      <w:pPr>
        <w:pStyle w:val="TextBodyIndent"/>
        <w:spacing w:lineRule="auto" w:line="360" w:before="20" w:after="0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23. Платонов С.А. Моя Москва // Юный художник. – 2001. – № 8. – С. 28 – 29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24. Платонов С.А. Краеведение на студийных занятиях // Сборник творчески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бот учащихся: Книга 2. – М.: Подрост, 2002. – С. 45 – 46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  <w:lang w:val="en-US"/>
        </w:rPr>
        <w:t>25. Sergey Platonov. Children’s creative arts // NOOSPHERE. – 2002. – № 14. – P. 62 – 64.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6. Платонов С.А. Трехозерье ждет вас // Реут. – 2002. – № 32. – С. 11.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7. Платонов С.А. Дети о планете // Ноосфера. – 2002. – № 15. – С. 74 – 76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28. Платонов С.А. Детской художественной студии «Трехозерье» исполнилось 5 лет // Подмосковная правда. – 2002. – № 47. – С. 8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29. Платонов С.А. «Пою мою Россию» // Косино-Ухтомский Вестник районной Управы. – 2002. – № 12. – С.8.</w:t>
      </w:r>
    </w:p>
    <w:p>
      <w:pPr>
        <w:pStyle w:val="Heading6"/>
        <w:tabs>
          <w:tab w:val="clear" w:pos="142"/>
          <w:tab w:val="left" w:pos="540" w:leader="none"/>
        </w:tabs>
        <w:spacing w:lineRule="auto" w:line="36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латонов С.А. В каждом рисунке Россия // Реут. – 2002. – № 50. – С. 2.</w:t>
      </w:r>
    </w:p>
    <w:p>
      <w:pPr>
        <w:pStyle w:val="2"/>
        <w:spacing w:lineRule="auto" w:line="360"/>
        <w:ind w:left="540" w:hanging="540"/>
        <w:rPr/>
      </w:pPr>
      <w:r>
        <w:rPr>
          <w:sz w:val="28"/>
          <w:szCs w:val="28"/>
        </w:rPr>
        <w:t>31. Платонов С.А. В мастерской – студии «Трехозерье» // Художник России. – 2002. – № 21 – 24. – С. 3.</w:t>
      </w:r>
    </w:p>
    <w:p>
      <w:pPr>
        <w:pStyle w:val="TextBodyIndent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32. Платонов С.А. Трехозерье // Правда России. – 2003. – № 7 – С. 12</w:t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3. Платонов С.А. Юбилей детской студии «Трехозерье» // Правда. – 2003. – № 39. – С. 2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34. Платонов С.А. Педагогический опыт «Трехозерье» // Детское творчество. –, 2003. – № 2. – С. 38-40, с. 3 обложки.</w:t>
      </w:r>
    </w:p>
    <w:p>
      <w:pPr>
        <w:pStyle w:val="Normal"/>
        <w:spacing w:lineRule="auto" w:line="360"/>
        <w:ind w:left="426" w:right="76" w:hanging="426"/>
        <w:jc w:val="both"/>
        <w:rPr/>
      </w:pPr>
      <w:r>
        <w:rPr>
          <w:sz w:val="28"/>
          <w:szCs w:val="28"/>
        </w:rPr>
        <w:t xml:space="preserve">35. Платонов С.А. Творческое художественное развитие в Детской студии «Трехозерье». </w:t>
      </w:r>
      <w:r>
        <w:rPr>
          <w:sz w:val="28"/>
          <w:szCs w:val="28"/>
          <w:lang w:val="en-US"/>
        </w:rPr>
        <w:t>Cre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is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elop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ekhozer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 xml:space="preserve"> // Сборник материалов Международной творческой конференции под эгидой ЮНЕСКО «Семейные мастерские: национальные традиции и современные культуры». – М., 2003. – С. 27 – 31, С.81 – 84.</w:t>
      </w:r>
    </w:p>
    <w:p>
      <w:pPr>
        <w:pStyle w:val="21"/>
        <w:spacing w:lineRule="auto" w:line="360"/>
        <w:ind w:left="426" w:right="7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латонов С.А. О конкурсах детского творчества // Такая классная газета. – 2003. – № 5. – С. 3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37. Платонов С.А. Пластические искусства в школе // Наша школа. – 2003. – № 6; Школьные перспективы: Прилож. – 2003. – № 4. – С. 11 – 13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38. Платонов С.А. Юбилей первой учительницы // Такая классная газета. – 2003. – № 8. – С. 8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39. Платонов С.А. Юбилей первой учительницы // Новокосино. – 2003. – №7. – С. 4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40. Платонов С.А. Наш конкурс // Детское творчество. – 2003. – № 6. – С. 34 – 36, с. 3 обложки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41. Платонов С.А. Хоть и Дед, а по моде одет // Пионерская правда. – 2004. – № 1. – С. 7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42. Платонов С.А. Благодарность педагогу // Косино-Ухтомский Вестник управы района. – 2004. – № 3. – С. 3.</w:t>
      </w:r>
    </w:p>
    <w:p>
      <w:pPr>
        <w:pStyle w:val="Style10"/>
        <w:ind w:left="0" w:right="76" w:hanging="0"/>
        <w:rPr>
          <w:szCs w:val="28"/>
        </w:rPr>
      </w:pPr>
      <w:r>
        <w:rPr>
          <w:szCs w:val="28"/>
        </w:rPr>
        <w:t>43. Платонов С.А. Успехи юного художника из Косино // Косино-Ухтомский Вестник управы района. – 2004. – № 4. – С. 2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44. Платонов С.А. Искусство начинается с детства // Новокосино. – 2004. – № 6. – С. 8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45. Платонов С.А. Я мечтаю о том времени… // Косинский аграрник. – 2004. – № 7. – С. 2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46. Платонов С.А. Учитель и ученики // Косино-Ухтомский вестник управы района. – 2004. – № 7. – С. 4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47. Платонов С.А. Детская студия «Трехозерье» // Русь Державная. – 2004. – №8. – С. 8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48. Платонов С.А. Богатство выбора // Благо. – 2004. – № 1. – С. 55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49. Платонов С.А. Встречи в Париже // Новокосино. – 2004. – № 7. – С. 8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50. Платонов С.А. Богатство выбора // Косино-Ухтомский Вестник управы района. – 2004. – № 8. – С. 3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51. Платонов С.А. Юбилей // Косино-Ухтомский Вестник управы района. – 2004. – № 11. – С. 3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52. Платонов С.А. Роль «художественной мастерской» как одной из форм в обучении будущих специалистов // Пед. науки. – 2004. – № 5. – С. 102 – 105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53. Платонов С.А. Выставка в Министерстве иностранных дел РФ // Косино-Ухтомский Вестник управы района. – 2004. – № 10. – С. 3.</w:t>
      </w:r>
    </w:p>
    <w:p>
      <w:pPr>
        <w:pStyle w:val="Normal"/>
        <w:spacing w:lineRule="auto" w:line="360"/>
        <w:ind w:left="426" w:right="76" w:hanging="426"/>
        <w:jc w:val="both"/>
        <w:rPr/>
      </w:pPr>
      <w:r>
        <w:rPr>
          <w:sz w:val="28"/>
          <w:szCs w:val="28"/>
        </w:rPr>
        <w:t>54. Платонов С.А. Профессиональное ориентирование под руководством одного педагога // Воп. гуманит. наук. – 2004. – № 6. – С. 237 – 239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55. Платонов С.А. Выставка в Министерстве иностранных дел Российской федерации // Новокосино. – 2004. – № 10. – С. 8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56. Платонов С.А. Экология в творчестве детей и подростков // Новокосино. – 2005. – № 1. – С. 8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57. Платонов С.А. Экологическое воспитание в художественной мастерской-студии // Экспериментальная деятельность Центра образования № 1048. – М.: Подрост, 2005. – С. 16 – 18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58. Платонов С.А. Обучение детей и подростков пластическим искусствам во взаимосвязи с экологией // Экспериментальная деятельность Центра образования № 1048. – М.: Подрост, 2005. – С. 19 – 25.</w:t>
      </w:r>
    </w:p>
    <w:p>
      <w:pPr>
        <w:pStyle w:val="Normal"/>
        <w:spacing w:lineRule="auto" w:line="360"/>
        <w:ind w:left="426" w:right="76" w:hanging="426"/>
        <w:jc w:val="both"/>
        <w:rPr/>
      </w:pPr>
      <w:r>
        <w:rPr>
          <w:sz w:val="28"/>
          <w:szCs w:val="28"/>
        </w:rPr>
        <w:t>59. Платонов С.А. Экология в художественном творчестве детей и подростков // Экспериментальная деятельность Центра образования № 1048. – М.: Подрост, 2005. – С. 26 – 27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60. Платонов С.А. Дети рисуют войну // Косино-Ухтомский Вестник управы района. – 2005. – № 5. – С. 2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61. Платонов С.А. Эстетическое и художественное воспитание и обучение на примере дополнительного образования // Образование в современной школе. – 2005. – № 8. – С. 46 – 51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62. Платонов С.А. Успехи выпускника // Косино-Ухтомский Вестник управы района. – 2005. – № 8. – С. 3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63. Платонов С.А. Знай свою историю // Трехозерье. – 2005. – № 1. – С. 9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64. Платонов С.А. В мастерской-студии «Трехозерье» // Трехозерье. – 2005. – № 1. – С. 10 – 11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65. Платонов С.А. Обучение разными видами художественного творчества в условиях изостудии // Воспитание школьников. – 2005. – № 10. – С. 45 – 47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66. Платонов С.А. Творческая мастерская художника-педагога как метод профессиональной самореализации учащихся // Образование в современной школе. – 2005. – № 11. – С. 42 – 45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67. Платонов С.А. Познавая мир, формируется творческая личность // Художественная школа. – 2005. – № 4. – С. 27 – 30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68. Платонов С.А. Самоопределение учащихся в школьной изостудии // Педагогическая мастерская. – 2005. – № 6. – С. 50 – 52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69. Платонов С.А. Обучение пластическим искусствам // Педагогическая мастерская. – 2005. – № 6. – С. 53 – 55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70. Платонов С.А. Молодые таланты Новокосино // Новокосино. – 2006. – № 1. – С. 8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71. Платонов С.А. Обучение студийцев под единым педагогическим руководством // Образование в современной школе. – 2006. – № 2. – С. 51 – 54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72. Платонов С.А. Опыт работы по пластическим искусствам в студии «Трехозерье» // Трехозерье. – 2006. – № 1. – С. 12.</w:t>
      </w:r>
    </w:p>
    <w:p>
      <w:pPr>
        <w:pStyle w:val="Normal"/>
        <w:spacing w:lineRule="auto" w:line="360"/>
        <w:ind w:left="426" w:right="76" w:hanging="426"/>
        <w:jc w:val="both"/>
        <w:rPr/>
      </w:pPr>
      <w:r>
        <w:rPr>
          <w:sz w:val="28"/>
          <w:szCs w:val="28"/>
        </w:rPr>
        <w:t>73. Платонов С.А. Педагогический опыт в художественно-творческом развитии детей и подростков в авторской мастерской-студии // Пед. науки. – 2006. – № 2. – С. 73 – 76.</w:t>
      </w:r>
    </w:p>
    <w:p>
      <w:pPr>
        <w:pStyle w:val="TextBody"/>
        <w:tabs>
          <w:tab w:val="clear" w:pos="708"/>
          <w:tab w:val="left" w:pos="4140" w:leader="none"/>
        </w:tabs>
        <w:ind w:left="540" w:hanging="540"/>
        <w:rPr/>
      </w:pPr>
      <w:r>
        <w:rPr>
          <w:b w:val="false"/>
          <w:sz w:val="28"/>
          <w:szCs w:val="28"/>
        </w:rPr>
        <w:t>74. Платонов С.А. Профессиональное ориентирование студийцев в художественной студии // Педагогическая мастерская. – 2006. – № 2. – С. 43 – 47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75. Платонов С.А. Связь районов продолжается // Люберецкая панорама. – 2006. – № 24. – С. 8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76. Платонов С.А. Выставочная деятельность мастерской-студии // Косино-Ухтомский Вестник управы района. – 2006. – № 6. – С. 4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77. Платонов С.А. Творческая связь продолжается // Косино-Ухтомский Вестник управы района. – 2006. – № 7. – С. 4.</w:t>
      </w:r>
    </w:p>
    <w:p>
      <w:pPr>
        <w:pStyle w:val="Normal"/>
        <w:spacing w:lineRule="auto" w:line="360"/>
        <w:ind w:left="426" w:right="76" w:hanging="426"/>
        <w:jc w:val="both"/>
        <w:rPr/>
      </w:pPr>
      <w:r>
        <w:rPr>
          <w:sz w:val="28"/>
          <w:szCs w:val="28"/>
        </w:rPr>
        <w:t>78. Платонов С.А. Метод Платонова – воспитание искусством // Воспитательная работа в школе. Деловой журнал заместителя директора по воспитательной работе. – 2006. – № 4. – С. 143 – 150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79. Платонов С.А. Советы после лета (Занятия с детьми и подростками в первые учебные дни по изобразительному искусству) // Внешкольник. Дополнительное образование, социальное, трудовое и художественное воспитание детей. – 2006. – № 9. – С. 18, с. 3 обложки.</w:t>
      </w:r>
    </w:p>
    <w:p>
      <w:pPr>
        <w:pStyle w:val="TextBody"/>
        <w:tabs>
          <w:tab w:val="clear" w:pos="708"/>
          <w:tab w:val="left" w:pos="3420" w:leader="none"/>
          <w:tab w:val="left" w:pos="4140" w:leader="none"/>
        </w:tabs>
        <w:ind w:left="360" w:hanging="360"/>
        <w:rPr/>
      </w:pPr>
      <w:r>
        <w:rPr>
          <w:b w:val="false"/>
          <w:sz w:val="28"/>
          <w:szCs w:val="28"/>
        </w:rPr>
        <w:t>80. Платонов С.А. «Косино – моя малая Родина» // Косино-Ухтомский Вестник управы района. – 2006. – №. – 11. – С. 3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81. Платонов С.А. Юные дарования // Косино-Ухтомский Вестник управы района. – 2007. – № 3. – С. 4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82. Платонов С.А. Мастер-класс проводят студийцы «Трёхозёрье» // Косино-Ухтомский Вестник управы района. – 2007. – № 7. – С. 4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83. Платонов С.А. Десять лет авторской художественной мастерской-студии «Трехозерье» // Педагогическая мастерская. – 2007. – № 5. – С. 10 – 13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84. Платонов С.А. Юбилейная выставка «Мой родной край» // Косино-Ухтомский Вестник управы района. – 2007. – № 12. – С. 3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85. Платонов С.А. Творчество наших земляков // Косино-Ухтомский Вестник управы района. – 2008. – № 2. – С. 4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86. Платонов С.А. Эстетическое и художественное воспитание и обучение учащихся классным руководителем // Педагогическая мастерская. – 2008. – № 4. – С. 8 – 10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87. Платонов С.А. Авторская программа дополнительного образования. Постижение целостности пространственных искусств: изобразительного, декоративно-прикладного, конструктивного // Ключ к успеху. Авторские программы педагогов дополнительного образования Восточного учебного округа г. Москвы. Сборник № 19 – М., 2008. – С. 69 – 84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88. Платонов С.А. Экологическое воспитание и обучение средствами пластических искусств // Педагогическая мастерская. – 2008. – № 5. – С. 5 – 7.</w:t>
      </w:r>
    </w:p>
    <w:p>
      <w:pPr>
        <w:pStyle w:val="Normal"/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sz w:val="28"/>
          <w:szCs w:val="28"/>
        </w:rPr>
        <w:t>89. Платонов С.А. Творчество наших земляков // Новокосино. – 2008. – № 11. – С. 4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90. Платонов С.А. Роль предмета технологии в школьном обучении // Педагогическая мастерская. – 2009. – № 1. – С. 12 – 13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91. Платонов С.А. Фольклор – универсальная педагогическая система воспитания учащихся // Педагогическая мастерская. – 2009. – № 2. – С. 10 – 11.</w:t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92. Платонов С.А. Духовно-нравственное воспитание детей и подростков средствами пластических искусств // Будущие поколения – национальное достояние России. Современный российский реализм: теория и практика. Антология в 10 томах. – Т. 5. – М., 2009. – С. 230 – 233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 xml:space="preserve">93. Платонов С.А. Косино – моя Родина // 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 xml:space="preserve">. ФОРУМ. Международный журнал. – 2009. – №  </w:t>
      </w: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>. – С. 130 – 131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94. Платонов С.А. Открытый урок по изобразительному искусству дополнительного образования // Педагогическая мастерская. – 2009. – № 6. – С. 19 – 21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95. Платонов С.А. Юбилей Московской детской художественной школы № 1 им. В.А. Серова // Педагогическая мастерская. – 2010. – № 1. – С. 26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96. Платонов С.А. Парижская выставка «Учитель и ученик» // Педагогическая мастерская. – 2010. – № 3. – С. 27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97. Платонов С.А. Это гордое слово – Победа. Классный час в 11 «а» классе // Педагогическая мастерская. – 2010. – № 3. – С. 2 – 3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98. Платонов С.А. Выставка «Учитель и ученики» в Париже // Такая классная газета. – 2010. – № 6. – С. 1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99. Платонов С.А. «Учитель и ученик» в Париже // Новокосино. – 2010. – № 6. – С. 5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100. Платонов С.А. Персональная выставка юной художницы // Новокосино. – 2010. – № 7. – С. 5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101. Платонов С.А. Зимняя сказка в живописной работе // Детское творчество. – 2010. – № 6. – С. 37 – 38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102. Платонов С.А. Творческие успехи наших земляков // Новокосино. – 2010. – № 12. – С. 4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103. Платонов С.А. Персональные выставки юных художников // Новокосино. – 2010. – № 2. – С. 7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104. Платонов С.А. Персональные выставки детей из мастерской-студии «Трёхозёрье» // Детское творчество. – 2011. - № 2. – С. 39 – 41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105. Платонов С.А. Уж небо осенью дышало // Оранжевое солнце. – 2011. – № 4. – С. 25 – 28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 xml:space="preserve">106. Платонов С.А. Культурно-экологическая работа в Косино и окрестностях Московской области со студийцами «Трёхозёрья» // Музей, школа и вуз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 Сборник научных трудов педагогов-практиков / ред.-сост. Е.В.Муссалитина. – М.: Московский музей образования, Московский институт открытого образования, 2011. – С. 32-37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107. Платонов С.А. Мастер-класс «Снежная зима» // Детское творчество. – 2011. – № 6. – С. 16, 22, 23, 29, 1-4-я с. обложки.</w:t>
      </w:r>
    </w:p>
    <w:p>
      <w:pPr>
        <w:pStyle w:val="Normal"/>
        <w:spacing w:lineRule="auto" w:line="360"/>
        <w:ind w:left="426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108. Платонов С.А. Рисуем в Косино. // Юный художник. – 2012. – № 5. – С. 3 – 6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109. Платонов С.А. Художественное творчество мальчиков // Детское творчество. – 2012. – № 3. – С. 12 – 13, 2-я с. обложки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 xml:space="preserve">110. Платонов С.А. Методы и методика реализации учебной художественной деятельности // Музей, школа и вуз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 Сборник научных трудов педагогов-практиков. Выпуск 2 / ред.-сост. Е.В.Муссалитина. – М.: Московский музей образования, Московский институт открытого образования, 2012. – С. 32-35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 xml:space="preserve">111. Платонов С.А. Организация творческого процесса на уроке // Музей, школа и вуз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 Сборник научных трудов педагогов-практиков. Выпуск 3 / ред.-сост. Е.В.Муссалитина. – М.: Московский музей образования, Московский институт открытого образования, 2013. – С. 32-35.</w:t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sz w:val="28"/>
          <w:szCs w:val="28"/>
        </w:rPr>
        <w:t>112. Платонов С.А. Передвижная международная выставка детского рисунка лучших живописных и графических работ Международного конкурса детского рисунка «Природа и мы» // Детское творчество. – 2013. – № 2. – С. 40, 2, 3-я с. обложк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0" w:after="0"/>
      <w:ind w:firstLine="2580"/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20" w:after="0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eastAsia="Arial Unicode MS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2" w:leader="none"/>
      </w:tabs>
      <w:ind w:left="142" w:firstLine="142"/>
      <w:jc w:val="both"/>
      <w:outlineLvl w:val="5"/>
    </w:pPr>
    <w:rPr>
      <w:rFonts w:ascii="Arial" w:hAnsi="Arial" w:eastAsia="Arial Unicode MS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1069"/>
    </w:pPr>
    <w:rPr>
      <w:sz w:val="32"/>
    </w:rPr>
  </w:style>
  <w:style w:type="paragraph" w:styleId="Style10">
    <w:name w:val="Цитата"/>
    <w:basedOn w:val="Normal"/>
    <w:qFormat/>
    <w:pPr>
      <w:spacing w:lineRule="auto" w:line="360"/>
      <w:ind w:left="540" w:right="567"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142" w:hanging="0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 w:before="60" w:after="0"/>
      <w:ind w:left="720" w:hanging="18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8:51:00Z</dcterms:created>
  <dc:creator>Платонов Сергей Александрович</dc:creator>
  <dc:description/>
  <dc:language>en-US</dc:language>
  <cp:lastModifiedBy>Платонов Сергей Александрович</cp:lastModifiedBy>
  <dcterms:modified xsi:type="dcterms:W3CDTF">2001-12-31T22:03:00Z</dcterms:modified>
  <cp:revision>177</cp:revision>
  <dc:subject/>
  <dc:title>                            Значение пластических искусств</dc:title>
</cp:coreProperties>
</file>