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52900" cy="5848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584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ло вдруг светлее вдво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ало вдруг светлее вдвое, двор, как в солнечных лучах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Это платье золотое, у березы на плечах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тром мы во двор идем, листья сыплются дождем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д ногами шелестят и летят, летят, летят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летают паутинки, с паучками в серединк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высоко от земли – пролетели журавл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се летит! Должно быть это – улетает наше лето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21:37:00Z</dcterms:created>
  <dc:creator>Home</dc:creator>
  <dc:description/>
  <cp:keywords/>
  <dc:language>en-US</dc:language>
  <cp:lastModifiedBy>Home</cp:lastModifiedBy>
  <dcterms:modified xsi:type="dcterms:W3CDTF">2013-10-11T21:37:00Z</dcterms:modified>
  <cp:revision>2</cp:revision>
  <dc:subject/>
  <dc:title> </dc:title>
</cp:coreProperties>
</file>