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ирование образовательной деятельности с дошкольниками в режиме дн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неичева Е.Е. Грачева Н.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младшая группа</w:t>
      </w:r>
    </w:p>
    <w:p>
      <w:pPr>
        <w:pStyle w:val="Normal"/>
        <w:rPr>
          <w:b/>
          <w:b/>
        </w:rPr>
      </w:pPr>
      <w:r>
        <w:rPr>
          <w:b/>
        </w:rPr>
        <w:t>Октябрь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520"/>
      </w:tblGrid>
      <w:tr>
        <w:trPr>
          <w:trHeight w:val="62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работ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</w:t>
              <w:softHyphen/>
              <w:t>тельная область</w:t>
            </w:r>
          </w:p>
        </w:tc>
      </w:tr>
      <w:tr>
        <w:trPr>
          <w:trHeight w:val="21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4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ДЕНЬ 1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еседа «Поведение за столом».</w:t>
            </w:r>
          </w:p>
          <w:p>
            <w:pPr>
              <w:pStyle w:val="Normal"/>
              <w:shd w:fill="FFFFFF" w:val="clear"/>
              <w:spacing w:lineRule="exact" w:line="206"/>
              <w:ind w:firstLine="14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  </w:t>
            </w:r>
            <w:r>
              <w:rPr>
                <w:sz w:val="18"/>
                <w:szCs w:val="18"/>
              </w:rPr>
              <w:t>Формировать   культурно-гигиенические   навыки, учить детей есть самостоятельно, правильно держать ложку, наклоняться над тарелкой, правильно вести себя за столо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е</w:t>
            </w:r>
          </w:p>
        </w:tc>
      </w:tr>
      <w:tr>
        <w:trPr>
          <w:trHeight w:val="82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 Дидактическая игра «Чей домик?»</w:t>
            </w:r>
          </w:p>
          <w:p>
            <w:pPr>
              <w:pStyle w:val="Normal"/>
              <w:shd w:fill="FFFFFF" w:val="clear"/>
              <w:spacing w:lineRule="exact" w:line="202"/>
              <w:ind w:firstLine="19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узнавать диких животных, называть их жилища. Обогащать словарный запас, учить правильно и четко произносить слов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62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3. Работа в уголке природы: наблюдение «Полив цветов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одолжить знакомить детей с трудовыми опера</w:t>
              <w:softHyphen/>
              <w:t>циями по уходу за комнатными растениями, рассказать об их назначении. Напомнить детям названия растени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1042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Хороводная игра «Паучок-паучок» (русская народная игра).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игровые действия (стано</w:t>
              <w:softHyphen/>
            </w:r>
            <w:r>
              <w:rPr>
                <w:spacing w:val="-1"/>
                <w:sz w:val="18"/>
                <w:szCs w:val="18"/>
              </w:rPr>
              <w:t xml:space="preserve">виться в круг, двигаться, не нарушая круг, выполнять действия </w:t>
            </w:r>
            <w:r>
              <w:rPr>
                <w:sz w:val="18"/>
                <w:szCs w:val="18"/>
              </w:rPr>
              <w:t>в соответствии с текстом песни). Развивать чувство ритм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</w:tc>
      </w:tr>
      <w:tr>
        <w:trPr>
          <w:trHeight w:val="1022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Чтение: Е. Лаврентьева «Приветливый котенок», рас</w:t>
              <w:softHyphen/>
              <w:t>сматривание иллюстраций.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нимательно слушать произведение, понимать его содержание. Вызывать интерес к чтению, раз</w:t>
              <w:softHyphen/>
              <w:t>вивать эстетические чувств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</w:t>
            </w:r>
          </w:p>
        </w:tc>
      </w:tr>
      <w:tr>
        <w:trPr>
          <w:trHeight w:val="22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2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sz w:val="18"/>
                <w:szCs w:val="18"/>
              </w:rPr>
              <w:t>1. Наблюдение за птицами. Чтение: Е. Благинина «Улета</w:t>
              <w:softHyphen/>
              <w:t xml:space="preserve">ют, улетай»; Е. Трутнева «Галка»; И. Токмакова «Голуби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едложить детям назвать знакомых птиц, сравнить их по окраске, по величине. Развивать интерес к окружаю</w:t>
              <w:softHyphen/>
              <w:t>щей природе, наблюдательность, любознательность, учить понимать художественное слово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2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Чтение</w:t>
            </w:r>
          </w:p>
        </w:tc>
      </w:tr>
      <w:tr>
        <w:trPr>
          <w:trHeight w:val="667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sz w:val="18"/>
                <w:szCs w:val="18"/>
              </w:rPr>
              <w:t xml:space="preserve">2. Подвижная игра «Птички и птенчики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игровые действия, соблю</w:t>
              <w:softHyphen/>
              <w:t>дать правила игры, действовать по сигналу воспитател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2" w:right="120" w:hanging="0"/>
              <w:jc w:val="center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2"/>
                <w:sz w:val="18"/>
                <w:szCs w:val="18"/>
              </w:rPr>
              <w:t>культура</w:t>
            </w:r>
          </w:p>
        </w:tc>
      </w:tr>
      <w:tr>
        <w:trPr>
          <w:trHeight w:val="85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идактическая игра «Найди такой ж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находить и называть листья березы, клена, каштана, рябины, сравнивать их по форме, величине, окраск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1095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Трудовые поручения: сбор песка в песочницу, форми</w:t>
              <w:softHyphen/>
              <w:t>рование горки.</w:t>
            </w:r>
          </w:p>
          <w:p>
            <w:pPr>
              <w:pStyle w:val="Normal"/>
              <w:shd w:fill="FFFFFF" w:val="clear"/>
              <w:spacing w:lineRule="exact" w:line="206"/>
              <w:ind w:firstLine="14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соответствующие трудовые действия,   пользоваться   инвентарем,   соблюдать  правила личной гигиены и безопасности при работе с песком. Под</w:t>
              <w:softHyphen/>
              <w:t>держивать и поощрять желание детей трудиться, воспиты</w:t>
              <w:softHyphen/>
              <w:t>вать трудолюби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.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е.</w:t>
            </w:r>
          </w:p>
          <w:p>
            <w:pPr>
              <w:pStyle w:val="Normal"/>
              <w:shd w:fill="FFFFFF" w:val="clear"/>
              <w:spacing w:lineRule="exact" w:line="197"/>
              <w:ind w:righ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</w:t>
              <w:softHyphen/>
              <w:t>ность</w:t>
            </w:r>
          </w:p>
        </w:tc>
      </w:tr>
      <w:tr>
        <w:trPr>
          <w:trHeight w:val="62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амостоятельная деятельность.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находить себе занятия по интересам, играть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но, воспитывать дружелюбие, толерантност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2" w:hanging="0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блюдение за птицами. Чтение: Е. Благинина «Улета</w:t>
              <w:softHyphen/>
              <w:t>ют, улетай».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сравнивать птиц по величине, окраске оперения, называть знакомых птиц, закреплять знания о птицах, их характерных признаках. Формировать эстетиче</w:t>
              <w:softHyphen/>
              <w:t>ский вкус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.</w:t>
            </w:r>
          </w:p>
          <w:p>
            <w:pPr>
              <w:pStyle w:val="Normal"/>
              <w:shd w:fill="FFFFFF" w:val="clear"/>
              <w:spacing w:lineRule="exact" w:line="202"/>
              <w:ind w:righ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</w:t>
              <w:softHyphen/>
              <w:t>кация. Чтение</w:t>
            </w:r>
          </w:p>
        </w:tc>
      </w:tr>
      <w:tr>
        <w:trPr>
          <w:trHeight w:val="89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8"/>
                <w:szCs w:val="18"/>
              </w:rPr>
              <w:t xml:space="preserve">2. Подвижная игра «Птички в гнездышках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Развивать у детей способность ориентироваться в пространстве, учить действовать в соответствии с правила</w:t>
              <w:softHyphen/>
              <w:t>ми игры, развивать быстроту реакции, способность к само</w:t>
              <w:softHyphen/>
              <w:t>регуляци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7" w:right="62" w:hanging="0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2"/>
                <w:sz w:val="18"/>
                <w:szCs w:val="18"/>
              </w:rPr>
              <w:t>культура</w:t>
            </w:r>
          </w:p>
        </w:tc>
      </w:tr>
      <w:tr>
        <w:trPr>
          <w:trHeight w:val="82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3. Дидактическая игра «Что где лежит?»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определять местоположение предмета по отношению к другому объекту, употреблять в речи пред</w:t>
              <w:softHyphen/>
              <w:t>логи «в», «на», «под», «за», «около», «перед».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1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sz w:val="18"/>
                <w:szCs w:val="18"/>
              </w:rPr>
              <w:t xml:space="preserve">1.  Беседа «Ребенок и огонь». Чтение: потешка «Тили-бом!», отрывков из стихотворения С. Маршака «Пожар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Формировать у детей представления о том, какую опасность таит в себе огонь, предостеречь от игр с огне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7" w:righ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</w:t>
              <w:softHyphen/>
              <w:t>ность. Чтение</w:t>
            </w:r>
          </w:p>
        </w:tc>
      </w:tr>
      <w:tr>
        <w:trPr>
          <w:trHeight w:val="98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идактическая игра «Назови  правильно» по темам «Одежда», «Обувь», «Посуда», «Домашние и дикие жи</w:t>
              <w:softHyphen/>
              <w:t>вотные».</w:t>
            </w:r>
          </w:p>
          <w:p>
            <w:pPr>
              <w:pStyle w:val="Normal"/>
              <w:shd w:fill="FFFFFF" w:val="clear"/>
              <w:spacing w:lineRule="exact" w:line="211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пражнять детей в классифицировании предметов по   определенному   признаку,   учить  употреблять   в   речи обобщающие слов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9" w:hanging="0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3. Творческая мастерская: рисуем штампами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ознакомить детей с новой техникой, учить состав</w:t>
              <w:softHyphen/>
              <w:t>лять узоры,  пользуясь различными штампами.  Развивать творческие способност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</w:t>
              <w:softHyphen/>
              <w:t>венное творчество</w:t>
            </w:r>
          </w:p>
        </w:tc>
      </w:tr>
      <w:tr>
        <w:trPr>
          <w:trHeight w:val="741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Заучивание потешки «Заинька, попляши».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рассказывать потешку выразительно. Развивать память, учить сопровождать речь соответствую</w:t>
              <w:softHyphen/>
              <w:t>щими движениям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50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ДЕНЬ 2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еседа «Поведение за столом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Формировать навыки самообслуживания и культур-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-гигиенические навыки, учить детей есть самостоятельно, обращать внимание на то, что нужно правильно держать столовую ложку, наклоняться над тарелкой, стараться есть бесшумно, пережевывать пищу с закрытым рто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е</w:t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идактическая игра «Чей домик?»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узнавать диких животных, называть их, расширить представления об их жизнедеятельности. Обо</w:t>
              <w:softHyphen/>
              <w:t>гащать словарный запас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" w:hanging="0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70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Трудовые поручения: уход за растениями в уголке при</w:t>
              <w:softHyphen/>
              <w:t>роды.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Актуализировать знания детей о комнатных расте</w:t>
              <w:softHyphen/>
              <w:t>ниях, учить с помощью воспитателя проводить полив расте</w:t>
              <w:softHyphen/>
              <w:t>ний и рыхление почв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</w:tr>
      <w:tr>
        <w:trPr>
          <w:trHeight w:val="697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Хороводная игра «Пучок-паучок» (русская народная игра).</w:t>
            </w:r>
          </w:p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игровые действия (образо</w:t>
              <w:softHyphen/>
              <w:t>вывать круг, действовать в соответствии с текстом песни, точно выполнять движения). Развивать чувство ритм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</w:tc>
      </w:tr>
      <w:tr>
        <w:trPr>
          <w:trHeight w:val="704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Чтение венгерской народной сказки «Два жадных мед</w:t>
              <w:softHyphen/>
              <w:t>вежонка».</w:t>
            </w:r>
          </w:p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Формировать у детей умение внимательно слушать сказку, находить иллюстрации, соответствующие данному отрывку. Способствовать развитию интереса к чтению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</w:t>
            </w:r>
          </w:p>
        </w:tc>
      </w:tr>
      <w:tr>
        <w:trPr>
          <w:trHeight w:val="85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6. Упражнение «Послушные пуговицы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Формировать навыки самообслуживания, учить де</w:t>
              <w:softHyphen/>
              <w:t>тей застегивать крупные пуговицы,  помогать друг другу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мелкую моторику рук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е. Социали</w:t>
              <w:softHyphen/>
              <w:t>з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блюдение за птицами. Чтение: Е. Трутнева «Галка»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 Токмакова «Голуб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одолжить знакомить детей с птицами, особенно-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ями их внешнего вида, учить узнавать и называть их, со</w:t>
              <w:softHyphen/>
              <w:t>поставлять наблюдения с описанием птиц в стихотворениях. Формировать интерес и потребности в восприятии литера</w:t>
              <w:softHyphen/>
              <w:t>турных произведени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.</w:t>
            </w:r>
          </w:p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</w:t>
            </w:r>
          </w:p>
        </w:tc>
      </w:tr>
      <w:tr>
        <w:trPr>
          <w:trHeight w:val="861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Птички и птенчик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имитационные движения с опорой на результаты наблюдения за птицами. Укреплять здоровье,   поощрять  самостоятельность,  желание   игра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</w:t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3. Дидактическая игра «Соберем шарики в корзинку». </w:t>
            </w:r>
            <w:r>
              <w:rPr>
                <w:i/>
                <w:iCs/>
                <w:sz w:val="18"/>
                <w:szCs w:val="18"/>
              </w:rPr>
              <w:t xml:space="preserve">Задача: </w:t>
            </w:r>
            <w:r>
              <w:rPr>
                <w:sz w:val="18"/>
                <w:szCs w:val="18"/>
              </w:rPr>
              <w:t>Уточнить представления детей о форме и цвете предметов, учить понимать суть задания и действовать в со</w:t>
              <w:softHyphen/>
              <w:t>ответствии с ни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82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5. Катание на трехколесных велосипедах, веломобилях. </w:t>
            </w:r>
            <w:r>
              <w:rPr>
                <w:i/>
                <w:iCs/>
                <w:spacing w:val="-1"/>
                <w:sz w:val="18"/>
                <w:szCs w:val="18"/>
              </w:rPr>
              <w:t xml:space="preserve">Задачи: Учить </w:t>
            </w:r>
            <w:r>
              <w:rPr>
                <w:spacing w:val="-1"/>
                <w:sz w:val="18"/>
                <w:szCs w:val="18"/>
              </w:rPr>
              <w:t xml:space="preserve">детей кататься на велосипедах, веломобилях, </w:t>
            </w:r>
            <w:r>
              <w:rPr>
                <w:sz w:val="18"/>
                <w:szCs w:val="18"/>
              </w:rPr>
              <w:t>формировать интерес к двигательной деятельности, повы</w:t>
              <w:softHyphen/>
              <w:t>шать двигательную активност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2" w:right="86" w:hanging="0"/>
              <w:jc w:val="center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2"/>
                <w:sz w:val="18"/>
                <w:szCs w:val="18"/>
              </w:rPr>
              <w:t>культура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блюдение за работой дворника.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ознакомить детей с работой дворника, расширять представления о трудовых операциях. Воспитывать уваже</w:t>
              <w:softHyphen/>
              <w:t>ние к труду, учить видеть его результат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</w:tr>
      <w:tr>
        <w:trPr>
          <w:trHeight w:val="62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Поезд».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ознакомить детей с правилами игры, способство</w:t>
              <w:softHyphen/>
              <w:t>вать освоению игровых действий. Развивать внимани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7" w:right="82" w:hanging="0"/>
              <w:jc w:val="center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2"/>
                <w:sz w:val="18"/>
                <w:szCs w:val="18"/>
              </w:rPr>
              <w:t>культура</w:t>
            </w:r>
          </w:p>
        </w:tc>
      </w:tr>
      <w:tr>
        <w:trPr>
          <w:trHeight w:val="100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бота в уголке сенсорного развития: дидактическая игра «Прокати шарик с горки».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прокатывать круглые предметы с горки, совершенствовать выполнение разнообразных действий с предметами, учить называть выполняемые движения. Раз</w:t>
              <w:softHyphen/>
              <w:t>вивать чувственный опыт дете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4. Творческая мастерская: рисуем мелом на асфальте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рисовать вместе, составлять компози</w:t>
              <w:softHyphen/>
              <w:t>цию из 2-3 рисунков, рассказывать о своей работе. Разви</w:t>
              <w:softHyphen/>
              <w:t>вать творческие способности, связную реч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</w:t>
              <w:softHyphen/>
              <w:t>венное творчество</w:t>
            </w:r>
          </w:p>
        </w:tc>
      </w:tr>
      <w:tr>
        <w:trPr>
          <w:trHeight w:val="21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7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sz w:val="18"/>
                <w:szCs w:val="18"/>
              </w:rPr>
              <w:t xml:space="preserve">1.   Мультзал:   мультфильм   «Опасные   игрушки»   (серия «Смешарики», «Азбука безопасности»)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едложить вниманию детей мультфильм. Форми</w:t>
              <w:softHyphen/>
              <w:t>ровать отрицательное отношение к играм со спичками, при</w:t>
              <w:softHyphen/>
              <w:t>общать к правилам безопасного поведения, формировать представления об опасностях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8" w:right="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</w:t>
              <w:softHyphen/>
              <w:t>ность</w:t>
            </w:r>
          </w:p>
        </w:tc>
      </w:tr>
      <w:tr>
        <w:trPr>
          <w:trHeight w:val="70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>2. Пение песни «Осень» (украинская народная мелодия в обр. Н.  Метлова, ел. Н. Плакиды).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Развивать певческий голос, учить детей петь про</w:t>
              <w:softHyphen/>
              <w:t>тяжно, без напряжения, слушать пение товарищей, соблю</w:t>
              <w:softHyphen/>
              <w:t>дать темп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</w:tc>
      </w:tr>
      <w:tr>
        <w:trPr>
          <w:trHeight w:val="72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3. Творческая мастерская: рисуем узоры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ознакомить детей с техникой рисования штампа</w:t>
              <w:softHyphen/>
              <w:t>ми, учить использовать для нанесения рисунка природный материал, обмакивать его в краску и ритмично наносить изо</w:t>
              <w:softHyphen/>
              <w:t>бражение на лист. Упражнять в различении цветов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</w:t>
              <w:softHyphen/>
              <w:t>венное творчество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4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ДЕНЬ З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зентация «Чайная ложка».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Формировать навыки самообслуживания и культур</w:t>
              <w:softHyphen/>
              <w:t>но-гигиенические навыки, познакомить детей с таким столо</w:t>
              <w:softHyphen/>
              <w:t>вым прибором как чайная ложка, учить пользоваться ею. Обогащать словарный запас.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е</w:t>
            </w:r>
          </w:p>
        </w:tc>
      </w:tr>
      <w:tr>
        <w:trPr>
          <w:trHeight w:val="62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идактическая игра «Кто живет в лесу?»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Активизировать в речи детей и уточнить названия диких животных, учить узнавать их на картинках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25" w:hanging="0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77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бота в уголке природы: наблюдение «Опрыскивание растений».</w:t>
            </w:r>
          </w:p>
          <w:p>
            <w:pPr>
              <w:pStyle w:val="Normal"/>
              <w:shd w:fill="FFFFFF" w:val="clear"/>
              <w:spacing w:lineRule="exact" w:line="211"/>
              <w:ind w:firstLine="14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Обогащать представления детей об операциях по уходу за комнатными растениями, поддерживать познава</w:t>
              <w:softHyphen/>
              <w:t>тельный интерес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71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Хороводная игра «Паучок-паучок», русская народная игра.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эмоционально выполнять действия в соответствии с текстом песни, передавать характер персо</w:t>
              <w:softHyphen/>
              <w:t>нажа игры, поощрять самостоятельност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3" w:righ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</w:t>
              <w:softHyphen/>
              <w:t>ская культура</w:t>
            </w:r>
          </w:p>
        </w:tc>
      </w:tr>
      <w:tr>
        <w:trPr>
          <w:trHeight w:val="70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Чтение венгерской народной сказки «Два жадных мед</w:t>
              <w:softHyphen/>
              <w:t>вежонка».</w:t>
            </w:r>
          </w:p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овторить наиболее интересные, выразительные отрывки из сказки, объяснить детям поступки персонажей и последствия этих поступков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</w:t>
            </w:r>
          </w:p>
        </w:tc>
      </w:tr>
      <w:tr>
        <w:trPr>
          <w:trHeight w:val="211" w:hRule="exac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Прогулка</w:t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блюдение за птицами.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являть особенности передвижения различных птиц, рассказывать о том, что делают птицы. Обогащать словарь, развивать связную реч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82" w:hanging="0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77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8"/>
                <w:szCs w:val="18"/>
              </w:rPr>
              <w:t xml:space="preserve">2. Подвижная игра «Воробушки и автомобиль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игровые действия, спо</w:t>
              <w:softHyphen/>
              <w:t>собствовать повышению выразительности движений. По</w:t>
              <w:softHyphen/>
              <w:t>вышать двигательную активность, развивать координацию движени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82" w:right="130" w:hanging="0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2"/>
                <w:sz w:val="18"/>
                <w:szCs w:val="18"/>
              </w:rPr>
              <w:t>культура</w:t>
            </w:r>
          </w:p>
        </w:tc>
      </w:tr>
      <w:tr>
        <w:trPr>
          <w:trHeight w:val="82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3. Беседа на тему «Мы - дружные ребята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Способствовать установлению дружеских взаимо</w:t>
              <w:softHyphen/>
              <w:t>отношений, развивать эмпатию. Учить проявлять внимание и заботу по отношению к товарища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8" w:right="91" w:hanging="0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78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Наблюдение за работой воспитателя на участке: ока</w:t>
              <w:softHyphen/>
              <w:t>пывание деревьев.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Расширять представления детей о трудовых опера</w:t>
              <w:softHyphen/>
              <w:t>циях по уходу за культурными растениями, рассказать об их назначении. Воспитывать уважение к труду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</w:tr>
      <w:tr>
        <w:trPr>
          <w:trHeight w:val="62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5. Игры-забавы с мыльными пузырями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Создание благоприятного эмоционального клима</w:t>
              <w:softHyphen/>
              <w:t>та, обстановки общей радости и благополуч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2" w:right="77" w:hanging="0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216" w:hRule="exac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Прогулка</w:t>
            </w:r>
          </w:p>
        </w:tc>
      </w:tr>
      <w:tr>
        <w:trPr>
          <w:trHeight w:val="703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Мультзал: мультфильм «Зебры в городе» («Смешарики», «Азбука безопасности»).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различать проезжую часть дороги и тротуар, познакомить с элементарными .правилами безо</w:t>
              <w:softHyphen/>
              <w:t>пасности. Формировать навыки безопасного поведен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91" w:righ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</w:t>
              <w:softHyphen/>
              <w:t>ность</w:t>
            </w:r>
          </w:p>
        </w:tc>
      </w:tr>
      <w:tr>
        <w:trPr>
          <w:trHeight w:val="61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Поезд».</w:t>
            </w:r>
          </w:p>
          <w:p>
            <w:pPr>
              <w:pStyle w:val="Normal"/>
              <w:shd w:fill="FFFFFF" w:val="clear"/>
              <w:spacing w:lineRule="exact" w:line="206"/>
              <w:ind w:firstLine="14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игровые действия, соблю</w:t>
              <w:softHyphen/>
              <w:t>дать правила игры. Развивать внимание, выносливост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2" w:right="58" w:hanging="0"/>
              <w:jc w:val="center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2"/>
                <w:sz w:val="18"/>
                <w:szCs w:val="18"/>
              </w:rPr>
              <w:t>культура</w:t>
            </w:r>
          </w:p>
        </w:tc>
      </w:tr>
      <w:tr>
        <w:trPr>
          <w:trHeight w:val="22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еседа «Животные на улице».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ознакомить детей с правилами поведения при встрече с животными, рассказать, как нужно действовать в различных ситуациях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8"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</w:t>
              <w:softHyphen/>
              <w:t>ность</w:t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ение: «Осенняя песенка» (муз. А. Александрова, ел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Френкеля)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петь без напряжения, слушать пени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ще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</w:tc>
      </w:tr>
      <w:tr>
        <w:trPr>
          <w:trHeight w:val="82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амостоятельная игровая деятельность.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Способствовать развитию игровой деятельности,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ять детей объединяться в группы по 2-3 человека дл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29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20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94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ДЕНЬ 4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5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2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ссматривание макета «Улица».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Закреплять знания детей о составных частях улицы (дома, тротуар, дорога), учить правильно называть и расска</w:t>
              <w:softHyphen/>
              <w:t>зывать об их назначении (по дороге ездят машины (транс</w:t>
              <w:softHyphen/>
              <w:t>порт), по тротуару ходят люди (пешеходы))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3"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</w:t>
              <w:softHyphen/>
              <w:t>ность</w:t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идактическая игра «Собери пирамидку».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подбирать колечки по величине и цвету.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внимание,  формировать умение сопоставлять,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86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дготовка к сюжетно-ролевой игре «Магазин»: рас</w:t>
              <w:softHyphen/>
              <w:t>сматривание картин «В магазине», «Супермаркет», «Кому что нужно для работы».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Расширять представления детей по данной теме, способствовать обогащению игрового опыт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9" w:right="14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 xml:space="preserve">зация. </w:t>
            </w: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727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Трудовые поручения: наведение порядка в группе по</w:t>
              <w:softHyphen/>
              <w:t>сле игр.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рационально выполнять соответствую</w:t>
              <w:softHyphen/>
              <w:t>щие трудовые действия. Поощрять желание трудиться, вос</w:t>
              <w:softHyphen/>
              <w:t>питывать трудолюбие, стремление к порядку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sz w:val="18"/>
                <w:szCs w:val="18"/>
              </w:rPr>
              <w:t xml:space="preserve">5. Игровая ситуация «Вежливый медвежонок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использовать вежливые слова в соот</w:t>
              <w:softHyphen/>
              <w:t>ветствии с ситуацией, обращаться с приветствием, прось</w:t>
              <w:softHyphen/>
              <w:t>бой, пожеланием ко взрослым и сверстника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right="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и</w:t>
              <w:softHyphen/>
              <w:t>зация.</w:t>
            </w:r>
          </w:p>
          <w:p>
            <w:pPr>
              <w:pStyle w:val="Normal"/>
              <w:shd w:fill="FFFFFF" w:val="clear"/>
              <w:spacing w:lineRule="exact" w:line="202"/>
              <w:ind w:left="19" w:right="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ссматривание деревьев и кустарников на участке. Чтение: И. Воробьева «Береза», И. Токмакова «Ел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различать деревья и кустарники, выявлять изменения, которые произошли с растениями осенью. Познакомить с двумя  группами деревьев: лиственные 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йные. Способствовать развитию эстетического восприятия и художественного вкус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Чтение</w:t>
            </w:r>
          </w:p>
        </w:tc>
      </w:tr>
      <w:tr>
        <w:trPr>
          <w:trHeight w:val="889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 Подвижная  игра  «Поезд».   Чтение:  Э.   Мошковская «Мчится поезд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действовать в соответствии с правилами игры. Развивать внимание, способность ориентироваться в пространстве. Предоставить детям возможность проговаривать вместе со взрослым строки художественного произведен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</w:t>
            </w:r>
          </w:p>
          <w:p>
            <w:pPr>
              <w:pStyle w:val="Normal"/>
              <w:shd w:fill="FFFFFF" w:val="clear"/>
              <w:ind w:left="7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ультура</w:t>
            </w:r>
          </w:p>
        </w:tc>
      </w:tr>
      <w:tr>
        <w:trPr>
          <w:trHeight w:val="894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идактическая игра «Наша одежд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действовать в соответствии с правилами игры: правильно показывать предметы одежды (куртка, пальто, брюки, шарф), цвет, части (воротник, карман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а и т.д.); сравнивать по величине одежду взрослого и ребенк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южетно-ролевая игра «Магазин»: игровая ситуация «Продавец раскладывает товар на витрин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Закреплять знания детей об обязанностях продавца, учить передавать в игре его трудовые действия, поощрять стремление использовать в игре природный и бросовый материал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spacing w:val="-2"/>
                <w:sz w:val="18"/>
                <w:szCs w:val="18"/>
              </w:rPr>
              <w:t>Социали</w:t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103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Трудовые поручения: наведение порядка после игр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Формировать у детей соответствующие трудовые навыки, учить действовать рационально. Поощрять желание участвовать в совместном труде, стремление к поддержанию и наведению порядк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ссматривание «осеннего ковра» из опавшей листвы. Чтение: К. Бальмонт «Осень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Закреплять знания детей о характерных признаках осени, учить устанавливать простейшие причинно-следственные связи, любоваться красотой природы. Предложить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ть цвет осенних листьев, походить по ним, прислушаться к шороху. Формировать эстетическое восприятие через ознакомление с художественной литературо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ознание.</w:t>
            </w:r>
          </w:p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</w:t>
            </w:r>
          </w:p>
        </w:tc>
      </w:tr>
      <w:tr>
        <w:trPr>
          <w:trHeight w:val="85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По ровненькой дорожк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движения в соответствии с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ом (ходьба, прыжки, приседания). Обогащать двига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ный опыт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z w:val="18"/>
                <w:szCs w:val="18"/>
              </w:rPr>
              <w:t xml:space="preserve">Физическая </w:t>
            </w:r>
            <w:r>
              <w:rPr>
                <w:spacing w:val="-2"/>
                <w:sz w:val="18"/>
                <w:szCs w:val="18"/>
              </w:rPr>
              <w:t>культура</w:t>
            </w:r>
          </w:p>
        </w:tc>
      </w:tr>
      <w:tr>
        <w:trPr>
          <w:trHeight w:val="103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идактическая игра «Найди такой же лист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различать листья растений, соотносить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х с определенным деревом. Развивать связную речь, обо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щать словарный запас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ция</w:t>
            </w:r>
          </w:p>
        </w:tc>
      </w:tr>
      <w:tr>
        <w:trPr>
          <w:trHeight w:val="211" w:hRule="exac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Работа в группе</w:t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ссматривание картины «На приеме у врача» из серии «Кем быть?»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Расширять представления детей о работе врача, учить отражать свои впечатления в реч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82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sz w:val="18"/>
                <w:szCs w:val="18"/>
              </w:rPr>
              <w:t>2. Самостоятельная игровая деятельность: игры с люби</w:t>
              <w:softHyphen/>
              <w:t xml:space="preserve">мыми игрушками, с крупным строителем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Развивать фантазию, воображение детей, творче</w:t>
              <w:softHyphen/>
              <w:t>ские способности; побуждать включать в игры чтение сти</w:t>
              <w:softHyphen/>
              <w:t>хов, потешек, рассказывание сказок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53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89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узыкально-дидактическая игра «Пляска с погремуш</w:t>
              <w:softHyphen/>
              <w:t>ками», муз. и ел. В. Антоновой.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игровые действия: двигать</w:t>
              <w:softHyphen/>
              <w:t>ся по кругу, останавливаться со сменой динамики музыки, ритмично в такт музыки потряхивать погремушками, с окон</w:t>
              <w:softHyphen/>
              <w:t>чанием музыки прятать погремушки за спину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</w:tc>
      </w:tr>
      <w:tr>
        <w:trPr>
          <w:trHeight w:val="211" w:hRule="exac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5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ДЕНЬ 5</w:t>
            </w:r>
          </w:p>
        </w:tc>
      </w:tr>
      <w:tr>
        <w:trPr>
          <w:trHeight w:val="216" w:hRule="exac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Работа в группе</w:t>
            </w:r>
          </w:p>
        </w:tc>
      </w:tr>
      <w:tr>
        <w:trPr>
          <w:trHeight w:val="84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Мультзал: мультфильм «Где кататься». («Смешарики», серия «Азбука безопасности»).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Актуализировать знания детей о цветах и сигналах светофора. Формировать умение различать проезжую часть дороги и тротуа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" w:right="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</w:t>
              <w:softHyphen/>
              <w:t>ность</w:t>
            </w:r>
          </w:p>
        </w:tc>
      </w:tr>
      <w:tr>
        <w:trPr>
          <w:trHeight w:val="106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южетно-ролевая игра «Магазин»: игровая ситуация «Кассир отпускает товар».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едложить детям принять участие в оформлении уголка для игры, пополнить его необходимыми атрибутами. Учить брать на себя определенную роль, отражать в игре знания об обязанностях продавца, быть вежливыми, внима</w:t>
              <w:softHyphen/>
              <w:t>тельными, доброжелательным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4" w:right="29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892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Трудовые поручения: наведение порядка в группе по</w:t>
              <w:softHyphen/>
              <w:t>сле игры.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оощрять стремление детей соблюдать порядок и чистоту в помещении, учить бережно относится к игрушкам. Формировать соответствующие трудовые навык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</w:tr>
      <w:tr>
        <w:trPr>
          <w:trHeight w:val="90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 Игра-забава с  водными  механическими  игрушками «Утята».</w:t>
            </w:r>
          </w:p>
          <w:p>
            <w:pPr>
              <w:pStyle w:val="Normal"/>
              <w:shd w:fill="FFFFFF" w:val="clear"/>
              <w:spacing w:lineRule="exact" w:line="202"/>
              <w:ind w:firstLine="19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едложить детям принять участия в игре, учить действовать сообща. Способствовать закаливанию, созда</w:t>
              <w:softHyphen/>
              <w:t>вать положительный эмоциональный настрой в адаптацион</w:t>
              <w:softHyphen/>
              <w:t>ный период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е</w:t>
            </w:r>
          </w:p>
        </w:tc>
      </w:tr>
      <w:tr>
        <w:trPr>
          <w:trHeight w:val="216" w:hRule="exac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Прогулка</w:t>
            </w:r>
          </w:p>
        </w:tc>
      </w:tr>
      <w:tr>
        <w:trPr>
          <w:trHeight w:val="675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sz w:val="18"/>
                <w:szCs w:val="18"/>
              </w:rPr>
              <w:t xml:space="preserve">1. Наблюдение за работой экскаватора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различать строительную технику, рас</w:t>
              <w:softHyphen/>
              <w:t>сказать о назначении и работе экскаватора. Формировать интерес и уважение к труду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8" w:hanging="0"/>
              <w:jc w:val="center"/>
              <w:rPr/>
            </w:pPr>
            <w:r>
              <w:rPr>
                <w:sz w:val="18"/>
                <w:szCs w:val="18"/>
              </w:rPr>
              <w:t xml:space="preserve">Труд. </w:t>
            </w: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874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Поезд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действовать в соответствии с правилами игры, при помощи считалки выбирать ведущего (направляющего), ритмично и согласованно выполнять движен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ульту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идактическая игра «В чем пойдем гулять?»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i/>
                <w:iCs/>
                <w:sz w:val="18"/>
                <w:szCs w:val="18"/>
              </w:rPr>
              <w:t>Задачи:</w:t>
            </w:r>
            <w:r>
              <w:rPr>
                <w:sz w:val="18"/>
                <w:szCs w:val="18"/>
              </w:rPr>
              <w:t>Учить детей правильно называть предметы одежды, употреблять в речи прилагательные - определения, согла</w:t>
              <w:softHyphen/>
              <w:t>совывая их с существительным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ция</w:t>
            </w:r>
          </w:p>
        </w:tc>
      </w:tr>
      <w:tr>
        <w:trPr>
          <w:trHeight w:val="924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4. Подготовка к сюжетно-ролевой игре «Строители»: компьютерная презентация «Кто такие строители»; игры со строительным материалом; упражнение «Строители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Формировать у детей представления о различных трудовых операциях, профессиях. Воспитывать уважение к труду, знакомить со способами ролевого поведен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3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Социали</w:t>
              <w:softHyphen/>
              <w:t>зация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Трудовые поручения: уборка опавшей листв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соответствующие трудовые операции, использовать детские грабли, участвовать в совместных трудовых действиях. Воспитывать трудолюбие.</w:t>
            </w:r>
          </w:p>
          <w:p>
            <w:pPr>
              <w:pStyle w:val="Normal"/>
              <w:shd w:fill="FFFFFF" w:val="clear"/>
              <w:ind w:left="235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Прогул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блюдение: листья на деревьях. Пение песни «Осень» (муз. И. Кишко, ел. Т. Волгиной).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Формировать у детей умение видеть прекрасное в явлениях природы, ктуализировать знания о цветах. Учить подпевать окончания фраз за педагогом, запоминать слова, петь протяжно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.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</w:tc>
      </w:tr>
      <w:tr>
        <w:trPr>
          <w:trHeight w:val="84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Солнышко и дожди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 xml:space="preserve">Помочь детям с опорой на вопросы вспомнить правила игры, учить правильно выполнять основные движения при </w:t>
            </w:r>
            <w:r>
              <w:rPr>
                <w:spacing w:val="-3"/>
                <w:sz w:val="18"/>
                <w:szCs w:val="18"/>
              </w:rPr>
              <w:t>беге. Развивать внимание, повышать двигательную активност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7" w:righ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</w:t>
              <w:softHyphen/>
              <w:t>ская</w:t>
            </w:r>
          </w:p>
          <w:p>
            <w:pPr>
              <w:pStyle w:val="Normal"/>
              <w:shd w:fill="FFFFFF" w:val="clear"/>
              <w:spacing w:lineRule="exact" w:line="202"/>
              <w:ind w:left="67" w:righ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идактическая игра «Большие и маленькие».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понимать суть задания, закреплять умение классифицировать предметы по величине (на примере шишек). Активизировать в речи соответствующие по</w:t>
              <w:softHyphen/>
              <w:t>нятия, учить использовать конструкции сравнен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.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ция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Музыкально-дидактическая игра «Тихо - громко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различать и характеризовать звучание мелодии, активизировать в речи и уточнить понятия, обозначающие характеристики музык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Беседа на тему «Хорошие и плохие поступки». Слуша</w:t>
              <w:softHyphen/>
              <w:t>ние пьес: «Новая кукла» (из цикла «Детский альбом», муз. П. Чайковского).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Формировать у детей представления о нормах поведения, учить видеть положительные и отрицательные черты   характера,   способствовать   установлению   дружеских взаимоотношений. Учить заинтересованно слушать музыку, развивать способность определять характер пьес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right="62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. Музыка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90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 Творческая   мастерская:   рисунок  «Салют»   (техника «примакивание»).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ознакомить детей с новой техникой, учить после</w:t>
              <w:softHyphen/>
              <w:t>довательно выполнять действия с кисточкой (промывание, набор, примакивание), составлять композиционный рису</w:t>
              <w:softHyphen/>
              <w:t>нок. Упражнять в различении цветов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</w:t>
              <w:softHyphen/>
              <w:t>венное творчество</w:t>
            </w:r>
          </w:p>
        </w:tc>
      </w:tr>
      <w:tr>
        <w:trPr>
          <w:trHeight w:val="211" w:hRule="exac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ДЕНЬ 6</w:t>
            </w:r>
          </w:p>
        </w:tc>
      </w:tr>
      <w:tr>
        <w:trPr>
          <w:trHeight w:val="216" w:hRule="exac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Работа в группе</w:t>
            </w:r>
          </w:p>
        </w:tc>
      </w:tr>
      <w:tr>
        <w:trPr>
          <w:trHeight w:val="1015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sz w:val="18"/>
                <w:szCs w:val="18"/>
              </w:rPr>
              <w:t xml:space="preserve">1. Мультзал: мультфильм «Безопасное место» («Смешарики», серия «Азбука безопасности»)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Формировать у детей представления о назначении тротуара и проезжей части улиц, познакомить с правилами передвижения по улице. Подвести детей к пониманию пра</w:t>
              <w:softHyphen/>
              <w:t>вил безопасного передвижения по улиц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Безопас</w:t>
              <w:softHyphen/>
              <w:t>ность</w:t>
            </w:r>
          </w:p>
        </w:tc>
      </w:tr>
      <w:tr>
        <w:trPr>
          <w:trHeight w:val="71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южетно-ролевая игра «Магазин»: игровая ситуация «Продавец взвешивает фрукты».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Знакомить детей с приемами предметно-игрового взаимодействия, учить брать на себя роль, использовать различные атрибуты, предметы-заместител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и</w:t>
              <w:softHyphen/>
              <w:t>зация</w:t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3. Трудовые поручения: уборка в группе после игры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Стимулировать самостоятельные действия детей по наведению порядка, учить видеть результаты своего труда, радоваться и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</w:tr>
      <w:tr>
        <w:trPr>
          <w:trHeight w:val="61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4. Танцевальное творчество, русская народная мелодия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едложить детям придумать движения с платочка</w:t>
              <w:softHyphen/>
              <w:t>ми, развивать чувство ритма, поощрять активных дете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</w:tc>
      </w:tr>
      <w:tr>
        <w:trPr>
          <w:trHeight w:val="216" w:hRule="exac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Прогулка</w:t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9"/>
              <w:rPr/>
            </w:pPr>
            <w:r>
              <w:rPr>
                <w:sz w:val="18"/>
                <w:szCs w:val="18"/>
              </w:rPr>
              <w:t xml:space="preserve">1. Наблюдение за работой строителей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Обогащать представления детей о различных видах труда, профессиях. Воспитывать уважение к труду, форми</w:t>
              <w:softHyphen/>
              <w:t>ровать первичные представления о его рол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. Труд</w:t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sz w:val="18"/>
                <w:szCs w:val="18"/>
              </w:rPr>
              <w:t xml:space="preserve">2. Подвижная игра «Мы строили, строили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имитировать действия, производимые строителями, развивать самостоятельность и творчество в двигательной деятельност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82" w:right="53" w:hanging="0"/>
              <w:jc w:val="center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2"/>
                <w:sz w:val="18"/>
                <w:szCs w:val="18"/>
              </w:rPr>
              <w:t>культура</w:t>
            </w:r>
          </w:p>
        </w:tc>
      </w:tr>
      <w:tr>
        <w:trPr>
          <w:trHeight w:val="79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3. Дидактическая игра «У кого есть...?»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понимать суть задания, применять в игре знания о разных видах одежды, о ее цвете, частях, пра</w:t>
              <w:softHyphen/>
              <w:t>вильно употреблять в речи прилагательные. Развивать вни</w:t>
              <w:softHyphen/>
              <w:t>мание и наблюдательност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5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4. Рисование мелками: «Дом для щенка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рисовать мелом на асфальте, выпол</w:t>
              <w:softHyphen/>
              <w:t>нять рисунок по образцу, отражать в речи полученные впе</w:t>
              <w:softHyphen/>
              <w:t>чатлен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</w:t>
              <w:softHyphen/>
              <w:t>венное творчество. Коммуни</w:t>
              <w:softHyphen/>
              <w:t>кация</w:t>
            </w:r>
          </w:p>
        </w:tc>
      </w:tr>
      <w:tr>
        <w:trPr>
          <w:trHeight w:val="6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Трудовые поручения: уборка листвы на участке.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Учить </w:t>
            </w:r>
            <w:r>
              <w:rPr>
                <w:sz w:val="18"/>
                <w:szCs w:val="18"/>
              </w:rPr>
              <w:t>детей выполнять соответствующие трудовые действия, использовать инвентарь. Обращать внимание на необходимость доводить начатое дело до конц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родная подвижная игра с приговором «Ладушки», русская народная мелодия «Ладушки», обр. Н. Римского-Корсакова.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Формировать у детей умение двигаться в темпе му</w:t>
              <w:softHyphen/>
              <w:t>зыки, ритмично исполнять движения, заканчивать движения с окончанием музык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</w:tc>
      </w:tr>
      <w:tr>
        <w:trPr>
          <w:trHeight w:val="1032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sz w:val="18"/>
                <w:szCs w:val="18"/>
              </w:rPr>
              <w:t xml:space="preserve">2. Подвижная игра «Наседка и цыплята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игровые действия (подле</w:t>
              <w:softHyphen/>
              <w:t>зать под веревку, двигаясь боком, не касаясь руками земли). Развивать самостоятельность и творчество в двигательной деятельности, учить действовать совместно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7" w:right="120" w:hanging="0"/>
              <w:jc w:val="center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2"/>
                <w:sz w:val="18"/>
                <w:szCs w:val="18"/>
              </w:rPr>
              <w:t>культура</w:t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3. Дидактическая игра «Пригласим собачек в гости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 понимать суть задания,  соотносить предметы по величине, подбирать предметы, обладающие заданными качествам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ознание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еседа «Мальвина и Пьеро».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Формировать у детей представление о нормах по</w:t>
              <w:softHyphen/>
              <w:t>ведения в труппе, учить понимать и видеть в мимике на</w:t>
              <w:softHyphen/>
              <w:t>строение сверстников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86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82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2. Дидактическая игра «Что больше?»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понимать суть задания, сравнивать предметы по величине с образцом, обозначать результат сравнения словами «меньше», «больше»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53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74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ДЕНЬ 7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sz w:val="18"/>
                <w:szCs w:val="18"/>
              </w:rPr>
              <w:t xml:space="preserve">1.  Рассматривание альбома о временах года по теме «Золотая осень». Чтение: Е. Головин «Осень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Расширять представления детей об осени, о ее пе</w:t>
              <w:softHyphen/>
              <w:t>риоде, называемом «золотая осень», обобщать знания о его характерных признаках. Способствовать развитию интереса к художественной литератур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48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Чтение</w:t>
            </w:r>
          </w:p>
        </w:tc>
      </w:tr>
      <w:tr>
        <w:trPr>
          <w:trHeight w:val="53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2. Рассматривание комнатных растений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едложить детям рассмотреть растения, вспом</w:t>
              <w:softHyphen/>
              <w:t>нить их названия, рассказать об условиях, необходимых для их роста и развит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887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 Сюжетно-ролевая   игра   «Семья»:   игровая   ситуация «Мама укладывает детей спать».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Формировать у детей умение выбирать роль, вы</w:t>
              <w:softHyphen/>
              <w:t>полнять в игре несколько взаимосвязанных действий. Учить правильно называть постельные принадлежности, понимать их назначени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3" w:right="53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.</w:t>
            </w:r>
          </w:p>
          <w:p>
            <w:pPr>
              <w:pStyle w:val="Normal"/>
              <w:shd w:fill="FFFFFF" w:val="clear"/>
              <w:spacing w:lineRule="exact" w:line="202"/>
              <w:ind w:left="43" w:right="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1085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Работа в уголке книги: составление пересказа с опорой на иллюстрации к сказкам «Теремок», «Курочка ряба», «Колобок».</w:t>
            </w:r>
          </w:p>
          <w:p>
            <w:pPr>
              <w:pStyle w:val="Normal"/>
              <w:shd w:fill="FFFFFF" w:val="clear"/>
              <w:spacing w:lineRule="exact" w:line="192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пересказывать любимые фрагменты сказок с опорой на вопросы и иллюстрации. Развивать связ</w:t>
              <w:softHyphen/>
              <w:t>ную речь, поддерживать интерес к устному народному твор</w:t>
              <w:softHyphen/>
              <w:t>честву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3" w:hanging="0"/>
              <w:rPr/>
            </w:pPr>
            <w:r>
              <w:rPr>
                <w:spacing w:val="-3"/>
                <w:sz w:val="18"/>
                <w:szCs w:val="18"/>
              </w:rPr>
              <w:t xml:space="preserve">Чтение. </w:t>
            </w: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71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10"/>
              <w:rPr/>
            </w:pPr>
            <w:r>
              <w:rPr>
                <w:sz w:val="18"/>
                <w:szCs w:val="18"/>
              </w:rPr>
              <w:t xml:space="preserve">5. Трудовые поручения: готовимся к рисованию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бирать материалы в соответствии с намеченным видом деятельности, формировать стремление к самостоятельности, оказанию посильной помощи воспита</w:t>
              <w:softHyphen/>
              <w:t>телю, товарища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</w:tr>
      <w:tr>
        <w:trPr>
          <w:trHeight w:val="22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34"/>
              <w:rPr/>
            </w:pPr>
            <w:r>
              <w:rPr>
                <w:sz w:val="18"/>
                <w:szCs w:val="18"/>
              </w:rPr>
              <w:t xml:space="preserve">1. Наблюдение: ветер, тучи, облака. Чтение: А. Пушкин «Ветер,   ветер,  ты   могуч...»   (отрывок  из  произведения «Сказка о спящей царевне и семи богатырях»)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Расширять представления детей о явлениях приро</w:t>
              <w:softHyphen/>
              <w:t>ды, познакомить с характеристиками ветра, способами на</w:t>
              <w:softHyphen/>
              <w:t>блюдения за ним. Обогащать представления детей о бли</w:t>
              <w:softHyphen/>
              <w:t>жайшем окружении в ходе знакомства с художественной ли</w:t>
              <w:softHyphen/>
              <w:t>тературо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84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Ветер и облака».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согласованно двигаться в заданном на</w:t>
              <w:softHyphen/>
              <w:t>правлении, реагировать на словесные сигналы воспитателя. Развивать способность к переключению вниман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2" w:right="62" w:hanging="0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2"/>
                <w:sz w:val="18"/>
                <w:szCs w:val="18"/>
              </w:rPr>
              <w:t>культура</w:t>
            </w:r>
          </w:p>
        </w:tc>
      </w:tr>
      <w:tr>
        <w:trPr>
          <w:trHeight w:val="61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z w:val="18"/>
                <w:szCs w:val="18"/>
              </w:rPr>
              <w:t xml:space="preserve">3. Дидактическая игра «Соберем каштаны в корзинку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точнить представления детей о форме и цвете предметов, учить понимать суть задан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82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sz w:val="18"/>
                <w:szCs w:val="18"/>
              </w:rPr>
              <w:t xml:space="preserve">4. Трудовые поручения: сбор каштанов для поделок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трудовые действия вместе со взрослым, поощрять желание участвовать в совместном труде. Развивать воображение и зрительное восприяти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</w:tr>
      <w:tr>
        <w:trPr>
          <w:trHeight w:val="2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1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29"/>
              <w:rPr/>
            </w:pPr>
            <w:r>
              <w:rPr>
                <w:sz w:val="18"/>
                <w:szCs w:val="18"/>
              </w:rPr>
              <w:t xml:space="preserve">1. Рассматривание «осеннего ковра» из опавшей листвы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Расширять  представления детей  о характерных признаках осени, стимулировать использование в речи при</w:t>
              <w:softHyphen/>
              <w:t>лагательных, обозначающих различные цвет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" w:hanging="0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65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sz w:val="18"/>
                <w:szCs w:val="18"/>
              </w:rPr>
              <w:t xml:space="preserve">2. Подвижная игра «Солнышко и дождик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В ходе беседы помочь детям вспомнить правила игры, учить правильно выполнять игровые действия. Под</w:t>
              <w:softHyphen/>
              <w:t>держивать интерес с двигательной деятельности, положи</w:t>
              <w:softHyphen/>
              <w:t>тельный эмоциональный настро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3" w:right="91" w:hanging="0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2"/>
                <w:sz w:val="18"/>
                <w:szCs w:val="18"/>
              </w:rPr>
              <w:t>культура</w:t>
            </w:r>
          </w:p>
        </w:tc>
      </w:tr>
      <w:tr>
        <w:trPr>
          <w:trHeight w:val="52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3. Самостоятельная двигательная деятельность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подбирать атрибуты для игр, спортив</w:t>
              <w:softHyphen/>
              <w:t>ный инвентарь, взаимодействовать со сверстникам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2" w:hanging="0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1"/>
                <w:sz w:val="18"/>
                <w:szCs w:val="18"/>
              </w:rPr>
              <w:t>культура. 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идактическая игра «Что это?»</w:t>
            </w:r>
          </w:p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понимать суть задания, узнавать и на</w:t>
              <w:softHyphen/>
              <w:t>зывать знакомые предмет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2. Работа в уголке книги: рассматривание иллюстраций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ознакомить детей с изобразительными средства</w:t>
              <w:softHyphen/>
              <w:t>ми книжной графики, учить правильно и аккуратно пользо</w:t>
              <w:softHyphen/>
              <w:t>ваться книго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</w:t>
              <w:softHyphen/>
              <w:t>венное творчество</w:t>
            </w:r>
          </w:p>
        </w:tc>
      </w:tr>
      <w:tr>
        <w:trPr>
          <w:trHeight w:val="84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лушание пьесы «Осенью», муз. С. Майкапара.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едложить детям вспомнить название произведе</w:t>
              <w:softHyphen/>
              <w:t>ния,  отметить особенности  мелодии.  Воспитывать музы</w:t>
              <w:softHyphen/>
              <w:t>кальный вкус, интерес к музык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</w:tc>
      </w:tr>
      <w:tr>
        <w:trPr>
          <w:trHeight w:val="21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0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ДЕНЬ 8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в уголке сенсорного развития: обследование мяча и куба.</w:t>
            </w:r>
          </w:p>
          <w:p>
            <w:pPr>
              <w:pStyle w:val="Normal"/>
              <w:shd w:fill="FFFFFF" w:val="clear"/>
              <w:spacing w:lineRule="exact" w:line="206"/>
              <w:ind w:firstLine="14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одолжать знакомить детей с разными способами обследования предметов, учить передавать в речи результа</w:t>
              <w:softHyphen/>
              <w:t>ты обследования, делать вывод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7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бота с календарем природ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Знакомить детей с характерными особенностями времен года, учить называть их, находить и отмечать текущее время года на календаре природ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Чтение: Л. Муур «Крошка Енот и тот, кто сидит в пруду»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ер. с англ. О. Образцовой) 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; Учить детей внимательно слушать произведение, ос</w:t>
              <w:softHyphen/>
              <w:t>мысливать поступки героев. Формировать интерес к чтению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</w:t>
            </w:r>
          </w:p>
        </w:tc>
      </w:tr>
      <w:tr>
        <w:trPr>
          <w:trHeight w:val="871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Творческая мастерская: рисуем кистью.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набирать краску на кисть, аккуратно убирать излишки краски о край баночки, рисовать линии (дорожки, ручейки) на листе. Развивать мелкую моторику рук, чувство цвет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о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тво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блюдение за кошкой.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Расширять представления детей о домашних жи</w:t>
              <w:softHyphen/>
              <w:t>вотных, учить описывать их внешний вид, называть части те</w:t>
              <w:softHyphen/>
              <w:t>ла кошки. Пробуждать желание заботиться о животных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90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Хороводная игра «Пузырь» (русская народная игра).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точно выполнять игровые действия (становиться в круг, делать его шире, уже), согласовывать свои движения с произносимыми словами. Обогащать дви</w:t>
              <w:softHyphen/>
              <w:t>гательный опыт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6" w:right="34"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зыка. </w:t>
            </w:r>
          </w:p>
          <w:p>
            <w:pPr>
              <w:pStyle w:val="Normal"/>
              <w:shd w:fill="FFFFFF" w:val="clear"/>
              <w:spacing w:lineRule="exact" w:line="206"/>
              <w:ind w:right="34" w:hanging="0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2"/>
                <w:sz w:val="18"/>
                <w:szCs w:val="18"/>
              </w:rPr>
              <w:t>культура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идактическая игра «Помоги Петрушке собрать иг</w:t>
              <w:softHyphen/>
              <w:t>рушки».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являть базовую плоскостную фигуру, лежащую в основе различных игрушек, упражнять в соотне</w:t>
              <w:softHyphen/>
              <w:t>сении этих фигур с отверстиями дидактической коробк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8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9" w:firstLine="10"/>
              <w:rPr/>
            </w:pPr>
            <w:r>
              <w:rPr>
                <w:sz w:val="18"/>
                <w:szCs w:val="18"/>
              </w:rPr>
              <w:t xml:space="preserve">4. Трудовые поручения: сбор шишек для поделок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осуществлять совместные трудовые действия со взрослым, сверстниками, поощрять желание участвовать в совместном труд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</w:tr>
      <w:tr>
        <w:trPr>
          <w:trHeight w:val="22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1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Прогул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в уголке сенсорного развития: учимся разли</w:t>
              <w:softHyphen/>
              <w:t>чать качества предметов.</w:t>
            </w:r>
          </w:p>
          <w:p>
            <w:pPr>
              <w:pStyle w:val="Normal"/>
              <w:shd w:fill="FFFFFF" w:val="clear"/>
              <w:spacing w:lineRule="exact" w:line="192"/>
              <w:ind w:left="19" w:firstLine="14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 составлять  группы   из  однородных предметов, выделять из них отдельные предметы, различать понятия «один» и «много»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8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Мяч в круге».</w:t>
            </w:r>
          </w:p>
          <w:p>
            <w:pPr>
              <w:pStyle w:val="Normal"/>
              <w:shd w:fill="FFFFFF" w:val="clear"/>
              <w:spacing w:lineRule="exact" w:line="197"/>
              <w:ind w:firstLine="24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метание мяча в горизон</w:t>
              <w:softHyphen/>
              <w:t>тальную цель двумя руками, соблюдать правила безопасно</w:t>
              <w:softHyphen/>
              <w:t>сти. Развивать крупную моторику рук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1" w:right="38" w:hanging="0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2"/>
                <w:sz w:val="18"/>
                <w:szCs w:val="18"/>
              </w:rPr>
              <w:t>культура</w:t>
            </w:r>
          </w:p>
        </w:tc>
      </w:tr>
      <w:tr>
        <w:trPr>
          <w:trHeight w:val="82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14"/>
              <w:rPr/>
            </w:pPr>
            <w:r>
              <w:rPr>
                <w:sz w:val="18"/>
                <w:szCs w:val="18"/>
              </w:rPr>
              <w:t xml:space="preserve">3. Игровое упражнение «Собери каштаны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едложить детям собрать в ведерочки и корзиноч</w:t>
              <w:softHyphen/>
              <w:t>ки каштаны на участке для будущих поделок из природного материала. Учить трудиться дружно, сообща, помогать друг другу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1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9"/>
              <w:rPr/>
            </w:pPr>
            <w:r>
              <w:rPr>
                <w:sz w:val="18"/>
                <w:szCs w:val="18"/>
              </w:rPr>
              <w:t xml:space="preserve">1. Заучивание потешки «Ночь пришла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Развивать память, учить детей выразительно вос</w:t>
              <w:softHyphen/>
              <w:t>производить небольшой текст наизуст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</w:t>
            </w:r>
          </w:p>
        </w:tc>
      </w:tr>
      <w:tr>
        <w:trPr>
          <w:trHeight w:val="9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19"/>
              <w:rPr/>
            </w:pPr>
            <w:r>
              <w:rPr>
                <w:sz w:val="18"/>
                <w:szCs w:val="18"/>
              </w:rPr>
              <w:t xml:space="preserve">2. Развлечение: спектакль «Капризка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обуждать у детей интерес к театрализованной деятельности, формировать умение следить за развитием событий в кукольном спектакле. Закреплять и обобщать зна</w:t>
              <w:softHyphen/>
              <w:t>ния о правилах поведения в группе, правилах общения со взрослым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4" w:right="38" w:hanging="0"/>
              <w:rPr/>
            </w:pPr>
            <w:r>
              <w:rPr>
                <w:sz w:val="18"/>
                <w:szCs w:val="18"/>
              </w:rPr>
              <w:t xml:space="preserve">Чтение. </w:t>
            </w: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197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2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ДЕНЬ 9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7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в уголке сенсорного развития: обследование мяча, куба, кирпичика.</w:t>
            </w:r>
          </w:p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обследовать предметы при помощи рук, называть форму и качества поверхности предмета. Обо</w:t>
              <w:softHyphen/>
              <w:t>гащать словарный запас, развивать тактильное восприяти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. Коммуни</w:t>
              <w:softHyphen/>
              <w:t>кация</w:t>
            </w:r>
          </w:p>
        </w:tc>
      </w:tr>
      <w:tr>
        <w:trPr>
          <w:trHeight w:val="88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бота с календарем природы.</w:t>
            </w:r>
          </w:p>
          <w:p>
            <w:pPr>
              <w:pStyle w:val="Normal"/>
              <w:shd w:fill="FFFFFF" w:val="clear"/>
              <w:spacing w:lineRule="exact" w:line="192"/>
              <w:ind w:firstLine="19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одолжать знакомить детей с характерными осо</w:t>
              <w:softHyphen/>
              <w:t>бенностями  времен  года,  учить называть времена года. Учить находить на календаре природы и отмечать текущее время год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</w:t>
            </w:r>
          </w:p>
        </w:tc>
      </w:tr>
      <w:tr>
        <w:trPr>
          <w:trHeight w:val="835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sz w:val="18"/>
                <w:szCs w:val="18"/>
              </w:rPr>
              <w:t xml:space="preserve">3. Дидактическая игра «Найди место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обращать внимание на взаимораспо</w:t>
              <w:softHyphen/>
              <w:t>ложение предметов. Развивать внимание, зрительную па</w:t>
              <w:softHyphen/>
            </w:r>
            <w:r>
              <w:rPr>
                <w:spacing w:val="-1"/>
                <w:sz w:val="18"/>
                <w:szCs w:val="18"/>
              </w:rPr>
              <w:t>мять. Учить употреблять в речи предлоги «на», «за», «под»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87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Чтение: рассказ «Игры» из серии «Приключения Мишки Ушастика» (пер. с польского В. Приходько).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нимательно слушать, обсудить с ними поступки героев, формировать интерес к чтению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</w:t>
            </w:r>
          </w:p>
        </w:tc>
      </w:tr>
      <w:tr>
        <w:trPr>
          <w:trHeight w:val="88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Мультзал: просмотр фрагмента мультипликационного фильма «Мойдодыр».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едложить детям просмотреть фрагмент мульт</w:t>
              <w:softHyphen/>
              <w:t>фильма, прослушать песенку Мойдодыра, способствовать формированию культурно-гигиенических навыков и навыков самообслуживан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е. Чтение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блюдение за кошкой.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Расширять представления детей о домашних жи</w:t>
              <w:softHyphen/>
              <w:t>вотных, активизировать словарный запас детей, учить отра</w:t>
              <w:softHyphen/>
              <w:t>жать в речи полученные впечатления. Формировать умения, связанные с наблюдением за живыми объектам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" w:hanging="0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71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Обезьянки».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пражнять детей в подлезании под веревку боком, повышать двигательную активность. Поддерживать интерес к занятиям физкультуро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7" w:right="67" w:hanging="0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2"/>
                <w:sz w:val="18"/>
                <w:szCs w:val="18"/>
              </w:rPr>
              <w:t>культура</w:t>
            </w:r>
          </w:p>
        </w:tc>
      </w:tr>
      <w:tr>
        <w:trPr>
          <w:trHeight w:val="79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Трудовые поручения: сбор листьев для засушивания и поделок.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Активизировать в речи детей и уточнить понятия, связанные с названиями растений, цветом листьев, форми</w:t>
              <w:softHyphen/>
              <w:t>ровать умение объяснить свой выбо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" w:hanging="0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1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в уголке сенсорного развития: сериация пред</w:t>
              <w:softHyphen/>
              <w:t>метов.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 составлять  группы   из  однородных предметов, выделять из них отдельные предметы, различать понятия «по одному» - «ни одного», находить один или не</w:t>
              <w:softHyphen/>
              <w:t>сколько одинаковых предметов в окружающей обстановк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</w:t>
            </w:r>
          </w:p>
        </w:tc>
      </w:tr>
      <w:tr>
        <w:trPr>
          <w:trHeight w:val="89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Бегите ко мне». Усложнение: выбира</w:t>
              <w:softHyphen/>
              <w:t>ются два водящих.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Совершенствовать у детей навыки ориентировки в пространстве, учить действовать по сигналу воспитателя. Учить правильно выполнять основные движения при бег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82" w:right="48" w:hanging="0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1"/>
                <w:sz w:val="18"/>
                <w:szCs w:val="18"/>
              </w:rPr>
              <w:t>культура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готовка к сюжетно-ролевой игре «Семья»: игровое упражнение «Положим куклу Машу спать»; чтение наизусть потешки «Ночь пришла»; пение песни «Колыбельная» муз. А. Островского. .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игровые действия с игруш</w:t>
              <w:softHyphen/>
              <w:t>кой,   воспроизводить  разученный  заранее текст потешки наизусть, применять ее в игровых ситуациях. Учить детей спокойным голосом без напряжения исполнять колыбельную по образцу пения педагог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" w:right="10" w:hanging="0"/>
              <w:rPr/>
            </w:pPr>
            <w:r>
              <w:rPr>
                <w:sz w:val="18"/>
                <w:szCs w:val="18"/>
              </w:rPr>
              <w:t>Социали</w:t>
              <w:softHyphen/>
              <w:t xml:space="preserve">зация. </w:t>
            </w:r>
            <w:r>
              <w:rPr>
                <w:spacing w:val="-1"/>
                <w:sz w:val="18"/>
                <w:szCs w:val="18"/>
              </w:rPr>
              <w:t xml:space="preserve">Чтение. </w:t>
            </w:r>
            <w:r>
              <w:rPr>
                <w:sz w:val="18"/>
                <w:szCs w:val="18"/>
              </w:rPr>
              <w:t>Музыка</w:t>
            </w:r>
          </w:p>
        </w:tc>
      </w:tr>
      <w:tr>
        <w:trPr>
          <w:trHeight w:val="73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2. Сюжетно-ролевая игра «Семья»: игровая ситуация «Ук</w:t>
              <w:softHyphen/>
              <w:t>ладываем игрушки спать».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с помощью воспитателя переносить зна</w:t>
              <w:softHyphen/>
              <w:t>комые действия с игрушками в новые игровые ситуации, фор</w:t>
              <w:softHyphen/>
            </w:r>
            <w:r>
              <w:rPr>
                <w:spacing w:val="-3"/>
                <w:sz w:val="18"/>
                <w:szCs w:val="18"/>
              </w:rPr>
              <w:t>мировать умение выполнять действия в соответствии с ролью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91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Творческая мастерская: рисуем пластилином.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«раскрашивать» пластилином контур изображения шляпки мухомора, приклеивать к ней семена чечевицы. Развивать мелкую моторику, формировать уме</w:t>
              <w:softHyphen/>
              <w:t>ние действовать по образцу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</w:t>
              <w:softHyphen/>
              <w:t>венное творчество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02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ДЕНЬ 10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еседа «Поведение за столом».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Формировать культурно-гигиенические навыки и навыки самообслуживания, учить детей тщательно переже</w:t>
              <w:softHyphen/>
              <w:t>вывать пищу, есть аккуратно, пользоваться салфетко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е</w:t>
            </w:r>
          </w:p>
        </w:tc>
      </w:tr>
      <w:tr>
        <w:trPr>
          <w:trHeight w:val="82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южетно-ролевая игра «Автобус».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Способствовать развитию сюжета игры, учить брать на себя знакомые роли, применять знания о правилах веж</w:t>
              <w:softHyphen/>
              <w:t>ливого общения. Ввести новую роль - кондукто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43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82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sz w:val="18"/>
                <w:szCs w:val="18"/>
              </w:rPr>
              <w:t xml:space="preserve">3. Чтение: А. Барто «Девочка чумазая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иобщать детей к поэзии, учить понимать содер</w:t>
              <w:softHyphen/>
              <w:t>жание произведения. Вызывать желание быть опрятными, учить сравнивать себя с образом, созданным поэто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</w:t>
            </w:r>
          </w:p>
        </w:tc>
      </w:tr>
      <w:tr>
        <w:trPr>
          <w:trHeight w:val="62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sz w:val="18"/>
                <w:szCs w:val="18"/>
              </w:rPr>
              <w:t xml:space="preserve">4. Трудовые поручения: протираем листья фикуса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 xml:space="preserve">Учить детей выполнять соответствующие трудовые </w:t>
            </w:r>
            <w:r>
              <w:rPr>
                <w:spacing w:val="-3"/>
                <w:sz w:val="18"/>
                <w:szCs w:val="18"/>
              </w:rPr>
              <w:t>действия. Поддерживать познавательный интерес к растения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5. Подвижная игра «Солнышко и дождик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рассказывать правила игры с опорой на вопросы,  выполнять игровые действия.  Поощрять актив</w:t>
              <w:softHyphen/>
              <w:t>ность и творчество в двигательной деятельност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2" w:right="53" w:hanging="0"/>
              <w:jc w:val="center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1"/>
                <w:sz w:val="18"/>
                <w:szCs w:val="18"/>
              </w:rPr>
              <w:t>культура</w:t>
            </w:r>
          </w:p>
        </w:tc>
      </w:tr>
      <w:tr>
        <w:trPr>
          <w:trHeight w:val="21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блюдение за небом, солнцем.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Развивать у детей интерес к явлениям природы, учить устанавливать в ходе наблюдения простейшие при</w:t>
              <w:softHyphen/>
              <w:t>чинно-следственные связ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</w:t>
            </w:r>
          </w:p>
        </w:tc>
      </w:tr>
      <w:tr>
        <w:trPr>
          <w:trHeight w:val="51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2. Подвижная игра «По ровненькой дорожке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прыжки на месте, энергично отталкиваясь двумя ногами. Развивать внимание, координа</w:t>
              <w:softHyphen/>
              <w:t>цию движени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86" w:right="43" w:hanging="0"/>
              <w:jc w:val="center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2"/>
                <w:sz w:val="18"/>
                <w:szCs w:val="18"/>
              </w:rPr>
              <w:t>культура</w:t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3. Рисование цветными мелками на асфальте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самостоятельно придумывать рисунок, воплощать   задуманное   при   помощи   мелков.   Поощрять стремление доводить начатую работу до конц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</w:t>
              <w:softHyphen/>
              <w:t>венное творчество</w:t>
            </w:r>
          </w:p>
        </w:tc>
      </w:tr>
      <w:tr>
        <w:trPr>
          <w:trHeight w:val="104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4. Трудовые поручения: собираем игрушки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действовать рационально, вступать во взаимодействие со сверстниками. Поощрять желание тру</w:t>
              <w:softHyphen/>
              <w:t>диться, вызывать положительные эмоции от совместного труд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. Социали</w:t>
              <w:softHyphen/>
              <w:t>зация</w:t>
            </w:r>
          </w:p>
        </w:tc>
      </w:tr>
      <w:tr>
        <w:trPr>
          <w:trHeight w:val="21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sz w:val="18"/>
                <w:szCs w:val="18"/>
              </w:rPr>
              <w:t xml:space="preserve">1. Подвижная игра «По ровненькой дорожке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движения в соответствии с текстом (ходьба, прыжки, приседания), действовать по ко</w:t>
              <w:softHyphen/>
              <w:t>манде. Развивать способность распределять внимани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8" w:right="72" w:hanging="0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2"/>
                <w:sz w:val="18"/>
                <w:szCs w:val="18"/>
              </w:rPr>
              <w:t>культура</w:t>
            </w:r>
          </w:p>
        </w:tc>
      </w:tr>
      <w:tr>
        <w:trPr>
          <w:trHeight w:val="82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sz w:val="18"/>
                <w:szCs w:val="18"/>
              </w:rPr>
              <w:t xml:space="preserve">2. Самостоятельная игровая деятельность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находить себе занятие по интересам, договариваться о совместных действиях. Обогащать игро</w:t>
              <w:softHyphen/>
              <w:t>вой и коммуникативный опыт дете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" w:right="43" w:hanging="0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пражнение «Собери пирамидку».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сравнивать колечки пирамидки по ве</w:t>
              <w:softHyphen/>
              <w:t>личине, собирать ее в правильном порядке. Формировать простейшие навыки самоконтрол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96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южетно-ролевая игра «Семья»:  игровая ситуация «У нас гости».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Закреплять знания детей о' чайной посуде, активи</w:t>
              <w:softHyphen/>
              <w:t>зировать речь. Учить использовать в игре знания о правилах поведения за столом, опыт общения с гостями. Воспитывать приветливость, отзывчивост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4" w:right="34" w:hanging="0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71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Театрализованная игра «Репка».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передавать характерные действия пер</w:t>
              <w:softHyphen/>
              <w:t>сонажей сказки, следуя ее сюжету, передавать эмоциональ</w:t>
              <w:softHyphen/>
              <w:t>ное состояние персонаже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34" w:hanging="0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22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ДЕНЬ 11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1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еседа «Поведение за столом».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Формировать культурно-гигиенические навыки, об</w:t>
              <w:softHyphen/>
              <w:t>ращать внимание детей на соблюдение правил поведения за столом (не крошить хлеб,  пережевать пищу с закрытым ртом, не разговаривать с полным ртом)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е</w:t>
            </w:r>
          </w:p>
        </w:tc>
      </w:tr>
      <w:tr>
        <w:trPr>
          <w:trHeight w:val="77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>2. Подготовка к сюжетно-ролевой игре «Салон красоты»: рассматривание сюжетных картинок по теме «Парикмахер</w:t>
              <w:softHyphen/>
              <w:t xml:space="preserve">ская»; беседа о работе мастеров в салоне красоты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Расширение представлений детей по данной теме, обогащение арсенала игровых действи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hanging="0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Социали</w:t>
              <w:softHyphen/>
              <w:t>зация</w:t>
            </w:r>
          </w:p>
        </w:tc>
      </w:tr>
      <w:tr>
        <w:trPr>
          <w:trHeight w:val="712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3. Разучивание потешки «Расти, коса, до пояса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ознакомить детей с произведением, рассказать о том, как использовалась эта потешка нашими предками. Развивать память, создавать положительный эмоциональ</w:t>
              <w:softHyphen/>
              <w:t>ный настро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</w:t>
            </w:r>
          </w:p>
        </w:tc>
      </w:tr>
      <w:tr>
        <w:trPr>
          <w:trHeight w:val="70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4. Трудовые поручения: убираем игрушки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обуждать детей к самостоятельному выполнению элементарных поручений. Учить видеть чистоту в помеще</w:t>
              <w:softHyphen/>
              <w:t>нии групповой комнаты, "видеть результаты своего труд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</w:tr>
      <w:tr>
        <w:trPr>
          <w:trHeight w:val="873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Творческая мастерская: лепка из пластилина «Сдобные калачи».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Формировать интерес к лепке, упражнять детей в раскатывании комочков прямыми и круговыми движениями. Учить раскатывать жгутики и моделировать из них «калачи». Развивать творчество, фантазию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</w:t>
              <w:softHyphen/>
              <w:t>венно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тво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ая игра «Солнышко и дождик», муз. М. Раух-вергера, сл. А. Барто.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Формировать у детей умение двигаться под музыку на носках, ритмично хлопать в ладоши. Создать хорошее на</w:t>
              <w:softHyphen/>
              <w:t>строени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</w:tc>
      </w:tr>
      <w:tr>
        <w:trPr>
          <w:trHeight w:val="687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По ровненькой дорожк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ритмично выполнять прыжки на двух ногах. Развивать координацию движений, повышать двигательную активност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</w:t>
            </w:r>
          </w:p>
          <w:p>
            <w:pPr>
              <w:pStyle w:val="Normal"/>
              <w:shd w:fill="FFFFFF" w:val="clear"/>
              <w:ind w:left="53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ульту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исование веточками на мокром пес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ознакомить детей с новой техникой рисования, учить самостоятельно придумывать рисунок, поощрять желание доводить начатое дело до конц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о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Трудовые поручения: сбор травы для обитателей живо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угол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трудовые поручения, соблюдая правила сбора растений и правила личной гигие</w:t>
              <w:softHyphen/>
              <w:t>ны. Поощрять желание заботиться о животных, трудитьс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</w:tr>
      <w:tr>
        <w:trPr>
          <w:trHeight w:val="21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вижная игра «Поезд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Формировать у детей умение двигаться в заданном направлении друг за другом, стоя в колонне. Обогащать содержание подвижной игры ролевыми действиям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машинист, кондуктор)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</w:t>
            </w:r>
          </w:p>
          <w:p>
            <w:pPr>
              <w:pStyle w:val="Normal"/>
              <w:shd w:fill="FFFFFF" w:val="clear"/>
              <w:ind w:left="48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ульту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>Социали</w:t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105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Игра-забава «Музыкальный волчок» или «Юл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ознакомить детей с новыми игрушками, вводить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х названия в активный словарь. Способствовать профилак-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ке эмоционального  напряжения,  обеспечивать условия для общения дете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pacing w:val="-1"/>
                <w:sz w:val="18"/>
                <w:szCs w:val="18"/>
              </w:rPr>
              <w:t>Социали</w:t>
            </w:r>
            <w:r>
              <w:rPr>
                <w:sz w:val="18"/>
                <w:szCs w:val="18"/>
              </w:rPr>
              <w:t>зация.</w:t>
            </w:r>
          </w:p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е</w:t>
            </w:r>
          </w:p>
        </w:tc>
      </w:tr>
      <w:tr>
        <w:trPr>
          <w:trHeight w:val="21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еседа «Добро не уйдет, а зло пропадет».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оощрять проявления сострадания у детей, желание  помочь,   формировать доброжелательное  отношение друг к другу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spacing w:val="-1"/>
                <w:sz w:val="18"/>
                <w:szCs w:val="18"/>
              </w:rPr>
              <w:t>Социали</w:t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106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южетно-ролевая игра «Салон красоты»: игровая ситуация «Мама делает новую прическу».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принимать на себя роль парикмахера, клиента,  массажиста. Учить согласованно действовать в русле единого игрового замысла,  развивать диалогиче</w:t>
              <w:softHyphen/>
              <w:t>скую реч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и</w:t>
              <w:softHyphen/>
              <w:t>зация.</w:t>
            </w:r>
          </w:p>
          <w:p>
            <w:pPr>
              <w:pStyle w:val="Normal"/>
              <w:shd w:fill="FFFFFF" w:val="clear"/>
              <w:spacing w:lineRule="exact" w:line="202"/>
              <w:ind w:left="5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8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ДЕНЬ 12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 Работа  в  уголке   сенсорного   развития:   обследуем предметы.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различными способами обследовать, узнавать и правильно называть плоскостные геометриче</w:t>
              <w:softHyphen/>
              <w:t>ские фигуры (круг, квадрат, прямоугольник)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72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готовка к сюжетно-ролевой игре «Салон красоты»: беседа о работе салона.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Знакомить детей с трудом парикмахера, массажи</w:t>
              <w:softHyphen/>
              <w:t>ста, оказывать помощь в освоении новых игровых действий (массаж лица, сушка феном, выполнение стрижки и т.д.)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hanging="0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73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sz w:val="18"/>
                <w:szCs w:val="18"/>
              </w:rPr>
              <w:t>3. Сюжетно-ролевая игра «Салон красоты»: игровая си</w:t>
              <w:softHyphen/>
              <w:t xml:space="preserve">туация «Парикмахер готовит инструменты для работы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игровые действия, знако</w:t>
              <w:softHyphen/>
              <w:t>мить с ролевым поведением в игре при ведущей роли вос</w:t>
              <w:softHyphen/>
              <w:t>питател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right="48" w:hanging="0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89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Трудовые поручения: наведение порядка в игровых уголках.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складывать и расставлять игрушки в отведенные места, согласовывать действия с партнерами по  работе,  обогащать представления детей  о трудовых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х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</w:tr>
      <w:tr>
        <w:trPr>
          <w:trHeight w:val="71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5. Творческая мастерская: аппликация «Осенние цветы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кладывать в определенной последо</w:t>
              <w:softHyphen/>
              <w:t>вательности готовые детали, составляя задуманное изобра</w:t>
              <w:softHyphen/>
              <w:t>жение, формировать навыки работы с бумагой и клее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</w:t>
              <w:softHyphen/>
              <w:t>венное творчество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sz w:val="18"/>
                <w:szCs w:val="18"/>
              </w:rPr>
              <w:t xml:space="preserve">1. Наблюдение за побелкой стволов деревьев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одолжать знакомить детей с различными трудо</w:t>
              <w:softHyphen/>
              <w:t>выми действиями, со способами ухода за растениями. Акти</w:t>
              <w:softHyphen/>
              <w:t>визировать в речи и уточнить названия частей растений, трудовых операци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hanging="0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Труд.</w:t>
            </w:r>
          </w:p>
          <w:p>
            <w:pPr>
              <w:pStyle w:val="Normal"/>
              <w:shd w:fill="FFFFFF" w:val="clear"/>
              <w:spacing w:lineRule="exact" w:line="202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108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Бегите к флажку». Усложнение: ис</w:t>
              <w:softHyphen/>
              <w:t>пользуются флажки трех цветов (красный, желтый, зеле</w:t>
              <w:softHyphen/>
              <w:t>ный).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игровые действия, соблю</w:t>
              <w:softHyphen/>
              <w:t>дать правила, совершенствовать выполнение основных дви</w:t>
              <w:softHyphen/>
              <w:t>жений при беге. Повышать функциональные возможности организма дете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1" w:right="34" w:hanging="0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2"/>
                <w:sz w:val="18"/>
                <w:szCs w:val="18"/>
              </w:rPr>
              <w:t>культура</w:t>
            </w:r>
          </w:p>
        </w:tc>
      </w:tr>
      <w:tr>
        <w:trPr>
          <w:trHeight w:val="62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амостоятельная деятельность.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оощрять участие детей в общих играх; объедине</w:t>
              <w:softHyphen/>
              <w:t>ние в мини-группы для совместных игр, деятельност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2" w:hanging="0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63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8"/>
                <w:szCs w:val="18"/>
              </w:rPr>
              <w:t xml:space="preserve">4. Трудовые поручения: сбор камешков на участке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действовать по инструкции, участво</w:t>
              <w:softHyphen/>
              <w:t>вать в коллективной работе, соблюдать правила личной ги</w:t>
              <w:softHyphen/>
              <w:t>гиены.'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</w:tr>
      <w:tr>
        <w:trPr>
          <w:trHeight w:val="21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вижная игра «Поезд».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двигать в колонне ритмично. Обога</w:t>
              <w:softHyphen/>
              <w:t>щать содержание подвижной игры ролевыми действиями: машинист, кондуктор, контролер, начальник вокзал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91" w:hanging="0"/>
              <w:jc w:val="center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2"/>
                <w:sz w:val="18"/>
                <w:szCs w:val="18"/>
              </w:rPr>
              <w:t>культура</w:t>
            </w:r>
          </w:p>
        </w:tc>
      </w:tr>
      <w:tr>
        <w:trPr>
          <w:trHeight w:val="895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2.  Песенное творчество:  работа  с  попевкой  «Человек идет», муз. М. Лазарева, ел. Л. Дымовой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придумывать окончания музыкальных фраз  по  заданному образцу,   пропевать  слова  «Человек идет» с разной ладовой интонацией (весело, задорно, быст</w:t>
              <w:softHyphen/>
              <w:t>ро,   грустно,  задумчиво,   печально).   Развивать фантазию, творческие способност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sz w:val="18"/>
                <w:szCs w:val="18"/>
              </w:rPr>
              <w:t xml:space="preserve">1. Игровая ситуация «Вежливый медвежонок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употреблять в речи вежливые слова в соответствии с ситуацией, здороваться, прощаться, благо</w:t>
              <w:softHyphen/>
              <w:t>дарить за помощ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71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южетно-ролевая игра «Салон красоты»: игровая си</w:t>
              <w:softHyphen/>
              <w:t>туация «Мастер делает маникюр».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объединять и соподчинять свой игро</w:t>
              <w:softHyphen/>
              <w:t>вой замысел с замыслом товарищей по игре, отображать в игре личный опыт и полученные знан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right="43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21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2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ДЕНЬ 13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1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в уголке сенсорного развития: учимся разли</w:t>
              <w:softHyphen/>
              <w:t>чать качества предметов.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сравнивать предметы по размеру, обо</w:t>
              <w:softHyphen/>
              <w:t>значать результаты сравнений словами: длинный, короткий, одинаковые, равный, длиннее, короч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85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идактическая игра «Волшебная коробочка».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узнавать предметы по описанию и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ым признакам. Развивать воображение, логическо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лени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73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3. Творческая мастерская: рисование карандашом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правильно держать карандаш, переда</w:t>
              <w:softHyphen/>
              <w:t>вать в рисунке задуманное. Развивать интерес к процессу и результату рисования, вызывать положительные эмоци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</w:t>
              <w:softHyphen/>
              <w:t>венное творчество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Наблюдение:  растения  осенью.  Чтение:  С.  Маршак «Октябрь».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Закреплять знания детей о характерных признаках осени, активизировать словарь, обогащать словарный за</w:t>
              <w:softHyphen/>
              <w:t>пас. Учить видеть в окружающей природе явления, события, объекты, описанные в произведении художественной лите</w:t>
              <w:softHyphen/>
              <w:t>ратуры. Формировать эстетическое восприяти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 xml:space="preserve">Чтение. </w:t>
            </w:r>
          </w:p>
          <w:p>
            <w:pPr>
              <w:pStyle w:val="Normal"/>
              <w:shd w:fill="FFFFFF" w:val="clear"/>
              <w:spacing w:lineRule="exact" w:line="202"/>
              <w:ind w:lef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87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Листопад».</w:t>
            </w:r>
          </w:p>
          <w:p>
            <w:pPr>
              <w:pStyle w:val="Normal"/>
              <w:shd w:fill="FFFFFF" w:val="clear"/>
              <w:spacing w:lineRule="exact" w:line="206"/>
              <w:ind w:right="29"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едложить детям рассмотреть, как ветер кружит листья, учить слушать команды, выполнять действия в соот</w:t>
              <w:softHyphen/>
              <w:t>ветствии с устной инструкцией и показом воспитател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96" w:righ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</w:t>
              <w:softHyphen/>
              <w:t>ска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</w:tr>
      <w:tr>
        <w:trPr>
          <w:trHeight w:val="84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10" w:hanging="0"/>
              <w:rPr/>
            </w:pPr>
            <w:r>
              <w:rPr>
                <w:sz w:val="18"/>
                <w:szCs w:val="18"/>
              </w:rPr>
              <w:t xml:space="preserve">3. Дидактическая игра «Найди свой домик». </w:t>
            </w:r>
            <w:r>
              <w:rPr>
                <w:i/>
                <w:iCs/>
                <w:spacing w:val="-1"/>
                <w:sz w:val="18"/>
                <w:szCs w:val="18"/>
              </w:rPr>
              <w:t xml:space="preserve">Задачи: Уч\лть </w:t>
            </w:r>
            <w:r>
              <w:rPr>
                <w:spacing w:val="-1"/>
                <w:sz w:val="18"/>
                <w:szCs w:val="18"/>
              </w:rPr>
              <w:t>детей применять в игре знание основных цве</w:t>
              <w:softHyphen/>
            </w:r>
            <w:r>
              <w:rPr>
                <w:sz w:val="18"/>
                <w:szCs w:val="18"/>
              </w:rPr>
              <w:t>тов, умение различать и называть их. Формировать навыки ориентировки в пространств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82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амостоятельная игровая деятельность: игры с люби</w:t>
              <w:softHyphen/>
              <w:t>мыми игрушками.</w:t>
            </w:r>
          </w:p>
          <w:p>
            <w:pPr>
              <w:pStyle w:val="Normal"/>
              <w:shd w:fill="FFFFFF" w:val="clear"/>
              <w:spacing w:lineRule="exact" w:line="206"/>
              <w:ind w:left="29" w:hanging="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использовать игрушки по назначению, реализовывать с их помощью различные игровые сюжет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1" w:hanging="0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865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z w:val="18"/>
                <w:szCs w:val="18"/>
              </w:rPr>
              <w:t>5. Трудовые поручения: убираем игрушки после игр на участке.</w:t>
            </w:r>
          </w:p>
          <w:p>
            <w:pPr>
              <w:pStyle w:val="Normal"/>
              <w:shd w:fill="FFFFFF" w:val="clear"/>
              <w:spacing w:lineRule="exact" w:line="211"/>
              <w:ind w:left="43"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действовать рационально, помогать друг другу. Поощрять желание трудиться, вызывать положи</w:t>
              <w:softHyphen/>
              <w:t>тельные эмоции от совместного труд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</w:tr>
      <w:tr>
        <w:trPr>
          <w:trHeight w:val="226" w:hRule="exac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Прогулка</w:t>
            </w:r>
          </w:p>
        </w:tc>
      </w:tr>
      <w:tr>
        <w:trPr>
          <w:trHeight w:val="119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блюдение за погодой. Чтение: О. Дриз «Своя по</w:t>
              <w:softHyphen/>
              <w:t>года».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являть и называть изменения, про</w:t>
              <w:softHyphen/>
              <w:t>изошедшие с момента утреннего наблюдения погоды (на</w:t>
              <w:softHyphen/>
              <w:t>пример: было солнечно, стало пасмурно). Развивать наблю</w:t>
              <w:softHyphen/>
              <w:t>дательность, любознательность, интерес к природе. Обога</w:t>
              <w:softHyphen/>
              <w:t>щать представления детей о ближайшем окружении в ходе знакомства с художественной литературо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Чтение</w:t>
            </w:r>
          </w:p>
        </w:tc>
      </w:tr>
      <w:tr>
        <w:trPr>
          <w:trHeight w:val="895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Лохматый пес».</w:t>
            </w:r>
          </w:p>
          <w:p>
            <w:pPr>
              <w:pStyle w:val="Normal"/>
              <w:shd w:fill="FFFFFF" w:val="clear"/>
              <w:spacing w:lineRule="exact" w:line="216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ознакомить детей с новой игрой, помочь разучить игровые действия. Обогащать двигательный опыт, способ</w:t>
              <w:softHyphen/>
              <w:t>ствовать совершенствованию выполнения детьми основных движени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86" w:right="29" w:hanging="0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1"/>
                <w:sz w:val="18"/>
                <w:szCs w:val="18"/>
              </w:rPr>
              <w:t>культура</w:t>
            </w:r>
          </w:p>
        </w:tc>
      </w:tr>
      <w:tr>
        <w:trPr>
          <w:trHeight w:val="192" w:hRule="exac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Работа в группе</w:t>
            </w:r>
          </w:p>
        </w:tc>
      </w:tr>
      <w:tr>
        <w:trPr>
          <w:trHeight w:val="70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еседа на тему «Радость и грусть». Рассматривание альбома с фотографиями «Эмоции».</w:t>
            </w:r>
          </w:p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ознакомить детей с разными эмоциональными со</w:t>
              <w:softHyphen/>
              <w:t>стояниями  людей,   обсудить  причины   их  возникновения учить определять их по внешним проявления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2" w:hanging="0"/>
              <w:rPr/>
            </w:pPr>
            <w:r>
              <w:rPr>
                <w:sz w:val="18"/>
                <w:szCs w:val="18"/>
              </w:rPr>
              <w:t>Социали</w:t>
              <w:softHyphen/>
              <w:t xml:space="preserve">зация. </w:t>
            </w: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90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пражнение «Закончи фразу».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: Учить детей заканчивать предложения («Я радуюсь когда.,.», «Я грущу, когда...»), учитывая установку на эмоциональное состояние. Развивать речь, обогащать эмоционально-чувственный опыт дете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</w:t>
              <w:softHyphen/>
              <w:t>кация.</w:t>
            </w:r>
          </w:p>
          <w:p>
            <w:pPr>
              <w:pStyle w:val="Normal"/>
              <w:shd w:fill="FFFFFF" w:val="clear"/>
              <w:spacing w:lineRule="exact" w:line="202"/>
              <w:ind w:left="86" w:hanging="0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69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z w:val="18"/>
                <w:szCs w:val="18"/>
              </w:rPr>
              <w:t xml:space="preserve">3. Работа в уголке музыкального воспитания: знакомстве с шумовыми музыкальными инструментами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ознакомить детей с трещоткой, учить сравнивать звучание бубна, погремушки и трещотки, различать на слух тембры этих инструментов.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14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Мультзал:  мультфильм  «В автобусе»  («Смешарики», серия «Азбука безопасности»).</w:t>
            </w:r>
          </w:p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Знакомить детей с правилами безопасного поведе</w:t>
              <w:softHyphen/>
              <w:t>ния, с культурными нормами. Учить правильно вести себя в общественных местах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righ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</w:t>
              <w:softHyphen/>
              <w:t>ность</w:t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sz w:val="18"/>
                <w:szCs w:val="18"/>
              </w:rPr>
              <w:t xml:space="preserve">2. Музыкальная игра «Жмурки с мишкой», муз. Ф. Флотова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по сигналу воспитателя убегать от во</w:t>
              <w:softHyphen/>
              <w:t>дящего (мишки), двигаться легко, на носочках, под музыку. Воспитывать эмоциональную отзывчивость на музыку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" w:right="77" w:hanging="0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2"/>
                <w:sz w:val="18"/>
                <w:szCs w:val="18"/>
              </w:rPr>
              <w:t xml:space="preserve">культура. </w:t>
            </w:r>
            <w:r>
              <w:rPr>
                <w:sz w:val="18"/>
                <w:szCs w:val="18"/>
              </w:rPr>
              <w:t>Музыка</w:t>
            </w:r>
          </w:p>
        </w:tc>
      </w:tr>
      <w:tr>
        <w:trPr>
          <w:trHeight w:val="62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3. Дидактическая игра «Кто спрятался в домике?» </w:t>
            </w:r>
            <w:r>
              <w:rPr>
                <w:i/>
                <w:iCs/>
                <w:spacing w:val="-1"/>
                <w:sz w:val="18"/>
                <w:szCs w:val="18"/>
              </w:rPr>
              <w:t xml:space="preserve">Задачи: </w:t>
            </w:r>
            <w:r>
              <w:rPr>
                <w:spacing w:val="-1"/>
                <w:sz w:val="18"/>
                <w:szCs w:val="18"/>
              </w:rPr>
              <w:t xml:space="preserve">Учить детей определять животное по голосу (в записи) </w:t>
            </w:r>
            <w:r>
              <w:rPr>
                <w:sz w:val="18"/>
                <w:szCs w:val="18"/>
              </w:rPr>
              <w:t>и называть его. Развивать слуховое восприятие, внимани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692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ркестровка русской народной мелодии «Пойду ль, выйду ль я».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Развивать у детей интерес к музицированию, вызы</w:t>
              <w:softHyphen/>
              <w:t>вать желание участвовать в оркестровке песни с помощью погремушек, бубн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4"/>
              <w:rPr/>
            </w:pPr>
            <w:r>
              <w:rPr>
                <w:sz w:val="18"/>
                <w:szCs w:val="18"/>
              </w:rPr>
              <w:t xml:space="preserve">1. Наблюдение за дождем. Чтение: А. Босев «Дождь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Знакомить детей с природным явлением дождь, учить давать его характеристику, использовать в речи соот</w:t>
              <w:softHyphen/>
              <w:t>ветствующие понятия. Формировать интерес к художест</w:t>
              <w:softHyphen/>
              <w:t>венному слову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hanging="0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62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Бегите ко мне».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правильно выполнять игровые дейст</w:t>
              <w:softHyphen/>
              <w:t>вия, ориентироваться на других игроков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2" w:right="53" w:hanging="0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1"/>
                <w:sz w:val="18"/>
                <w:szCs w:val="18"/>
              </w:rPr>
              <w:t>культура</w:t>
            </w:r>
          </w:p>
        </w:tc>
      </w:tr>
      <w:tr>
        <w:trPr>
          <w:trHeight w:val="432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8"/>
                <w:szCs w:val="18"/>
              </w:rPr>
              <w:t xml:space="preserve">3. Дидактическая игра «Подбери матрешкам платочки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понимать суть задания, упражнять в различении и подборе предметов определенной формы и цвет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71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Трудовые поручения: сбор листьев для занятий по ап</w:t>
              <w:softHyphen/>
              <w:t>пликации.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бирать листья по определенному признаку (по цвету, размеру, форме), рассказывать о своих действиях, сопоставлять задание и результат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. Коммуни</w:t>
              <w:softHyphen/>
              <w:t>кация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2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блюдение за работой садовника: окапывание де</w:t>
              <w:softHyphen/>
              <w:t>ревьев.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Рассказать детям о назначении данной операции, обогащать представления о работе садовника, действиях по уходу за деревьям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</w:t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Лохматый пес».</w:t>
            </w:r>
          </w:p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четко проговаривать текст, выполнять движения в соответствии со словами. Обогащать двигатель</w:t>
              <w:softHyphen/>
              <w:t>ный опыт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5" w:right="19" w:hanging="0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2"/>
                <w:sz w:val="18"/>
                <w:szCs w:val="18"/>
              </w:rPr>
              <w:t>культура</w:t>
            </w:r>
          </w:p>
        </w:tc>
      </w:tr>
      <w:tr>
        <w:trPr>
          <w:trHeight w:val="216" w:hRule="exac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Работа в группе</w:t>
            </w:r>
          </w:p>
        </w:tc>
      </w:tr>
      <w:tr>
        <w:trPr>
          <w:trHeight w:val="110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готовка к сюжетно-ролевой игре «Больница»: чтение стихотворений А. Барто из цикла «Мои игрушки» («Мишка», «Зайка»)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Вызвать эмоциональный отклик на стихотворения, желание помочь «заболевшим» игрушкам. Обогащать впечатления детей, способствовать возникновению игр на те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кружающей жизн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>Социали</w:t>
            </w:r>
            <w:r>
              <w:rPr>
                <w:sz w:val="18"/>
                <w:szCs w:val="18"/>
              </w:rPr>
              <w:t>зация.</w:t>
            </w:r>
          </w:p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</w:t>
            </w:r>
          </w:p>
        </w:tc>
      </w:tr>
      <w:tr>
        <w:trPr>
          <w:trHeight w:val="871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южетно-ролевые игры «Больница»: игровая ситуация «у дочки болит горло»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Способствовать становлению сюжетно-ролевой игры на основе впечатлений, полученных во время рассматривания картин, чтения художественной литературы. Показать детям способы ролевого поведен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spacing w:val="-1"/>
                <w:sz w:val="18"/>
                <w:szCs w:val="18"/>
              </w:rPr>
              <w:t>Социали</w:t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87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идактическая игра «Угадай, чей голос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роль водящих, развивать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подражать звукам, которые издают различны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, регулировать силу и тембр голос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.</w:t>
            </w:r>
          </w:p>
          <w:p>
            <w:pPr>
              <w:pStyle w:val="Normal"/>
              <w:shd w:fill="FFFFFF" w:val="clear"/>
              <w:ind w:left="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</w:tc>
      </w:tr>
      <w:tr>
        <w:trPr>
          <w:trHeight w:val="17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3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ДЕНЬ 15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в уголке творчества: самостоятельная продуктивная деятельность «Раскраски»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едложить детям для свободного раскрашивания раскраски на разную тематику. Развивать мелкую моторику, чувство цвет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о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тво</w:t>
            </w:r>
          </w:p>
        </w:tc>
      </w:tr>
      <w:tr>
        <w:trPr>
          <w:trHeight w:val="82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Хоровод «Пальчики-ручки» (русская народная мелодия).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Развивать у детей динамический и ритмический слух, учить выполнять движения ритмично, начинать и заканчивать движения вместе с музыко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Музыка.</w:t>
            </w:r>
          </w:p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</w:t>
            </w:r>
          </w:p>
          <w:p>
            <w:pPr>
              <w:pStyle w:val="Normal"/>
              <w:shd w:fill="FFFFFF" w:val="clear"/>
              <w:ind w:left="86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культура</w:t>
            </w:r>
          </w:p>
        </w:tc>
      </w:tr>
      <w:tr>
        <w:trPr>
          <w:trHeight w:val="88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сихогимнастика «Мышата».</w:t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едложить детям показать шаловливых, сердитых</w:t>
            </w:r>
          </w:p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 веселых мышат, расширять представления о личностных</w:t>
            </w:r>
          </w:p>
          <w:p>
            <w:pPr>
              <w:pStyle w:val="Normal"/>
              <w:shd w:fill="FFFFFF" w:val="clear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ах,   о  чувствах,   испытываемых людьми,   эмоциях. Учить понимать настроение собеседник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226" w:hRule="exac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8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Прогулка</w:t>
            </w:r>
          </w:p>
        </w:tc>
      </w:tr>
      <w:tr>
        <w:trPr>
          <w:trHeight w:val="82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блюдение за дождем.</w:t>
            </w:r>
          </w:p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определять силу дождя, глядя на лужи</w:t>
            </w:r>
          </w:p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pacing w:val="-1"/>
                <w:sz w:val="18"/>
                <w:szCs w:val="18"/>
              </w:rPr>
              <w:t xml:space="preserve">(чем сильнее идет дождь, тем большие круги он оставляет </w:t>
            </w:r>
            <w:r>
              <w:rPr>
                <w:smallCaps/>
                <w:spacing w:val="-1"/>
                <w:sz w:val="18"/>
                <w:szCs w:val="18"/>
              </w:rPr>
              <w:t>не</w:t>
            </w:r>
          </w:p>
          <w:p>
            <w:pPr>
              <w:pStyle w:val="Normal"/>
              <w:shd w:fill="FFFFFF" w:val="clear"/>
              <w:ind w:left="67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лужах), пО звукам, рассказывать о результатах наблюден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</w:t>
            </w:r>
          </w:p>
        </w:tc>
      </w:tr>
      <w:tr>
        <w:trPr>
          <w:trHeight w:val="98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Наседка и цыплята». Усложнение: играют два водящих.</w:t>
            </w:r>
          </w:p>
          <w:p>
            <w:pPr>
              <w:pStyle w:val="Normal"/>
              <w:shd w:fill="FFFFFF" w:val="clear"/>
              <w:spacing w:lineRule="exact" w:line="245"/>
              <w:ind w:left="101" w:hanging="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Учить </w:t>
            </w:r>
            <w:r>
              <w:rPr>
                <w:sz w:val="18"/>
                <w:szCs w:val="18"/>
              </w:rPr>
              <w:t>детей выполнять игровые действия, действовать по сигналу, упражнять в подлезании под веревку. Способствовать совершенствованию выполнения основных движени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</w:t>
            </w:r>
          </w:p>
          <w:p>
            <w:pPr>
              <w:pStyle w:val="Normal"/>
              <w:shd w:fill="FFFFFF" w:val="clear"/>
              <w:ind w:left="149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ультура</w:t>
            </w:r>
          </w:p>
        </w:tc>
      </w:tr>
      <w:tr>
        <w:trPr>
          <w:trHeight w:val="69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идактическая игра «Найди одинаковые предметы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Учить </w:t>
            </w:r>
            <w:r>
              <w:rPr>
                <w:sz w:val="18"/>
                <w:szCs w:val="18"/>
              </w:rPr>
              <w:t>детей узнавать предметы на ощупь, опираясь на представления о форме предметов и материалах, из которых они изготовлены. Развивать тактильное восприяти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амостоятельная игровая деятельность.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находить занятия по душе, играть со сверстниками, договариваться о взаимодействи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4" w:hanging="0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блюдение за работой плотника: ремонт скамь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Обогащать представления детей о работе плотника, учить уважать труд взрослых, бережно относиться к веща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Лохматый пес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правильно выполнять основные движения при беге. Развивать скоростные качества, координацию движений, способность ориентироваться в пространств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Экскурсия в медицинский кабинет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одолжать знакомить детей с работой медицин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й   сестры,   с   названиями   медицинских  инструментов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первичные представления о труде взрослых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.</w:t>
            </w:r>
          </w:p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</w:tr>
      <w:tr>
        <w:trPr>
          <w:trHeight w:val="84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укольный театр: сказка «Колоб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нимательно следить за сюжетом сказ</w:t>
              <w:softHyphen/>
              <w:t>ки, создать радостный эмоциональный настрой, учить высказывать свои впечатления об увиденно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" w:righ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5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ДЕНЬ 16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блюдение из окна за дождем. Чтение: Н. Некрасов «Перед дождем», И. Бунин «Льет дождь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точнить и дополнить знания детей о характерных признаках осени. Развивать связную речь, побуждать детей читать знакомые потешки, стихи о солнышке, о дождике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ить детям возможность проговаривать вместе с педагогом поэтические строки, обогащать словарь дете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бота в уголке экспериментирования: «Овощи фрукты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различать овощи, фрукты, называть их, описывать, характеризовать их вкус. Закреплять знания о месте их выращивания, о способах ухода, о том, что из них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но приготовит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</w:t>
            </w:r>
          </w:p>
        </w:tc>
      </w:tr>
      <w:tr>
        <w:trPr>
          <w:trHeight w:val="105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бота в уголке музыкального воспитания: музыкально-дидактическая игра «Угадай, на чем играю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Развивать тембровый слух детей, учить различать звучание знакомых шумовых инструментов, правильно называть их,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</w:tc>
      </w:tr>
      <w:tr>
        <w:trPr>
          <w:trHeight w:val="71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Творческая мастерская: рисование ладошками «Листочки»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ритмично наносить цветовые пятна на лист бумаги ладонью, создавать несложную композицию. Закреплять умение пользоваться салфеткам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о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тво</w:t>
            </w:r>
          </w:p>
          <w:p>
            <w:pPr>
              <w:pStyle w:val="Normal"/>
              <w:shd w:fill="FFFFFF" w:val="clear"/>
              <w:ind w:left="758" w:hanging="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Прогулка</w:t>
            </w:r>
          </w:p>
        </w:tc>
        <w:tc>
          <w:tcPr>
            <w:tcW w:w="25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блюдение за небом, солнцем.</w:t>
            </w:r>
          </w:p>
          <w:p>
            <w:pPr>
              <w:pStyle w:val="Normal"/>
              <w:shd w:fill="FFFFFF" w:val="clear"/>
              <w:spacing w:lineRule="exact" w:line="197"/>
              <w:ind w:firstLine="14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Развивать у детей интерес к явлениям природы учить  устанавливать  простейшие  причинно-следственные связи, передавать в речи свои наблюдения и вывод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87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 xml:space="preserve">   Коммуни</w:t>
              <w:softHyphen/>
              <w:t>кация</w:t>
            </w:r>
          </w:p>
        </w:tc>
      </w:tr>
      <w:tr>
        <w:trPr>
          <w:trHeight w:val="812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Подвижная игра «Поймай комара».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прыжки на месте, энергично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алкиваясь двумя ногами. Развивать способность концентрировать и развивать внима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87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2"/>
                <w:sz w:val="18"/>
                <w:szCs w:val="18"/>
              </w:rPr>
              <w:t>культура</w:t>
            </w:r>
          </w:p>
        </w:tc>
      </w:tr>
      <w:tr>
        <w:trPr>
          <w:trHeight w:val="62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8"/>
                <w:szCs w:val="18"/>
              </w:rPr>
              <w:t xml:space="preserve">3. Дидактическая игра «Узнай, кто позвал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узнавать сверстников по голосу, вы</w:t>
              <w:softHyphen/>
              <w:t>полнять роль водящего. Развивать слуховое восприяти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</w:t>
            </w:r>
          </w:p>
        </w:tc>
      </w:tr>
      <w:tr>
        <w:trPr>
          <w:trHeight w:val="89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sz w:val="18"/>
                <w:szCs w:val="18"/>
              </w:rPr>
              <w:t>4. Сюжетно-ролевая игра «Детский сад»: игровая ситуа</w:t>
              <w:softHyphen/>
              <w:t xml:space="preserve">ция «Помощник воспитателя готовится к обеду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в игре несколько взаимосвя</w:t>
              <w:softHyphen/>
              <w:t>занных действий; развивать речевое общение детей.- Воспи</w:t>
              <w:softHyphen/>
              <w:t>тывать доброжелательность в,- отношениях между партнера</w:t>
              <w:softHyphen/>
              <w:t>ми по игре. Показать способы ролевого поведен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8" w:hanging="0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95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блюдение: рябина в сентябре.</w:t>
            </w:r>
          </w:p>
          <w:p>
            <w:pPr>
              <w:pStyle w:val="Normal"/>
              <w:shd w:fill="FFFFFF" w:val="clear"/>
              <w:spacing w:lineRule="exact" w:line="192"/>
              <w:ind w:firstLine="19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делять характерные особенности дерева, выявлять изменения, происходящие осенью. Разви</w:t>
              <w:softHyphen/>
              <w:t>вать наблюдательность, связную реч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" w:hanging="0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82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sz w:val="18"/>
                <w:szCs w:val="18"/>
              </w:rPr>
              <w:t xml:space="preserve">2. Подвижная игра «Кто бросит дальше?»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метание на дальность, отра</w:t>
              <w:softHyphen/>
              <w:t>батывать выполнение замаха и броска. Повышать подвиж</w:t>
              <w:softHyphen/>
              <w:t>ность суставов, развивать координацию движени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8" w:right="72" w:firstLine="14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2"/>
                <w:sz w:val="18"/>
                <w:szCs w:val="18"/>
              </w:rPr>
              <w:t>культура</w:t>
            </w:r>
          </w:p>
        </w:tc>
      </w:tr>
      <w:tr>
        <w:trPr>
          <w:trHeight w:val="221" w:hRule="exac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, Работа в группе</w:t>
            </w:r>
          </w:p>
        </w:tc>
      </w:tr>
      <w:tr>
        <w:trPr>
          <w:trHeight w:val="104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24"/>
              <w:rPr/>
            </w:pPr>
            <w:r>
              <w:rPr>
                <w:sz w:val="18"/>
                <w:szCs w:val="18"/>
              </w:rPr>
              <w:t xml:space="preserve">1. Работа в уголке книги: обыгрывание сюжетов знакомых сказок с использованием любимых игрушек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имитировать характерные действия персонажей, побуждать обыгрывать действия персонажей сказки. Воспитывать интерес к игре-драматизации, созда</w:t>
              <w:softHyphen/>
              <w:t>вать условия для проведения театрализованных иг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hanging="0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. Чтение</w:t>
            </w:r>
          </w:p>
        </w:tc>
      </w:tr>
      <w:tr>
        <w:trPr>
          <w:trHeight w:val="47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18"/>
                <w:szCs w:val="18"/>
              </w:rPr>
              <w:t xml:space="preserve">2. Дидактическая игра «Найди свой домик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ориентироваться в пространстве, закреплять знания об основных цветах, умение различать и на</w:t>
              <w:softHyphen/>
              <w:t>зывать их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</w:t>
            </w:r>
          </w:p>
        </w:tc>
      </w:tr>
      <w:tr>
        <w:trPr>
          <w:trHeight w:val="70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z w:val="18"/>
                <w:szCs w:val="18"/>
              </w:rPr>
              <w:t xml:space="preserve">3. Самостоятельная двигательная деятельность детей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подбирать необходимый спортивный инвентарь, соблюдать правила безопасности в ходе двигательной деятельности в групп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4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</w:t>
              <w:softHyphen/>
              <w:t>ская культура</w:t>
            </w:r>
          </w:p>
        </w:tc>
      </w:tr>
      <w:tr>
        <w:trPr>
          <w:trHeight w:val="269" w:hRule="exac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4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ДЕНЬ 17</w:t>
            </w:r>
          </w:p>
        </w:tc>
      </w:tr>
      <w:tr>
        <w:trPr>
          <w:trHeight w:val="221" w:hRule="exac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Работа в группе</w:t>
            </w:r>
          </w:p>
        </w:tc>
      </w:tr>
      <w:tr>
        <w:trPr>
          <w:trHeight w:val="78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firstLine="82"/>
              <w:rPr/>
            </w:pPr>
            <w:r>
              <w:rPr>
                <w:i/>
                <w:iCs/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 xml:space="preserve">Рассматривание альбома «Дикие животные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составлять небольшой рассказ о животных: описывать их внешний вид, называть место обита</w:t>
            </w:r>
            <w:r>
              <w:rPr>
                <w:iCs/>
                <w:sz w:val="18"/>
                <w:szCs w:val="18"/>
              </w:rPr>
              <w:t>ния, характеризовать повадки, рацион. Развивать связную речь, учить отвечать на вопрос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</w:t>
              <w:softHyphen/>
              <w:t>кация.</w:t>
            </w:r>
          </w:p>
        </w:tc>
      </w:tr>
      <w:tr>
        <w:trPr>
          <w:trHeight w:val="69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firstLine="82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. Работа в уголке природы: наблюдение «Уход за хо</w:t>
              <w:softHyphen/>
              <w:t>мячком».</w:t>
            </w:r>
          </w:p>
          <w:p>
            <w:pPr>
              <w:pStyle w:val="Normal"/>
              <w:shd w:fill="FFFFFF" w:val="clear"/>
              <w:spacing w:lineRule="exact" w:line="206"/>
              <w:ind w:right="19" w:firstLine="82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дачи: Формировать у детей представления об особенно</w:t>
              <w:softHyphen/>
              <w:t>стях жизнедеятельности хомяка, правилах и операциях по уходу за ним. Развивать познавательный интерес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</w:t>
            </w:r>
          </w:p>
        </w:tc>
      </w:tr>
      <w:tr>
        <w:trPr>
          <w:trHeight w:val="91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firstLine="82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 Чтение стихотворений А. Барто на тему «Игрушки». Задачи: Воспитывать у детей любовь к художественному творчеству, учить четко проговаривать слова за педагогом, заучивать   небольшие   стихотворения,   развивать   память, внимание.  Обращать внимание детей  на  положительные эмоции, возникающие при встрече с произведениями худо</w:t>
              <w:softHyphen/>
              <w:t>жественной литератур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</w:t>
            </w:r>
          </w:p>
        </w:tc>
      </w:tr>
      <w:tr>
        <w:trPr>
          <w:trHeight w:val="88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firstLine="82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. Сюжетно-ролевая игра «Больница»: игровая ситуация «Заполняем карточку пациента».</w:t>
            </w:r>
          </w:p>
          <w:p>
            <w:pPr>
              <w:pStyle w:val="Normal"/>
              <w:shd w:fill="FFFFFF" w:val="clear"/>
              <w:spacing w:lineRule="exact" w:line="206"/>
              <w:ind w:right="19" w:firstLine="82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дачи: Способствовать более самостоятельному и развер</w:t>
              <w:softHyphen/>
              <w:t>нутому отображению детьми сюжета игры, учить использо</w:t>
              <w:softHyphen/>
              <w:t>вать различные атрибут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и</w:t>
              <w:softHyphen/>
              <w:t>зация</w:t>
            </w:r>
          </w:p>
        </w:tc>
      </w:tr>
      <w:tr>
        <w:trPr>
          <w:trHeight w:val="712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firstLine="82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 Творческая мастерская: «Баранки», лепка. Задачи: Учить детей раскатывать пластилин прямыми дви</w:t>
              <w:softHyphen/>
              <w:t>жениями, соединять концы полученной палочки, выполнять на ее основе различные поделки. Развивать мелкую мотори</w:t>
              <w:softHyphen/>
              <w:t>ку рук, воображени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</w:t>
              <w:softHyphen/>
              <w:t>венное</w:t>
            </w:r>
          </w:p>
          <w:p>
            <w:pPr>
              <w:pStyle w:val="Normal"/>
              <w:shd w:fill="FFFFFF" w:val="clear"/>
              <w:spacing w:lineRule="exact" w:line="197"/>
              <w:ind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тво</w:t>
            </w:r>
          </w:p>
        </w:tc>
      </w:tr>
      <w:tr>
        <w:trPr>
          <w:trHeight w:val="35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firstLine="82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Прогул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right="10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2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firstLine="82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 Наблюдение, познавательный рассказ «Ель». Задачи: Познакомить детей с характерными особенностями ели, рассказать о ее полезных свойствах. Формировать уме</w:t>
              <w:softHyphen/>
              <w:t>ние видеть красоту окружающего мир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</w:t>
            </w:r>
          </w:p>
        </w:tc>
      </w:tr>
      <w:tr>
        <w:trPr>
          <w:trHeight w:val="70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firstLine="82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. Дидактическая игра «Найди такой же». Задачи: Учить детей искать предметы с заданными свойст</w:t>
              <w:softHyphen/>
              <w:t>вами, определять местонахождение предмета по различным ориентира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</w:t>
            </w:r>
          </w:p>
        </w:tc>
      </w:tr>
      <w:tr>
        <w:trPr>
          <w:trHeight w:val="905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firstLine="82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 Сюжетно-ролевая игра «Детский сад»: игровая ситуа</w:t>
              <w:softHyphen/>
              <w:t>ция «Воспитатель встречает детей».</w:t>
            </w:r>
          </w:p>
          <w:p>
            <w:pPr>
              <w:pStyle w:val="Normal"/>
              <w:shd w:fill="FFFFFF" w:val="clear"/>
              <w:spacing w:lineRule="exact" w:line="206"/>
              <w:ind w:right="19" w:firstLine="82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дачи: Обогащать игровой опыт детей, учить брать на себя роли воспитателя, няни, активизировать речь дете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и</w:t>
              <w:softHyphen/>
              <w:t>зация.</w:t>
            </w:r>
          </w:p>
          <w:p>
            <w:pPr>
              <w:pStyle w:val="Normal"/>
              <w:shd w:fill="FFFFFF" w:val="clear"/>
              <w:spacing w:lineRule="exact" w:line="197"/>
              <w:ind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7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firstLine="82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. Подвижная игра «Лохматый пес».</w:t>
            </w:r>
          </w:p>
          <w:p>
            <w:pPr>
              <w:pStyle w:val="Normal"/>
              <w:shd w:fill="FFFFFF" w:val="clear"/>
              <w:spacing w:lineRule="exact" w:line="206"/>
              <w:ind w:right="19" w:firstLine="82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дачи: Учить детей ориентироваться в пространстве, вы</w:t>
              <w:softHyphen/>
              <w:t>полнять действия в соответствии с текстом. Повышать дви</w:t>
              <w:softHyphen/>
              <w:t>гательную активност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6" w:hanging="0"/>
              <w:rPr/>
            </w:pPr>
            <w:r>
              <w:rPr>
                <w:sz w:val="18"/>
                <w:szCs w:val="18"/>
              </w:rPr>
              <w:t>Физиче</w:t>
              <w:softHyphen/>
              <w:t>ская культура</w:t>
            </w:r>
          </w:p>
        </w:tc>
      </w:tr>
      <w:tr>
        <w:trPr>
          <w:trHeight w:val="362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firstLine="82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Прогул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right="10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1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firstLine="82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 Наблюдение: рябина осенью.</w:t>
            </w:r>
          </w:p>
          <w:p>
            <w:pPr>
              <w:pStyle w:val="Normal"/>
              <w:shd w:fill="FFFFFF" w:val="clear"/>
              <w:spacing w:lineRule="exact" w:line="206"/>
              <w:ind w:right="19" w:firstLine="82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дачи: Активизировать в речи детей и уточнить названия частей дерева, учить выделять его характерные особенно</w:t>
              <w:softHyphen/>
              <w:t>сти. Развивать связную речь, наблюдательност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. Коммуни</w:t>
              <w:softHyphen/>
              <w:t>кация</w:t>
            </w:r>
          </w:p>
        </w:tc>
      </w:tr>
      <w:tr>
        <w:trPr>
          <w:trHeight w:val="81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Поезд».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; Учить детей правильно выполнять основные движе</w:t>
              <w:softHyphen/>
              <w:t>ния при беге, двигаться с изменение темпа друг за другом. Обогащать двигательный опыт, развивать внимани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15" w:hanging="0"/>
              <w:rPr/>
            </w:pPr>
            <w:r>
              <w:rPr>
                <w:sz w:val="18"/>
                <w:szCs w:val="18"/>
              </w:rPr>
              <w:t>Физиче</w:t>
              <w:softHyphen/>
              <w:t xml:space="preserve">ская </w:t>
            </w:r>
            <w:r>
              <w:rPr>
                <w:spacing w:val="-1"/>
                <w:sz w:val="18"/>
                <w:szCs w:val="18"/>
              </w:rPr>
              <w:t>культура</w:t>
            </w:r>
          </w:p>
        </w:tc>
      </w:tr>
      <w:tr>
        <w:trPr>
          <w:trHeight w:val="61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" w:hanging="0"/>
              <w:rPr/>
            </w:pPr>
            <w:r>
              <w:rPr>
                <w:sz w:val="18"/>
                <w:szCs w:val="18"/>
              </w:rPr>
              <w:t xml:space="preserve">3. Самостоятельная игровая деятельность. </w:t>
            </w:r>
            <w:r>
              <w:rPr>
                <w:i/>
                <w:iCs/>
                <w:spacing w:val="-6"/>
                <w:sz w:val="18"/>
                <w:szCs w:val="18"/>
              </w:rPr>
              <w:t xml:space="preserve">Задачи: </w:t>
            </w:r>
            <w:r>
              <w:rPr>
                <w:spacing w:val="-6"/>
                <w:sz w:val="18"/>
                <w:szCs w:val="18"/>
              </w:rPr>
              <w:t>В ходе наблюдения выявить уровень развития игро</w:t>
              <w:softHyphen/>
            </w:r>
            <w:r>
              <w:rPr>
                <w:sz w:val="18"/>
                <w:szCs w:val="18"/>
              </w:rPr>
              <w:t>вой деятельности, предпочтения детей, связанные с выбором игрушек, партнеров по игр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hanging="0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216" w:hRule="exac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1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, Работа в группе</w:t>
            </w:r>
          </w:p>
        </w:tc>
      </w:tr>
      <w:tr>
        <w:trPr>
          <w:trHeight w:val="872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в книжном уголке: составление пересказа эпизодов знакомых сказок.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составлять пересказ с опорой на иллюстрации, передавать содержание события, сказки. Развивать связную речь, интерес к чтению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3"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. Коммуни</w:t>
              <w:softHyphen/>
              <w:t>кация</w:t>
            </w:r>
          </w:p>
        </w:tc>
      </w:tr>
      <w:tr>
        <w:trPr>
          <w:trHeight w:val="85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i/>
                <w:iCs/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 xml:space="preserve">Дидактическая игра «Что где растет?»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Закреплять знания детей о фруктах, овощах, ягодах, учить правильно называть место их выращивания. Активизи</w:t>
              <w:softHyphen/>
              <w:t>ровать словарь по данной тем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" w:hanging="0"/>
              <w:rPr/>
            </w:pPr>
            <w:r>
              <w:rPr>
                <w:spacing w:val="-1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945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Чтение русской народной потешки «Как на нашем на лугу».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Формировать звуковую культуру речи, развивать моторику речедвигательного аппарата, речевой слуха и ре</w:t>
              <w:softHyphen/>
              <w:t>чевое дыхание. Знакомить с народным творчеством, разви</w:t>
              <w:softHyphen/>
              <w:t>вать интерес к произведениям русского фольклор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</w:t>
              <w:softHyphen/>
              <w:t>кация. Чтение</w:t>
            </w:r>
          </w:p>
        </w:tc>
      </w:tr>
      <w:tr>
        <w:trPr>
          <w:trHeight w:val="221" w:hRule="exac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31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ДЕНЫ8</w:t>
            </w:r>
          </w:p>
        </w:tc>
      </w:tr>
      <w:tr>
        <w:trPr>
          <w:trHeight w:val="216" w:hRule="exac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Работа в группе</w:t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sz w:val="18"/>
                <w:szCs w:val="18"/>
              </w:rPr>
              <w:t xml:space="preserve">1. Компьютерная презентация «Дикие животные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Обогащать представления детей о внешнем виде животных, среде их обитания, питании. Активизировать в речи и уточнить соответствующие понят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82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8"/>
                <w:szCs w:val="18"/>
              </w:rPr>
              <w:t xml:space="preserve">2. Дидактическая игра «Найди одинаковые предметы». </w:t>
            </w:r>
            <w:r>
              <w:rPr>
                <w:i/>
                <w:iCs/>
                <w:sz w:val="18"/>
                <w:szCs w:val="18"/>
              </w:rPr>
              <w:t xml:space="preserve">Задачи: Учить </w:t>
            </w:r>
            <w:r>
              <w:rPr>
                <w:sz w:val="18"/>
                <w:szCs w:val="18"/>
              </w:rPr>
              <w:t>детей использовать свои знания о свойствах и  качествах различных предметов.  Развивать тактильное восприятие, обогащать чувственный опыт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73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8"/>
                <w:szCs w:val="18"/>
              </w:rPr>
              <w:t xml:space="preserve">3. Сюжетно-ролевая игра «Больница»: игровая ситуация «Медсестра измеряет больному температуру». </w:t>
            </w:r>
            <w:r>
              <w:rPr>
                <w:i/>
                <w:iCs/>
                <w:sz w:val="18"/>
                <w:szCs w:val="18"/>
              </w:rPr>
              <w:t xml:space="preserve">Задачи:  </w:t>
            </w:r>
            <w:r>
              <w:rPr>
                <w:sz w:val="18"/>
                <w:szCs w:val="18"/>
              </w:rPr>
              <w:t>Способствовать   повышению   самостоятельности детей, учить разворачивать сюжет, использовать различные атрибут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pacing w:val="-2"/>
                <w:sz w:val="18"/>
                <w:szCs w:val="18"/>
              </w:rPr>
              <w:t>Социали</w:t>
            </w:r>
            <w:r>
              <w:rPr>
                <w:sz w:val="18"/>
                <w:szCs w:val="18"/>
              </w:rPr>
              <w:t>зация</w:t>
            </w:r>
          </w:p>
        </w:tc>
      </w:tr>
      <w:tr>
        <w:trPr>
          <w:trHeight w:val="762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8"/>
                <w:szCs w:val="18"/>
              </w:rPr>
              <w:t xml:space="preserve">4. Творческая мастерская: лепка «Гусеница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одолжать знакомить детей со свойствами пла</w:t>
              <w:softHyphen/>
              <w:t>стилина (мягкий, пластичный), учить раскатывать комочки пластилина круговыми и прямыми движениями, выполнять простейшие поделк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58"/>
              <w:rPr/>
            </w:pPr>
            <w:r>
              <w:rPr>
                <w:sz w:val="18"/>
                <w:szCs w:val="18"/>
              </w:rPr>
              <w:t>Художест</w:t>
              <w:softHyphen/>
            </w:r>
            <w:r>
              <w:rPr>
                <w:spacing w:val="-1"/>
                <w:sz w:val="18"/>
                <w:szCs w:val="18"/>
              </w:rPr>
              <w:t xml:space="preserve">венное </w:t>
            </w:r>
            <w:r>
              <w:rPr>
                <w:spacing w:val="-2"/>
                <w:sz w:val="18"/>
                <w:szCs w:val="18"/>
              </w:rPr>
              <w:t xml:space="preserve"> творчество</w:t>
            </w:r>
          </w:p>
        </w:tc>
      </w:tr>
      <w:tr>
        <w:trPr>
          <w:trHeight w:val="86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бота в уголке природы: наблюдение за золотой рыб кой. Чтение: И. Токмакова «Где спит рыбка».</w:t>
            </w:r>
          </w:p>
          <w:p>
            <w:pPr>
              <w:pStyle w:val="Normal"/>
              <w:shd w:fill="FFFFFF" w:val="clear"/>
              <w:spacing w:lineRule="exact" w:line="192"/>
              <w:ind w:left="34" w:firstLine="14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ознакомить детей с золотой рыбкой, с особенно</w:t>
              <w:softHyphen/>
              <w:t>стями передвижения, питания. Учить составлять описание с опорой на вопросы воспитател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pacing w:val="-4"/>
                <w:sz w:val="18"/>
                <w:szCs w:val="18"/>
              </w:rPr>
              <w:t xml:space="preserve">Познание. </w:t>
            </w: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21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Прогул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firstLine="24"/>
              <w:rPr/>
            </w:pPr>
            <w:r>
              <w:rPr>
                <w:sz w:val="18"/>
                <w:szCs w:val="18"/>
              </w:rPr>
              <w:t xml:space="preserve">1. Наблюдение, познавательный рассказ «Ель осенью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одолжать знакомить детей с характерными осо</w:t>
              <w:softHyphen/>
              <w:t>бенностями ели, учить находить названные воспитателем части дерева. Развивать наблюдательност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</w:t>
            </w:r>
          </w:p>
        </w:tc>
      </w:tr>
      <w:tr>
        <w:trPr>
          <w:trHeight w:val="61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firstLine="14"/>
              <w:rPr/>
            </w:pPr>
            <w:r>
              <w:rPr>
                <w:sz w:val="18"/>
                <w:szCs w:val="18"/>
              </w:rPr>
              <w:t xml:space="preserve">2. Дидактическая игра «Один - туда, другой - сюда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Способствовать развитию навыков сопоставления, систематизации предметов по определенному признаку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</w:t>
            </w:r>
          </w:p>
        </w:tc>
      </w:tr>
      <w:tr>
        <w:trPr>
          <w:trHeight w:val="75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" w:hanging="0"/>
              <w:rPr/>
            </w:pPr>
            <w:r>
              <w:rPr>
                <w:sz w:val="18"/>
                <w:szCs w:val="18"/>
              </w:rPr>
              <w:t>3. Сюжетно-ролевая игра «Детский сад»: игровая ситуа</w:t>
              <w:softHyphen/>
              <w:t xml:space="preserve">ция «Воспитатель готовится к занятию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брать на себя роли воспитателя, няни, взаимодействовать в игре со сверстниками. Учить подби</w:t>
              <w:softHyphen/>
              <w:t>рать атрибуты для игр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8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и</w:t>
              <w:softHyphen/>
              <w:t>зация</w:t>
            </w:r>
          </w:p>
        </w:tc>
      </w:tr>
      <w:tr>
        <w:trPr>
          <w:trHeight w:val="78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4. Подвижная игра «Птички в гнездах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бег со сменой темпа движе</w:t>
              <w:softHyphen/>
              <w:t>ния, действовать по сигналу. Повышать двигательную актив</w:t>
              <w:softHyphen/>
              <w:t>ность, обогащать двигательный опыт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7" w:righ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</w:t>
              <w:softHyphen/>
              <w:t>ская культура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Прогул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24"/>
              <w:rPr/>
            </w:pPr>
            <w:r>
              <w:rPr>
                <w:sz w:val="18"/>
                <w:szCs w:val="18"/>
              </w:rPr>
              <w:t xml:space="preserve">1. Составление сравнительного описания рябины и ели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, отвечая на вопросы воспитателя, срав</w:t>
              <w:softHyphen/>
              <w:t>нивать строение данных деревьев, называть черты сходства и различ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</w:t>
              <w:softHyphen/>
              <w:t>кация. Познание</w:t>
            </w:r>
          </w:p>
        </w:tc>
      </w:tr>
      <w:tr>
        <w:trPr>
          <w:trHeight w:val="572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5"/>
              <w:rPr/>
            </w:pPr>
            <w:r>
              <w:rPr>
                <w:sz w:val="18"/>
                <w:szCs w:val="18"/>
              </w:rPr>
              <w:t xml:space="preserve">2. Подвижная игра «Наседка и цыплята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правильно выполнять игровые дейст</w:t>
              <w:softHyphen/>
              <w:t>вия. Развивать самостоятельность и творчество при выпол</w:t>
              <w:softHyphen/>
              <w:t>нении упражнени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2" w:righ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</w:t>
              <w:softHyphen/>
              <w:t>ская культура</w:t>
            </w:r>
          </w:p>
        </w:tc>
      </w:tr>
      <w:tr>
        <w:trPr>
          <w:trHeight w:val="63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ование на песке «Морские волны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едложить детям палочками изобразить на песк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ны. Развивать творческие способности, фантазию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</w:t>
              <w:softHyphen/>
              <w:t>венное творчество</w:t>
            </w:r>
          </w:p>
        </w:tc>
      </w:tr>
      <w:tr>
        <w:trPr>
          <w:trHeight w:val="202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9"/>
              <w:rPr/>
            </w:pPr>
            <w:r>
              <w:rPr>
                <w:sz w:val="18"/>
                <w:szCs w:val="18"/>
              </w:rPr>
              <w:t xml:space="preserve">1. Работа в уголке книги: ремонт книг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родолжать знакомить детей с различными трудо</w:t>
              <w:softHyphen/>
              <w:t>выми действиями по реставрации книг, формировать готов</w:t>
              <w:softHyphen/>
              <w:t>ность и умение оказывать посильную помощь педагогу. Вос</w:t>
              <w:softHyphen/>
              <w:t>питывать бережное отношение к книга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</w:tr>
      <w:tr>
        <w:trPr>
          <w:trHeight w:val="53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4"/>
              <w:rPr/>
            </w:pPr>
            <w:r>
              <w:rPr>
                <w:sz w:val="18"/>
                <w:szCs w:val="18"/>
              </w:rPr>
              <w:t xml:space="preserve">2. Дидактическая игра «Один - туда, другой - сюда»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Способствовать развитию у детей навыков сопос</w:t>
              <w:softHyphen/>
              <w:t>тавления,   систематизации  предметов  по определенному признаку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707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 Мультзал:  мультфильм  «Если хочешь быть здоров» («Смешарики»).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понимать содержание мультфильма. Воспитывать бережное отношение к своему здоровью, фор</w:t>
              <w:softHyphen/>
              <w:t>мировать потребность в соблюдении навыков гигиен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е</w:t>
            </w:r>
          </w:p>
        </w:tc>
      </w:tr>
      <w:tr>
        <w:trPr>
          <w:trHeight w:val="36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Ь 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о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идактическая игра «Чей детеныш?» Задачи: Учить детей применять в игре знания о детенышах животных, правильно употреблять их названия в речи в нуж</w:t>
              <w:softHyphen/>
              <w:t>ной форме (например, котят, щенят). Обогащать словарный запас, развивать грамматический строй реч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72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Чтение стихотворений об осени: И. Михайлова «Как обидно».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; Учить детей внимательно слушать поэтическое сло</w:t>
              <w:softHyphen/>
              <w:t>во, чувствовать, его красоту, закреплять знания об осени. Формировать эстетическое восприяти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</w:t>
            </w:r>
          </w:p>
        </w:tc>
      </w:tr>
      <w:tr>
        <w:trPr>
          <w:trHeight w:val="89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Творческая мастерская: рисование картин об осени. Задача: Систематизировать представления детей об осен</w:t>
              <w:softHyphen/>
              <w:t>них явлениях природы (идет дождь, опадают листья, уле</w:t>
              <w:softHyphen/>
              <w:t>тают птицы), пейзажах (ковер из осенних листьев, разно</w:t>
              <w:softHyphen/>
              <w:t>цветные деревья, серое небо и т.д.), развивать творческие способност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</w:t>
              <w:softHyphen/>
              <w:t>венное творчество</w:t>
            </w:r>
          </w:p>
        </w:tc>
      </w:tr>
      <w:tr>
        <w:trPr>
          <w:trHeight w:val="71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 Работа в уголке природы: наблюдение «Кормление хо</w:t>
              <w:softHyphen/>
              <w:t>мяка».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: Предложить детям по результатам наблюдения рас</w:t>
              <w:softHyphen/>
              <w:t>сказать, чем питается хомяк, как он ест. Развивать познава</w:t>
              <w:softHyphen/>
              <w:t>тельный интерес, воспитывать любовь к животны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. Коммуни</w:t>
              <w:softHyphen/>
              <w:t>кация</w:t>
            </w:r>
          </w:p>
        </w:tc>
      </w:tr>
      <w:tr>
        <w:trPr>
          <w:trHeight w:val="367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о. Прогул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блюдения «Признаки осени».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: Предложить детям найти на участке характерные признаки осени, активизировать в речи и уточнить соответ</w:t>
              <w:softHyphen/>
              <w:t>ствующие понятия. Развивать связную речь, учить выражать в речи впечатления и результаты наблюдени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. Коммуни</w:t>
              <w:softHyphen/>
              <w:t>кация</w:t>
            </w:r>
          </w:p>
        </w:tc>
      </w:tr>
      <w:tr>
        <w:trPr>
          <w:trHeight w:val="73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Лохматый пес».     Задачи: Учить детей ритмично проговаривать текст, выпол</w:t>
              <w:softHyphen/>
              <w:t>нять движения в соответствии со словами. Развивать вни</w:t>
              <w:softHyphen/>
              <w:t>мание, выдержку, воспитывать смелост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Физиче</w:t>
              <w:softHyphen/>
              <w:t>ская культура</w:t>
            </w:r>
          </w:p>
        </w:tc>
      </w:tr>
      <w:tr>
        <w:trPr>
          <w:trHeight w:val="53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идактическая игра «Найдите свой домик». Задачи: Учить детей применять знания об основных цветах, умение различать и называть их, ориентироваться в про</w:t>
              <w:softHyphen/>
              <w:t>странств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</w:t>
            </w:r>
          </w:p>
        </w:tc>
      </w:tr>
      <w:tr>
        <w:trPr>
          <w:trHeight w:val="88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Трудовые поручения: подметание дорожек. Задачи: Формировать у детей интерес к трудовым операци</w:t>
              <w:softHyphen/>
              <w:t>ям, учить выполнять соответствующие трудовые действия. Поддерживать стремление к поддержанию порядка, чисто</w:t>
              <w:softHyphen/>
              <w:t>ты, воспитывать бережное отношение к результатам труд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</w:tr>
      <w:tr>
        <w:trPr>
          <w:trHeight w:val="722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амостоятельная игровая деятельность. Задачи: Учить детей организовывать различные игры с лю</w:t>
              <w:softHyphen/>
              <w:t>бимыми, игрушками, использовать элементы игры-драма</w:t>
              <w:softHyphen/>
              <w:t>тизации, пение песенок, чтение стихотворени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и</w:t>
              <w:softHyphen/>
              <w:t>зация</w:t>
            </w:r>
          </w:p>
        </w:tc>
      </w:tr>
      <w:tr>
        <w:trPr>
          <w:trHeight w:val="36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. Прогул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блюдение: осенний пейзаж.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: Учить детей рассказывать об увиденном, передавать свои впечатления, использовать образные выражения, знакомые детям из произведений об осен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</w:t>
              <w:softHyphen/>
              <w:t>кация. Познани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Найди свое место».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: Формировать у детей умение ориентироваться в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ранстве, различать основные цвета. Обогащать двига</w:t>
              <w:softHyphen/>
              <w:t>тельный опыт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Физиче</w:t>
              <w:softHyphen/>
              <w:t>ская культу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7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ссматривание картин по теме «Сутки».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: Учить детей определять контрастные части суток,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раясь на знания о том, что люди делают утром или вече-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, днем или ночью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идактическая игра «Подбери картинку».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: Учить детей правильно называть предметы, классифицировать их по определенному признаку, подбирать обобщающие понятия (транспорт, мебель, обувь)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ультзал: мультфильм «Скажи микробам нет» (серия «Смешарики»).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: Учить детей бережно относиться к своему здоро</w:t>
              <w:softHyphen/>
              <w:t>вью, понимать смысл правил гигиены и соблюдать их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е</w:t>
            </w:r>
          </w:p>
        </w:tc>
      </w:tr>
      <w:tr>
        <w:trPr>
          <w:trHeight w:val="375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Ь 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о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Игровая презентация «Мама учит зайчонка правильно вести себя за столом».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: Формировать у детей культурно-гигиенические на</w:t>
              <w:softHyphen/>
              <w:t>выки и навыки самообслуживания, учить правильно сидеть за столом, пользоваться столовыми приборами»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е</w:t>
            </w:r>
          </w:p>
        </w:tc>
      </w:tr>
      <w:tr>
        <w:trPr>
          <w:trHeight w:val="881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пражнение-звукоподражание на основе русской народной потешки « Ту-ки, ту-ки, тук-тук-тук».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: Развивать звуковую культуру речи, моторику речедвигательного аппарата, речевой слух и речевое дыхание. Знакомить детей с устным народным творчество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ция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</w:t>
            </w:r>
          </w:p>
        </w:tc>
      </w:tr>
      <w:tr>
        <w:trPr>
          <w:trHeight w:val="69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ение потешки: «Петушок», русская народная мелодия.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: Учить детей исполнять песню весело, дружно, при</w:t>
              <w:softHyphen/>
              <w:t>слушиваясь к пению товарищей, смягчать окончания фраз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</w:tc>
      </w:tr>
      <w:tr>
        <w:trPr>
          <w:trHeight w:val="71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Работа в уголке творчества: рисование на свободную тему.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: Развивать творческие способности детей, формировать   базовые   умения   изобразительной   деятельности, учить передавать в рисунках простейшие композици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о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тво</w:t>
            </w:r>
          </w:p>
        </w:tc>
      </w:tr>
      <w:tr>
        <w:trPr>
          <w:trHeight w:val="37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о. Прогул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/Наблюдение за собакой.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: Познакомить детей с названиями частей тела соба</w:t>
              <w:softHyphen/>
              <w:t>ки, особенностями ее внешнего вида, поведения. Активизировать в речи и уточнить соответствующие понят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. Коммуни</w:t>
              <w:softHyphen/>
              <w:t>каци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Птички в гнездах». Задачи: Учить детей действовать по сигналу, находить свое место в «гнезде». Развивать ловкость, повышать двигатель</w:t>
              <w:softHyphen/>
              <w:t>ную активност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Физиче</w:t>
              <w:softHyphen/>
              <w:t>ская культура</w:t>
            </w:r>
          </w:p>
        </w:tc>
      </w:tr>
      <w:tr>
        <w:trPr>
          <w:trHeight w:val="52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идактическая игра «Осенние листья». Задачи: Учить Детей находить листья, похожие по цвету, форме. Развивать внимание, зрительное восприятие, учить понимать суть задан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</w:t>
            </w:r>
          </w:p>
        </w:tc>
      </w:tr>
      <w:tr>
        <w:trPr>
          <w:trHeight w:val="68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Трудовые поручения: подметание дорожек. Задачи: Учить детей выполнять соответствующие трудовые операции, соблюдая правила безопасности и личной ги</w:t>
              <w:softHyphen/>
              <w:t>гиены. Поощрять стремление поддерживать и наводить по</w:t>
              <w:softHyphen/>
              <w:t>рядок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е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</w:t>
              <w:softHyphen/>
              <w:t>ность</w:t>
            </w:r>
          </w:p>
        </w:tc>
      </w:tr>
      <w:tr>
        <w:trPr>
          <w:trHeight w:val="68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амостоятельная игровая деятельность: игры с люби</w:t>
              <w:softHyphen/>
              <w:t>мыми игрушками.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; Учить детей организовывать совместные игры, фор</w:t>
              <w:softHyphen/>
              <w:t>мировать дружеские взаимоотношения. Обогащать опыт ор</w:t>
              <w:softHyphen/>
              <w:t>ганизации собственного досуг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и</w:t>
              <w:softHyphen/>
              <w:t>зация</w:t>
            </w:r>
          </w:p>
        </w:tc>
      </w:tr>
      <w:tr>
        <w:trPr>
          <w:trHeight w:val="364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. Прогул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Трудовые поручения: сбор букетов из осенних листьев. Чтение: А. Толстой «Осень».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: Учить детей выполнять элементарные трудовые по</w:t>
              <w:softHyphen/>
              <w:t>ручения, видеть пользу результатов своего труда. Формиро</w:t>
              <w:softHyphen/>
              <w:t>вать интерес к художественному слову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</w:tr>
      <w:tr>
        <w:trPr>
          <w:trHeight w:val="68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Дети в лесу».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: Учить детей правильно выполнять основные движе</w:t>
              <w:softHyphen/>
              <w:t>ния при беге, согласовывать движения рук и ног. Повышать двигательную активност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Физиче</w:t>
              <w:softHyphen/>
              <w:t>ская культура</w:t>
            </w:r>
          </w:p>
        </w:tc>
      </w:tr>
      <w:tr>
        <w:trPr>
          <w:trHeight w:val="20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блюдение из окна: наступает вечер. Задачи: Учить детей различать части суток, познакомить с основными   признаками   наступления   вечера.   Обогащать словарный запас, развивать наблюдательност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. Коммуни</w:t>
              <w:softHyphen/>
              <w:t>кация</w:t>
            </w:r>
          </w:p>
        </w:tc>
      </w:tr>
      <w:tr>
        <w:trPr>
          <w:trHeight w:val="68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пражнение «Улитка». (Работа по стихотворению Т. Собакина «Улитка»).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: Способствовать формированию у детей звуковой культуры речи, выработке правильного темпа речи, интона</w:t>
              <w:softHyphen/>
              <w:t>ционной выразительност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68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ультзал: просмотр мультфильма «Вини-Пух в гостях у кролика».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:  Предложить  детям   посмотреть  отрывок  мульт</w:t>
              <w:softHyphen/>
              <w:t>фильма, способствовать формированию навыков культурно</w:t>
              <w:softHyphen/>
              <w:t>го поведения за столо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. Здоровье</w:t>
            </w:r>
          </w:p>
        </w:tc>
      </w:tr>
      <w:tr>
        <w:trPr>
          <w:trHeight w:val="207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Ь 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о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7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зентация «Кукла Катя умываетс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Формировать у детей культурно-гигиенические навыки и навыки самообслуживания, учить аккуратно и правильно умываться. Формировать понимание важности данной гигиенической процедуры, привычку по необходимост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 лицо и рук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е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идактическая игра «Найди нужный цве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применять знания о цветах, действовать по устной инструкции. Развивать внимани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</w:t>
            </w:r>
          </w:p>
        </w:tc>
      </w:tr>
      <w:tr>
        <w:trPr>
          <w:trHeight w:val="77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3. Творческая мастерская: работа с раскрасками. </w:t>
            </w: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 подбирать цвета,  соответствующие изображаемым объектам, действовать по образцу. Учить правильно и аккуратно выполнять штриховку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о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ро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блюдение за собакой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; Учить детей искать черты, характерные для всех животных определенного вида и отличительные особенности данной особи. Воспитывать любовь к животны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знание</w:t>
            </w:r>
          </w:p>
        </w:tc>
      </w:tr>
      <w:tr>
        <w:trPr>
          <w:trHeight w:val="84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Догони меня!»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догонять мяч, брошенный педагогом.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ать двигательную активность, создавать положитель</w:t>
              <w:softHyphen/>
              <w:t>ный эмоциональный настро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sz w:val="18"/>
                <w:szCs w:val="18"/>
              </w:rPr>
              <w:t xml:space="preserve">Физическая </w:t>
            </w:r>
            <w:r>
              <w:rPr>
                <w:spacing w:val="-1"/>
                <w:sz w:val="18"/>
                <w:szCs w:val="18"/>
              </w:rPr>
              <w:t>культура</w:t>
            </w:r>
          </w:p>
        </w:tc>
      </w:tr>
      <w:tr>
        <w:trPr>
          <w:trHeight w:val="84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Трудовые поручения: кормление птиц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Формировать у детей умение наблюдать за поведением птиц, отражать увиденное в речи. Поддерживать желание заботиться о птицах, их интерес к живой природ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.</w:t>
            </w:r>
          </w:p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</w:tr>
      <w:tr>
        <w:trPr>
          <w:trHeight w:val="105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Экскурсия на стадион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Познакомить детей с различными видами спорта, со спортивными снарядами. Активизировать словарь, показать возможности передачи знаний о действиях представителей различных видов спорта при помощи пантомим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</w:t>
            </w:r>
          </w:p>
        </w:tc>
      </w:tr>
      <w:tr>
        <w:trPr>
          <w:trHeight w:val="21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Прогулк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пражнение «Прыжки с мест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прыжки с места, правильно</w:t>
            </w:r>
          </w:p>
          <w:p>
            <w:pPr>
              <w:pStyle w:val="Normal"/>
              <w:shd w:fill="FFFFFF" w:val="clear"/>
              <w:spacing w:lineRule="exact" w:line="21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сходное положение, выполнить прыжок, удер</w:t>
              <w:softHyphen/>
              <w:t>жать равновеси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</w:t>
            </w:r>
          </w:p>
          <w:p>
            <w:pPr>
              <w:pStyle w:val="Normal"/>
              <w:shd w:fill="FFFFFF" w:val="clear"/>
              <w:ind w:left="9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ультура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ижная игра «Дети в лесу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выполнять основные движения при беге, действовать в соответствии с тактикой игры, находить свое место в соответствии с задание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</w:t>
            </w:r>
          </w:p>
          <w:p>
            <w:pPr>
              <w:pStyle w:val="Normal"/>
              <w:shd w:fill="FFFFFF" w:val="clear"/>
              <w:ind w:left="96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ульту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1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чер. Работа в групп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блюдение из окна: вечер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Учить детей различать части суток, выявлять их отличительные черты, отражать полученные сведения и впечатления в реч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</w:t>
              <w:softHyphen/>
              <w:t>кация</w:t>
            </w:r>
          </w:p>
        </w:tc>
      </w:tr>
      <w:tr>
        <w:trPr>
          <w:trHeight w:val="105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Чтение сказки «Волк и козлята», обр. Л. Толстого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Формировать у детей интерес к книгам, умение слушать сказки, следить за развитием действия, сопереживать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ям произведения. Формировать начальные представле</w:t>
              <w:softHyphen/>
              <w:t>ния о безопасном поведени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</w:t>
            </w:r>
          </w:p>
        </w:tc>
      </w:tr>
      <w:tr>
        <w:trPr>
          <w:trHeight w:val="83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амостоятельная деятельность.</w:t>
            </w:r>
          </w:p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Задачи: </w:t>
            </w:r>
            <w:r>
              <w:rPr>
                <w:sz w:val="18"/>
                <w:szCs w:val="18"/>
              </w:rPr>
              <w:t>Способствовать профилактике эмоционального пе</w:t>
              <w:softHyphen/>
              <w:t>ренапряжения, формировать умение находить себе занятие по интересам, конструктивно общаться со сверстник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right="67" w:hanging="0"/>
              <w:rPr/>
            </w:pPr>
            <w:r>
              <w:rPr>
                <w:spacing w:val="-1"/>
                <w:sz w:val="18"/>
                <w:szCs w:val="18"/>
              </w:rPr>
              <w:t>Социали</w:t>
              <w:softHyphen/>
            </w:r>
            <w:r>
              <w:rPr>
                <w:sz w:val="18"/>
                <w:szCs w:val="18"/>
              </w:rPr>
              <w:t>зац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4:15:00Z</dcterms:created>
  <dc:creator>User</dc:creator>
  <dc:description/>
  <cp:keywords/>
  <dc:language>en-US</dc:language>
  <cp:lastModifiedBy>User</cp:lastModifiedBy>
  <dcterms:modified xsi:type="dcterms:W3CDTF">2012-06-15T07:17:00Z</dcterms:modified>
  <cp:revision>7</cp:revision>
  <dc:subject/>
  <dc:title>Планирование образовательной деятельности с дошкольниками в режиме дня</dc:title>
</cp:coreProperties>
</file>