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контрольной работе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___четверть 2013-2014 учебный год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 «___» класс</w:t>
      </w:r>
    </w:p>
    <w:p>
      <w:pPr>
        <w:pStyle w:val="Normal"/>
        <w:jc w:val="left"/>
        <w:rPr/>
      </w:pPr>
      <w:r>
        <w:rPr/>
        <w:t>Дата проведения: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4845"/>
        <w:gridCol w:w="2286"/>
        <w:gridCol w:w="1888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щихся в классах</w:t>
            </w:r>
          </w:p>
        </w:tc>
        <w:tc>
          <w:tcPr>
            <w:tcW w:w="4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ли работу</w:t>
            </w:r>
          </w:p>
        </w:tc>
        <w:tc>
          <w:tcPr>
            <w:tcW w:w="41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писали работу  на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шибки, допущенные в контрольной работе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шибок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или задачу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допустили ошибку в выборе арифметического действия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в вычислениях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или вычисления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пустили  ошибки: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ожение в столбик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 столбик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умножение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деление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табличное умножение (устно)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табличное деление (устно)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 столбик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в стобик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исали трехзначные числа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ли ошибку при записи трехзначных чисе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олжили числовой ряд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пустили ошибку при выполнении задания «Продолжи числовой ряд правильно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или задания на порядок действий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допустили ошибку при решении выражений на порядок действий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или геометрическое задание правильно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ли ошибки: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 построении геометрической фигуры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 вычислении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и за контрольную работу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33"/>
      </w:tblGrid>
      <w:tr>
        <w:trPr/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еника</w:t>
            </w:r>
          </w:p>
        </w:tc>
        <w:tc>
          <w:tcPr>
            <w:tcW w:w="4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БУЧЕННОСТИ (без 2)</w:t>
            </w:r>
          </w:p>
        </w:tc>
        <w:tc>
          <w:tcPr>
            <w:tcW w:w="4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АЧЕСТВА (4,5)</w:t>
            </w:r>
          </w:p>
        </w:tc>
        <w:tc>
          <w:tcPr>
            <w:tcW w:w="4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спись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0:12Z</dcterms:created>
  <dc:creator>Светлана Лобунская</dc:creator>
  <dc:description/>
  <dc:language>en-US</dc:language>
  <cp:lastModifiedBy/>
  <cp:revision>0</cp:revision>
  <dc:subject/>
  <dc:title/>
</cp:coreProperties>
</file>