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контрольной работы по русскому язы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___четверть 2013-2014 учебный год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 «____» класс</w:t>
      </w:r>
    </w:p>
    <w:p>
      <w:pPr>
        <w:pStyle w:val="Normal"/>
        <w:jc w:val="left"/>
        <w:rPr/>
      </w:pPr>
      <w:r>
        <w:rPr/>
        <w:t>Дата проведения: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5"/>
        <w:gridCol w:w="2416"/>
        <w:gridCol w:w="2423"/>
      </w:tblGrid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щихся в классе</w:t>
            </w:r>
          </w:p>
        </w:tc>
        <w:tc>
          <w:tcPr>
            <w:tcW w:w="4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ли работу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писали диктант на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шибки, допущенные в диктанте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шибок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ложений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буква в именах собственных.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, замена букв и искажение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после шипящих (жи-ши, ча-ща, чу-щу)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Ь» разделительный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Ь» - показатель мягкости.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Ъ» разделительный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безуд.гласные в корне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ые безуд.гласные  в корне.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е согласные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носимые согласные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военная согласная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слова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 предлогов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ки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. окончаний существительных.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прилагательных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 глаголами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шибки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заданий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и все задания без ошибок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и все задания, но с ошибками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и не все задания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ступили к выполнению задания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ценки за контрольный диктант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6"/>
        <w:gridCol w:w="2921"/>
        <w:gridCol w:w="3137"/>
      </w:tblGrid>
      <w:tr>
        <w:trPr/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еника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за диктант</w:t>
            </w:r>
          </w:p>
        </w:tc>
        <w:tc>
          <w:tcPr>
            <w:tcW w:w="3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за грамматическое задание</w:t>
            </w:r>
          </w:p>
        </w:tc>
      </w:tr>
      <w:tr>
        <w:trPr/>
        <w:tc>
          <w:tcPr>
            <w:tcW w:w="3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БУЧЕННОСТИ (без 2)</w:t>
            </w:r>
          </w:p>
        </w:tc>
        <w:tc>
          <w:tcPr>
            <w:tcW w:w="6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АЧЕСТВА (4,5)</w:t>
            </w:r>
          </w:p>
        </w:tc>
        <w:tc>
          <w:tcPr>
            <w:tcW w:w="6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спись: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09:57Z</dcterms:created>
  <dc:creator>Светлана Лобунская</dc:creator>
  <dc:description/>
  <dc:language>en-US</dc:language>
  <cp:lastModifiedBy/>
  <cp:revision>0</cp:revision>
  <dc:subject/>
  <dc:title/>
</cp:coreProperties>
</file>