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ая контрольная работа по математике за 2012-2013 уч.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четверт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 контрольной работы: </w:t>
      </w:r>
      <w:r>
        <w:rPr>
          <w:b w:val="false"/>
          <w:bCs w:val="false"/>
          <w:sz w:val="28"/>
          <w:szCs w:val="28"/>
        </w:rPr>
        <w:t>определение степени усвоения программного материала за 1 и 2 год обучения.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ставь пропущенные числа в каждом ряду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4, 395, 396, … , … , …, …, …, 402, 403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05, 704, 703, … , … , …, …, …, 698, 697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пиши цифрами и расположи числа в порядке убы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 сот. 3 ед.                     1 сот. 9 дес.                  5 дес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 сот. 3 дес.                   1 сот. 9 ед.                    7 дес. 2 ед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3. Найди значение выражений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- 25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+ 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+ 17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- 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- 24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- 4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+ 26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19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числи значение выражений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 - 7                  12 - 3                     18 - 9                 15 - 6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 + 8                    7 + 6                      3 + 8                 11 - 2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&gt;, &lt; или = 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 + 8 … 13                      18 - 6 … 9                         6 + 6 … 13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 - 7 … 5                       17 - 8 … 8                         7 + 8 … 15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II.</w:t>
      </w:r>
    </w:p>
    <w:p>
      <w:pPr>
        <w:pStyle w:val="Normal"/>
        <w:spacing w:lineRule="atLeast" w:line="100" w:before="0" w:after="0"/>
        <w:ind w:left="360" w:right="0" w:hanging="360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1. Решите задачу: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од одной яблоней было 14 яблок, под другой – 23 яблока. Ёжик утащил 12 яблок. Сколько яблок осталось?</w:t>
      </w:r>
    </w:p>
    <w:p>
      <w:pPr>
        <w:pStyle w:val="Normal"/>
        <w:spacing w:lineRule="atLeast" w:line="100" w:before="0" w:after="0"/>
        <w:ind w:left="360" w:right="0" w:hanging="36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360" w:right="0" w:hanging="360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2. Решите примеры, записывая их столбиком: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93-12=                         80-24=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48+11=                        16+84=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  <w:t>62-37=                         34+17=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3. Найди значение выражений:</w:t>
      </w:r>
    </w:p>
    <w:p>
      <w:pPr>
        <w:pStyle w:val="Normal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  <w:t>18 - (10 - 8) =                                   8 + (15 - 9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4. Реши задачу: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  <w:t>В субботу Нина прочитала 11 страниц книги, а в воскресенье — на 3 страницы меньше. Сколько страниц книги Нина прочитала за эти два дня?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5. Выполни задание: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  <w:t>Начерти 2 отрезка: длина одного отрезка 5 см, а другого на 2 см больше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Тест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Укажи все примеры с ответом 14. </w:t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1) 19 - 4                                          3) 8 + 4 </w:t>
        <w:br/>
        <w:t xml:space="preserve">2) 5 + 9                                           4) 54 - 40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2. Соотнеси примеры с ответами. </w:t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13 – 5             8 </w:t>
        <w:br/>
        <w:t xml:space="preserve"> 8 + 4             14 </w:t>
        <w:br/>
        <w:t xml:space="preserve"> 54 - 40          12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3. Каким будет уменьшаемое, если вычитаемое равно 43, а разность 30.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1) 13   2) 40   3) 73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4. Укажи выражение, в котором первым действием надо выполнить сложение. </w:t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1) 80 – 48 + 9 </w:t>
        <w:br/>
        <w:t xml:space="preserve">2) 80 - (48 + 9) </w:t>
        <w:br/>
        <w:t>3) 80 + (48 - 9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5. Расставь числа в порядке убывания: 14, 63, 66, 16.</w:t>
        <w:br/>
        <w:br/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  <w:br/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6. Укажи выражение, в котором записано произведение. </w:t>
        <w:br/>
        <w:br/>
      </w:r>
      <w:r>
        <w:rPr>
          <w:rFonts w:cs="Times New Roman" w:ascii="Times New Roman" w:hAnsi="Times New Roman"/>
          <w:sz w:val="28"/>
          <w:szCs w:val="28"/>
        </w:rPr>
        <w:t>1) 12 : 2      2) 12 + 2    3) 12 · 2     4) 12 - 2 7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7. Реши задачу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зоопарке было 30 попугаев, филинов на 16 меньше, чем попугаев. А канареек столько, сколько попугаев и филинов вместе. Сколько канареек было в зоопарке? (Напиши только число.)</w:t>
      </w:r>
      <w:r>
        <w:rPr>
          <w:rFonts w:cs="Times New Roman" w:ascii="Times New Roman" w:hAnsi="Times New Roman"/>
          <w:b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  <w:br/>
        <w:br/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щи задачу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ина одного отрезка 7см, а длина другого отрезка 14 см. На сколько первый отрезок короче второго? </w:t>
      </w:r>
      <w:r>
        <w:rPr>
          <w:rFonts w:cs="Times New Roman" w:ascii="Times New Roman" w:hAnsi="Times New Roman"/>
          <w:b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1) на 4 см      2) на 7 см        3) на 10 см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9. Реши задачу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йди периметр прямоугольника (сумму длин сторон), если стороны равны 8 см и 2 см. </w:t>
      </w:r>
      <w:r>
        <w:rPr>
          <w:rFonts w:cs="Times New Roman" w:ascii="Times New Roman" w:hAnsi="Times New Roman"/>
          <w:b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1) 15 см       2) 10 см      3) 14 см        4) 20 см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10. Найди значение х в уравнении 43 – х = 13. </w:t>
        <w:br/>
        <w:br/>
      </w:r>
      <w:r>
        <w:rPr>
          <w:rFonts w:cs="Times New Roman" w:ascii="Times New Roman" w:hAnsi="Times New Roman"/>
          <w:sz w:val="28"/>
          <w:szCs w:val="28"/>
        </w:rPr>
        <w:t>1) х = 56       2) х = 33         3) х = 30</w:t>
      </w:r>
    </w:p>
    <w:p>
      <w:pPr>
        <w:pStyle w:val="TextBody"/>
        <w:rPr/>
      </w:pPr>
      <w:r>
        <w:rPr/>
        <w:t xml:space="preserve">Ключ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1210"/>
        <w:gridCol w:w="859"/>
        <w:gridCol w:w="823"/>
        <w:gridCol w:w="1362"/>
        <w:gridCol w:w="998"/>
        <w:gridCol w:w="833"/>
        <w:gridCol w:w="885"/>
        <w:gridCol w:w="922"/>
        <w:gridCol w:w="783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- 5 = 8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+ 4 = 12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- 40 = 1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 63, 16, 14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49:09Z</dcterms:created>
  <dc:creator/>
  <dc:description/>
  <dc:language>en-US</dc:language>
  <cp:lastModifiedBy/>
  <cp:revision>0</cp:revision>
  <dc:subject/>
  <dc:title/>
</cp:coreProperties>
</file>