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ческая контрольная работа по русскому языку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четверт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ктант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Цель диагностической контрольной работы: </w:t>
      </w:r>
      <w:r>
        <w:rPr>
          <w:b w:val="false"/>
          <w:bCs w:val="false"/>
          <w:sz w:val="28"/>
          <w:szCs w:val="28"/>
        </w:rPr>
        <w:t>определение степени усвоения программного материала за 1 и 2 год обуче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уд ожи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Теплые лучи солнца согрели пруд. Тихо качались камыши. Выплыла утка с утятами. Жаба прыгнула на лист кувшинки, как на плот. В кустах спрятался уж. Пруд ожил. На лугу у пруда растут пестрые цветы. Мы любим играть у пруда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ческое задани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 Найти и выписать из текста три слова с орфограммой «Проверяемые парные по звонкости - глухости согласные в конце слов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Найти и подчеркнуть в последнем предложении слово, в котором все согласные звуки мягк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0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сна наступила</w:t>
      </w:r>
    </w:p>
    <w:p>
      <w:pPr>
        <w:pStyle w:val="Style17"/>
        <w:spacing w:lineRule="atLeast" w:line="200" w:before="0" w:after="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запахло весной. Быстро тает снег. Громко звенят весёлые ручьи. Из дальних стран летят птицы. Рощу наполняет аромат первых цветов. Вода залила луг, грозит селу. Я часами смотрю на макушки голых берез. Там тёмными шапками лежат гнёзда птиц.</w:t>
      </w:r>
    </w:p>
    <w:p>
      <w:pPr>
        <w:pStyle w:val="Style17"/>
        <w:spacing w:lineRule="atLeast" w:line="200" w:before="0" w:after="0"/>
        <w:ind w:left="0" w:right="0" w:firstLine="54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лова для справок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ю, лежат, аромат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мматическое задание:</w:t>
      </w:r>
    </w:p>
    <w:p>
      <w:pPr>
        <w:pStyle w:val="Style18"/>
        <w:numPr>
          <w:ilvl w:val="0"/>
          <w:numId w:val="14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предложении подчеркните грамматическую основу.</w:t>
      </w:r>
    </w:p>
    <w:p>
      <w:pPr>
        <w:pStyle w:val="Style18"/>
        <w:numPr>
          <w:ilvl w:val="0"/>
          <w:numId w:val="14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два слова с безударной гласной в корне, подберите проверочные слова.</w:t>
      </w:r>
    </w:p>
    <w:p>
      <w:pPr>
        <w:pStyle w:val="Style18"/>
        <w:numPr>
          <w:ilvl w:val="0"/>
          <w:numId w:val="14"/>
        </w:numPr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 слов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да</w:t>
      </w:r>
      <w:r>
        <w:rPr>
          <w:rFonts w:cs="Times New Roman" w:ascii="Times New Roman" w:hAnsi="Times New Roman"/>
          <w:sz w:val="28"/>
          <w:szCs w:val="28"/>
        </w:rPr>
        <w:t xml:space="preserve"> подберите однокоренные слова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писывание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це село стало темнеть на западе разгоралась заря с криком пронеслись журавли пролетели на ночлег утки в озере заквакали лягушки затрещали ночные кузнечики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ое задание: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сколько предложений в тексте. Записать, правильно обозначая начало и конец предложений. Дать название тексту.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Тест № 1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бери слова по состав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кустики, жёлтые, травинка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одбери слова с приставками, которые придают слову противоположное значение. Запиши пары слов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язать – </w:t>
        <w:br/>
        <w:t xml:space="preserve">вбежать – </w:t>
        <w:br/>
        <w:t>закрыть –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Объясни, что означают слова </w:t>
      </w:r>
      <w:r>
        <w:rPr>
          <w:b/>
          <w:bCs/>
          <w:i/>
          <w:iCs/>
          <w:color w:val="000080"/>
          <w:sz w:val="28"/>
          <w:szCs w:val="28"/>
          <w:u w:val="single"/>
        </w:rPr>
        <w:t>лесок, домик.</w:t>
      </w:r>
      <w:r>
        <w:rPr>
          <w:b/>
          <w:bCs/>
          <w:sz w:val="28"/>
          <w:szCs w:val="28"/>
        </w:rPr>
        <w:t xml:space="preserve"> При объяснении используй их однокоренные слова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пиши слово по его толкованию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Большое водное пространство с солёной водой  –</w:t>
        <w:br/>
        <w:t>Самое тёплое время года –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Подбери и запиши подходящие по смыслу слова, которые называют признаки предметов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___________________погода</w:t>
        <w:br/>
        <w:t>___________________груша</w:t>
        <w:br/>
        <w:t>___________________книга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6. (дополнительное).</w:t>
      </w:r>
      <w:r>
        <w:rPr>
          <w:sz w:val="28"/>
          <w:szCs w:val="28"/>
        </w:rPr>
        <w:t xml:space="preserve"> Подбери нужные слова. Запиши сочетания слов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человек (обидный, обидчивый) – ________________________________________</w:t>
        <w:br/>
        <w:t>секретный (шофёр, шифр, шифер) – _____________________________________</w:t>
        <w:br/>
        <w:t>разжечь (свет, костёр, свечку) – 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2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каком слове звуков меньше, чем букв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олень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Брать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туль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лощадь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 каком слове буква ё обозначает 2 звука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Вороньё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Блёклый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остёр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Матрёшк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 какой строке неправильно указана пара по звонкости-глухости?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ц - х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в - ф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д - т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ж - ш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 каком слове правильно подчеркнуты слоги с мягкими согласными?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sz w:val="28"/>
          <w:szCs w:val="28"/>
          <w:u w:val="single"/>
        </w:rPr>
        <w:t>Ли</w:t>
      </w:r>
      <w:r>
        <w:rPr>
          <w:sz w:val="28"/>
          <w:szCs w:val="28"/>
        </w:rPr>
        <w:t>мо</w:t>
      </w:r>
      <w:r>
        <w:rPr>
          <w:sz w:val="28"/>
          <w:szCs w:val="28"/>
          <w:u w:val="single"/>
        </w:rPr>
        <w:t>над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sz w:val="28"/>
          <w:szCs w:val="28"/>
          <w:u w:val="single"/>
        </w:rPr>
        <w:t>Ли</w:t>
      </w:r>
      <w:r>
        <w:rPr>
          <w:sz w:val="28"/>
          <w:szCs w:val="28"/>
        </w:rPr>
        <w:t>сич</w:t>
      </w:r>
      <w:r>
        <w:rPr>
          <w:sz w:val="28"/>
          <w:szCs w:val="28"/>
          <w:u w:val="single"/>
        </w:rPr>
        <w:t>ка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sz w:val="28"/>
          <w:szCs w:val="28"/>
          <w:u w:val="single"/>
        </w:rPr>
        <w:t>Стра</w:t>
      </w:r>
      <w:r>
        <w:rPr>
          <w:sz w:val="28"/>
          <w:szCs w:val="28"/>
        </w:rPr>
        <w:t>ни</w:t>
      </w:r>
      <w:r>
        <w:rPr>
          <w:sz w:val="28"/>
          <w:szCs w:val="28"/>
          <w:u w:val="single"/>
        </w:rPr>
        <w:t>ца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sz w:val="28"/>
          <w:szCs w:val="28"/>
        </w:rPr>
        <w:t>Ва</w:t>
      </w:r>
      <w:r>
        <w:rPr>
          <w:sz w:val="28"/>
          <w:szCs w:val="28"/>
          <w:u w:val="single"/>
        </w:rPr>
        <w:t>сильк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 какой строке согласные на конце всех слов оглушаются?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Звук, крот, мак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Вал, сон, пар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Флаг, ряд, воз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Торт, каблук, парашют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 каком слове есть слог, который состоит из одной буквы?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челы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Ежик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Звезды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Зер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Какое слово не является синонимом к слову ненастный?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асмурный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Непогожий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Хмурый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Грустный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 какой строке есть слово, неправильно разделенное на слоги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а-ран-даш, си-рень, уче-ба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маль-чик, де-воч-ка, хок-кей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ли-ней-ка, по-езд, о-бы-чай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э-таж, го-лу-ба-я, о-цен-к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 какой строке во всех словах не пишется мягкий знак?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Ёлоч…ка, кирпич…ный, варен…е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роч..ный, поч…та, тюлен…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ороч…ка, цветоч…ный, ленточ…ка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обол…, л…вы, лист…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В какой строке во всех словах пропущена буква г?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Вра…, сту.., бере…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ру…, сне…, кри…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апо…, утю…, дру…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Творо…, пиро…, ве…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Сколько в тексте предлогов? (подчеркни правильный отве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 вон на ёлк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ятел сиди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дереве щёл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ажно долби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идно, на уж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ук ему нуже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усами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Какая грамматическая основа в данном предложении (подлежащие и сказуемое)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хрустальной вазе стоят свежие розы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вежие розы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тоят розы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тоят в вазе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В хрустальной ваз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Из данных слов выпиши словарное слов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ропинка, пенек, змея, собака, пятерк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Из данных слов выпиши глаго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нева, синий, посинел, синенький, синеглазый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Из данных слов выпиши «лишнее» слов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березовик, березовый, бережливый, березка, березоньк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 к тесту №2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4; 2-1; 3-1; 4-4; 5-3; 6-2; 7-4; 8-3; 9-3; 10-3; 12-2; 13 — собака; 14 — посинел; 15 — бережливый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БЛАНК ОТВЕТОВ</w:t>
        <w:br/>
      </w:r>
    </w:p>
    <w:tbl>
      <w:tblPr>
        <w:tblW w:w="3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118"/>
        <w:gridCol w:w="1299"/>
      </w:tblGrid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А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В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й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нел</w:t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сит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Style15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ливый</w:t>
            </w:r>
          </w:p>
        </w:tc>
      </w:tr>
    </w:tbl>
    <w:p>
      <w:pPr>
        <w:pStyle w:val="TextBody"/>
        <w:spacing w:before="0" w:after="1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Arial Unicode MS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19:11Z</dcterms:created>
  <dc:creator/>
  <dc:description/>
  <dc:language>en-US</dc:language>
  <cp:lastModifiedBy/>
  <cp:revision>0</cp:revision>
  <dc:subject/>
  <dc:title/>
</cp:coreProperties>
</file>