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легорический смысл снов Веры Павловны</w:t>
      </w:r>
    </w:p>
    <w:p>
      <w:pPr>
        <w:pStyle w:val="Normal"/>
        <w:jc w:val="center"/>
        <w:rPr/>
      </w:pPr>
      <w:r>
        <w:rPr/>
        <w:t>(Урок-исслед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Цели и задач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выяснить,  как решает Чернышевский в своём романе проблемы семьи, будущего, счастья ;</w:t>
      </w:r>
    </w:p>
    <w:p>
      <w:pPr>
        <w:pStyle w:val="Normal"/>
        <w:jc w:val="both"/>
        <w:rPr/>
      </w:pPr>
      <w:r>
        <w:rPr/>
        <w:t>- раскрыть смысл снов Веры Павловны;</w:t>
      </w:r>
    </w:p>
    <w:p>
      <w:pPr>
        <w:pStyle w:val="Normal"/>
        <w:jc w:val="both"/>
        <w:rPr/>
      </w:pPr>
      <w:r>
        <w:rPr/>
        <w:t>- показать выражение в романе социальных  и эстетических идеалов революционеров-демократов</w:t>
      </w:r>
    </w:p>
    <w:p>
      <w:pPr>
        <w:pStyle w:val="Normal"/>
        <w:jc w:val="both"/>
        <w:rPr/>
      </w:pPr>
      <w:r>
        <w:rPr/>
        <w:t>- ознакомить учащихся с народным и научным представлениями о с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ния к уро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учащиеся должны подготовить пересказ 1,2 и 3 сна и устное словесное рисование 4 сна.</w:t>
      </w:r>
    </w:p>
    <w:p>
      <w:pPr>
        <w:pStyle w:val="Normal"/>
        <w:jc w:val="both"/>
        <w:rPr/>
      </w:pPr>
      <w:r>
        <w:rPr/>
        <w:t>Индивидуальные задания 4 учащимся: народное представление о сне, научное представление о сне, сон Обломова и сон База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орудование урока – интерактивная до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оварь урока:    аллегория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эмансипация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истина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дренаж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гражданственность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коммун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пиграфы урока:  Следовать за мыслями великого человека есть наука самая занимательная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А.С.Пушки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ет ничего выше человека, нет ничего выше женщины (Н.Г.Черныше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  Сообщения учащихся о народном и научном представлениях о сне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 Сон Базарова и сон Обл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н Обломова – это сон о потерянном рае, об утраченной гармонии, объясняющий, почему хорошие, светлые начала души остались нереализованными, почему пропал, погиб, был отброшен от прямого назначени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н Базарова помогает понять душевное состояние героя, предсказывает трагическую развя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  Проблемный вопрос урок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ую роль играют сны в романе Чернышевского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нах Чернышевский выразил свои самые сокровенные мысл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вы думаете, почему Чернышевский доверил их женщин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 Раскрытие смысла эпиграф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ение  “Предисловия”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держание повести – любовь, главное лицо – женщи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мысли Чернышевского, любовь – вечное движение и развит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ждый сон Веры Павловны – это момент, когда в подсознании героини совершается скачок:                                                                        осмысляется всё пережитое и передуманное, и открывается перспектива дальнейшего развития. Сон                даёт ответна вопрос: “ Что делать? 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 Анализ  </w:t>
      </w:r>
      <w:r>
        <w:rPr>
          <w:lang w:val="en-US"/>
        </w:rPr>
        <w:t>I</w:t>
      </w:r>
      <w:r>
        <w:rPr/>
        <w:t xml:space="preserve">  с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что предшествует сну?</w:t>
      </w:r>
    </w:p>
    <w:p>
      <w:pPr>
        <w:pStyle w:val="Normal"/>
        <w:jc w:val="both"/>
        <w:rPr/>
      </w:pPr>
      <w:r>
        <w:rPr/>
        <w:t>Разговор с Лопуховым о революции, о том, что мучит Верочку, уродует её жизнь, угрожает сломить её навсегда. Лопухов обручён с революцией, которая освободит людей, даст женщине свободу. Это реально, это нужно соверш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говоре почувствовалось, что трагедия не единична, много девушек томятся в “подвалах”, “разбитых параличом”.</w:t>
      </w:r>
    </w:p>
    <w:p>
      <w:pPr>
        <w:pStyle w:val="Normal"/>
        <w:jc w:val="both"/>
        <w:rPr/>
      </w:pPr>
      <w:r>
        <w:rPr/>
        <w:t xml:space="preserve">Процесс осознания этого получил завершение в </w:t>
      </w:r>
      <w:r>
        <w:rPr>
          <w:lang w:val="en-US"/>
        </w:rPr>
        <w:t>I</w:t>
      </w:r>
      <w:r>
        <w:rPr/>
        <w:t xml:space="preserve">  сне 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каким состоянием души рождены мысли Веры Павловн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удовлетворённость ----&gt;</w:t>
      </w:r>
      <w:r>
        <w:rPr>
          <w:sz w:val="36"/>
          <w:szCs w:val="36"/>
        </w:rPr>
        <w:t xml:space="preserve">                     </w:t>
      </w:r>
      <w:r>
        <w:rPr/>
        <w:t>----&gt; Выпускай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sz w:val="36"/>
          <w:szCs w:val="36"/>
        </w:rPr>
        <w:t>Что дела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ая любовь -------------&gt;                               ----&gt; Леч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почему именно Лопухов стал первой любовью Веры Павловны и её ошибкой? 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динственный “луч света” в “таком подвале”, никогда не видала таких людей, как Лопухов. Он       необыкновенный в мире, который её окруж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 xml:space="preserve">  Анализ  </w:t>
      </w:r>
      <w:r>
        <w:rPr>
          <w:lang w:val="en-US"/>
        </w:rPr>
        <w:t>II</w:t>
      </w:r>
      <w:r>
        <w:rPr/>
        <w:t xml:space="preserve">  с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ый пересказ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вырастает любовь к добру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удовлетворённость ----&gt;</w:t>
      </w:r>
      <w:r>
        <w:rPr>
          <w:sz w:val="36"/>
          <w:szCs w:val="36"/>
        </w:rPr>
        <w:t xml:space="preserve"> Что делать?  </w:t>
      </w:r>
      <w:r>
        <w:rPr/>
        <w:t>----&gt; нужно трудить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треча с родным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  Запишите основные тези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 xml:space="preserve">  3  сон  (Ш  глава, подглавка </w:t>
      </w:r>
      <w:r>
        <w:rPr>
          <w:lang w:val="en-US"/>
        </w:rPr>
        <w:t>XIX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Элемент диспута. Подтверждает или опровергает Чернышевский утверждение Толстого?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Все чувства могут привести к любви; к страсти, все: ненависть, сожаление, равнодушие, благоговение, дружба, страх, - даже презрение. Да, все чувства… исключая одного: благодарности. Благодарность – долг; всякий человек платит свои долги… но любовь – не деньги”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удовлетворённость ----&gt;</w:t>
      </w:r>
      <w:r>
        <w:rPr>
          <w:sz w:val="36"/>
          <w:szCs w:val="36"/>
        </w:rPr>
        <w:t xml:space="preserve"> Что делать? </w:t>
      </w:r>
      <w:r>
        <w:rPr/>
        <w:t>----&gt; нужно быть честной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любовь к Кирсанову                                                     Почему рассказывает свой сон Лопухову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евога в любви =\= любовь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юбовь =\= лож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X</w:t>
      </w:r>
      <w:r>
        <w:rPr/>
        <w:t xml:space="preserve">      4 сон. О торжестве коммунизма и о любв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стное словесное рисова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каково положение женщины на протяжении всей истории?</w:t>
      </w:r>
    </w:p>
    <w:p>
      <w:pPr>
        <w:pStyle w:val="Normal"/>
        <w:jc w:val="both"/>
        <w:rPr/>
      </w:pPr>
      <w:r>
        <w:rPr/>
        <w:t>Равноправность – царица, которая дарит подменную свободу и определяет уровень развития общества.</w:t>
      </w:r>
    </w:p>
    <w:p>
      <w:pPr>
        <w:pStyle w:val="Normal"/>
        <w:jc w:val="both"/>
        <w:rPr/>
      </w:pPr>
      <w:r>
        <w:rPr/>
        <w:t xml:space="preserve">Разговор с Рахметовым                          Равноправность и       “Наше счастье невозможно без счастья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-------------&gt;              свобода                            дугих”. “Без свободы нет счастья”                  </w:t>
      </w:r>
    </w:p>
    <w:p>
      <w:pPr>
        <w:pStyle w:val="Normal"/>
        <w:jc w:val="both"/>
        <w:rPr/>
      </w:pPr>
      <w:r>
        <w:rPr/>
        <w:t>Неудовлетворен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 xml:space="preserve">    ВЫВОДЫ: Любовь не может победить без победы революции, которая решает её судьбу и тем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</w:t>
      </w:r>
      <w:r>
        <w:rPr/>
        <w:t xml:space="preserve">самым служит ей. Полное торжество равноправной любви ещё не достигнуто. Оно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</w:t>
      </w:r>
      <w:r>
        <w:rPr/>
        <w:t xml:space="preserve"> </w:t>
      </w:r>
      <w:r>
        <w:rPr/>
        <w:t xml:space="preserve">осуществится в будущем.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4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35:00Z</dcterms:created>
  <dc:creator>Admin</dc:creator>
  <dc:description/>
  <cp:keywords/>
  <dc:language>en-US</dc:language>
  <cp:lastModifiedBy>Шматина</cp:lastModifiedBy>
  <dcterms:modified xsi:type="dcterms:W3CDTF">2013-10-12T07:15:00Z</dcterms:modified>
  <cp:revision>2</cp:revision>
  <dc:subject/>
  <dc:title>Аллегорический смысл снов Веры Павловны</dc:title>
</cp:coreProperties>
</file>