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и развитие игровой деятельности в раннем детст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Игра – это огромное светлое окно, через которое в духовный мир ребенка вливается живительный поток представлений, понятий об окружающем мире.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Сухомлинский.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 входит в жизнь детей постепенно. Сначала ребенок постигает то, что окружает его дома, в детском саду. Со временем его жизненный опыт обогащаетс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шу не свойственна созерцательность, он стремится к активному взаимодействию с окружающей средой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детскую любознательность, вовлечь ребенка в активное освоение окружающего мира, помочь ему овладеть способами познания связи между предметами и явлениями позволяет игра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развитие игры дошкольника во многом зависит от того, насколько успешно проходит ее освоение в период раннего возраста. В этом возрасте формируются азы сюжетной игры – умения осуществлять разнообразные условные игровые действи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игра организовывается  как игра воспитателя с детьми, где взрослый выступает как играющий партнер и одновременно как носитель формируемого способа игровой деятельности. Эмоциональное, естественное поведение воспитателя, принимающие любые детские замыслы, гарантирует свободу и непринужденность, удовольствие ребенка от игры, способствует возникновению у детей стремления овладеть игровыми способам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южетной игры должно осуществляться на фоне постоянной организации воспитателем условий для элементарного предметного взаимодействия детей друг с другом. Интерес к сверстникам обнаруживается у детей уже достаточно рано, на втором году жизни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Начинать формирование простейшего взаимодействия между детьми можно, используя любые «катающиеся» предметы (мячик, тележка и т.п.), которые стимулируют детей к взаимоподражательным, зеркальным действиям, направленным друг на друга. Я предлагаю ребенку мячик: «Давай поиграем! Будем мячик катать!» прокатываю мяч к ребенку и стимулирую его на ответное действие: «А теперь ты мне!» таким же образом я организую совместную сборку пирамидки и т.д. 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Организация условий для совместных предметных действий очень быстро дает результат – изменяется эмоциональная атмосфера в группе: исчезают слезы и крик, реже становятся ссоры из-за игрового предмета, дети легко вступают в контакт по собственной инициатив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игровых умений у детей раннего возраста необходимо развертывать совместную игру с детьми, изменяя характер участия в ней ребенка в такой последователь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ебенка к осуществлению необходимого по смыслу игры условного действия с сюжетными игруш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ебенка к осуществлению условного действия с заместителями и воображаемыми предмет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 ребенка на продолжение, дополнение игрового действия партнера-сверстника, стимулировать словесное обозначение игровых действий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Для этого я на виду у детей одушевляю кукол или других игрушечных персонажей. Это легче сделать, приписав им какие-либо близкие и понятные детям желания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В игровой нашей группы создана «жилая комната». В ней собраны игрушки и предметы, которые  максимально приближают детей к окружающим и их предметам быта. Мы проходим туда, я усаживаю за детский столик куклу, ставлю на стол тарелочку, кладу ложку. И обращаюсь к детям: «Вот вы играете, и я поиграю с куклой. Я  сейчас ее покормлю, она есть хочет. Вот здесь кашка в тарелке, давай кушать, дочка!» беру ложку и несколько раз подношу ее ко рту куклы. При этом разговариваю: «Ешь, открывай ротик! Вот какая хорошая, кашу ест!». Такого рода игра необходима для втягивания малышей в условную ситуацию, для возникновения у них желания включиться в игру. Еще вариант сюжета: «Вот кубики-кирпичики. Их можно нагружать в машину. Кирилл, ты нагружай. Вот так. Теперь отправляй машину Ксюше. У нее мишка без дома остался. Будем потом ему дом из кирпичиков строить. Ксюша, машина к тебе с кирпичиками приехала, разгружай кирпичики..» 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Наблюдения показывают, что постепенно у детей появляются речевые обращения к сверстнику, направленную на включение его в совместную игру. Например. «давай катать», «садись здесь», «на строй дом»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Совместную сюжетную игру с детьми я организовываю во второй половине дня или в отрезки времени отведенные режимом для свободной деятельности детей. Чтобы привлечь внимание детей, не следует говорить «Дети, подойдите ко мне – будем играть». Достаточно эмоциональной окраски действий взрослого, необычность его позиции «играющего», сразу же привлекает внимание детей. Одни подходят, другие «замирают» на месте, следят за действиями взрослого. Я использую простые и понятные детям ситуации: кукла хочет спать – не хочет спать, хочет есть- не хочет есть и т.п. Условность, мнимость игровой ситуации подчеркивается тем, что в своей комментирующей речи я ввожу в игру воображаемые элементы: кормлю кашей, которой нет, кукле приписываю разные эмоциональные состояния (хочет есть, плачет, смеется). По мере освоения детьми действий с сюжетными игрушками, переходим к игре включающей уже не одну. А две смысловые ситуации, связанные друг с другом: «варим» кашу на игрушечной плите; «кормим» кукол, а затем укладываем спать ит.п. 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После того как дети научились развертывать игру с сюжетными игрушками, подключаться к игровым действиям партнера-взрослого, переходим к формированию игрового действия с предметами-заместителями. (например, палочку вместо ложки, кубик вместо мыла и т.д.)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ребенком действиями с предметами-заместителями, воображаемыми предметами, самостоятельное включение их в простенькую игровую ситуацию свидетельствует о том, что ребенок усвоил азы сюжетной игры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1:00Z</dcterms:created>
  <dc:creator>Customer</dc:creator>
  <dc:description/>
  <cp:keywords/>
  <dc:language>en-US</dc:language>
  <cp:lastModifiedBy>Customer</cp:lastModifiedBy>
  <dcterms:modified xsi:type="dcterms:W3CDTF">2011-03-15T08:14:00Z</dcterms:modified>
  <cp:revision>2</cp:revision>
  <dc:subject/>
  <dc:title/>
</cp:coreProperties>
</file>