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ти второго года жизни, наблюдают ,что делают взрослые, чем действуют сами. Игры –занятия в этой возрастной группе направлены на развитие активной речи,  обогащение содержания самостоятельных игр, ориентирование в окружающем. Обучение малышей в процессе игр-занятий можно проводить в двух направлениях: увеличивать количество используемых в показе предметов и действий с ними и усложнять содержание.</w:t>
      </w:r>
    </w:p>
    <w:p>
      <w:pPr>
        <w:pStyle w:val="Normal"/>
        <w:rPr/>
      </w:pPr>
      <w:r>
        <w:rPr/>
        <w:t xml:space="preserve">Игры-занятия с сюжетными игрушками планируются в следующей последовательности: </w:t>
      </w:r>
    </w:p>
    <w:p>
      <w:pPr>
        <w:pStyle w:val="Normal"/>
        <w:numPr>
          <w:ilvl w:val="0"/>
          <w:numId w:val="1"/>
        </w:numPr>
        <w:rPr/>
      </w:pPr>
      <w:r>
        <w:rPr/>
        <w:t>показ и называние одного  персонажа и действия с ним (например кукла)</w:t>
      </w:r>
    </w:p>
    <w:p>
      <w:pPr>
        <w:pStyle w:val="Normal"/>
        <w:numPr>
          <w:ilvl w:val="0"/>
          <w:numId w:val="1"/>
        </w:numPr>
        <w:rPr/>
      </w:pPr>
      <w:r>
        <w:rPr/>
        <w:t>перенесение действий, производимых с одним персонажем,.на другие с пояснением и акцентированием специфики каждого</w:t>
      </w:r>
    </w:p>
    <w:p>
      <w:pPr>
        <w:pStyle w:val="Normal"/>
        <w:numPr>
          <w:ilvl w:val="0"/>
          <w:numId w:val="1"/>
        </w:numPr>
        <w:rPr/>
      </w:pPr>
      <w:r>
        <w:rPr/>
        <w:t>объединение в показе нескольких уже знакомых детям последовательно развертывающихся действий с одним персонажем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таких игр-занятий с двумя действующими героями, которые производят простые действия, увеличить количество дополнительного материала</w:t>
      </w:r>
    </w:p>
    <w:p>
      <w:pPr>
        <w:pStyle w:val="Normal"/>
        <w:numPr>
          <w:ilvl w:val="0"/>
          <w:numId w:val="1"/>
        </w:numPr>
        <w:rPr/>
      </w:pPr>
      <w:r>
        <w:rPr/>
        <w:t>введение новых действий, усложняющих сюжетный момент и взаимодействие двух персонажей</w:t>
      </w:r>
    </w:p>
    <w:p>
      <w:pPr>
        <w:pStyle w:val="Normal"/>
        <w:ind w:left="360" w:hanging="0"/>
        <w:rPr/>
      </w:pPr>
      <w:r>
        <w:rPr/>
        <w:t>Занятия такого типа в начале года лучше проводить по подгруппам,  но некоторые занятия можно провести и со всей группой. Так как активность одних , малышей  будет стимулировать действия других, менее активных . Каждая игра-занятие может повторяться 4 раза в мес. Чтобы все ребята овладели соответствующими навыками и умениями. Воспитатель должен привлечь каждого ребенка к участию в игре, дать возможность поупражняться в движениях, проговаривать совместно с ребенком свои действия, вызвать желание двигательных реакций у малыша. «Покажи, подай, перенеси, положи, где у куклы глазки ротик и т.д.» Главное в таком занятии положительная эмоциональная настроенность детей, индивидуальная работа</w:t>
      </w:r>
    </w:p>
    <w:p>
      <w:pPr>
        <w:pStyle w:val="Normal"/>
        <w:ind w:left="360" w:hanging="0"/>
        <w:rPr/>
      </w:pPr>
      <w:r>
        <w:rPr/>
        <w:t>доступность сюжета. Использовать в проведении занятия метод приемы, песенки ,потешки, стишки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Игра – занятие «Птич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Цель: Обратить внимание детей на способность птички летать. Словарик : (лети, птичка,чик - чирик, клюет,а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териал: птичка, зернышки (можно показать живую в клетке).Прямая связь с другими сторонами воспитательной работы: наблюдение за уточками , прогулка. Чтение потешки «Села птичка на окошко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ла птичка на окошко.</w:t>
        <w:br/>
        <w:t>Посиди у нас немножко,</w:t>
        <w:br/>
        <w:t>Подожди, не улетай!</w:t>
        <w:br/>
        <w:t>Улетела… А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робей по лужице</w:t>
        <w:br/>
        <w:t>Прыгает и кружится.</w:t>
        <w:br/>
        <w:t>Перышки взъерошил он,</w:t>
        <w:br/>
        <w:t>Хвостик распушил.</w:t>
        <w:br/>
        <w:t>Погода хорошая!</w:t>
        <w:br/>
        <w:t>Чив-чив-чил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робьи-воробушки,</w:t>
        <w:br/>
        <w:t>Серенькие пёрышки!</w:t>
        <w:br/>
        <w:t>Клюйте, клюйте крошки</w:t>
        <w:br/>
        <w:t>У меня с ладошки!</w:t>
        <w:br/>
        <w:t>Нет, с ладошки не клюют</w:t>
        <w:br/>
        <w:t>И погладить не дают.</w:t>
        <w:br/>
        <w:t>Как бы нам поладить,</w:t>
        <w:br/>
        <w:t>Чтоб дались поглади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качет, скачет воробей,</w:t>
        <w:br/>
        <w:t>Кличет маленьких детей:</w:t>
        <w:br/>
        <w:t>- Киньте крошек воробью -</w:t>
        <w:br/>
        <w:t>Я вам песенку спою,</w:t>
        <w:br/>
        <w:t>Чик-чирик!</w:t>
        <w:br/>
        <w:t>Киньте просо и ячмень -</w:t>
        <w:br/>
        <w:t>Буду петь вам целый день,</w:t>
        <w:br/>
        <w:t>Чик-чирик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учить детей подражательным движениям крыльев, «как машет птичка крылышками?»</w:t>
      </w:r>
    </w:p>
    <w:p>
      <w:pPr>
        <w:pStyle w:val="Normal"/>
        <w:ind w:left="360" w:hanging="0"/>
        <w:rPr/>
      </w:pPr>
      <w:r>
        <w:rPr/>
        <w:t>«как клюет зернышки?» Учить называть части тела птицы.(Клюв, лапки, перышки, голова).»Где живет птичка?» «Какое любит угощение?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9:46:00Z</dcterms:created>
  <dc:creator>Customer</dc:creator>
  <dc:description/>
  <cp:keywords/>
  <dc:language>en-US</dc:language>
  <cp:lastModifiedBy>Customer</cp:lastModifiedBy>
  <dcterms:modified xsi:type="dcterms:W3CDTF">2013-10-11T20:37:00Z</dcterms:modified>
  <cp:revision>2</cp:revision>
  <dc:subject/>
  <dc:title>Дети второго года жизни, наблюдают ,что делают взрослые, чем действуют сами</dc:title>
</cp:coreProperties>
</file>