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66865" cy="982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982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715000" cy="8801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6"/>
                                <w:szCs w:val="36"/>
                              </w:rPr>
                              <w:t>Логопедические игры на этой неделе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36"/>
                                <w:szCs w:val="36"/>
                              </w:rPr>
                              <w:t>«ИГРУШ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u w:val="single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ой веселый круглый мяч (одной рукой бьем по мячику на ладошке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Щеки круглые не прячь! (смена рук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Я тебя поймаю, (захватываем мяч обеими рукам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 ручках покатаю (покатать мяч между ладоней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6600"/>
                                <w:sz w:val="36"/>
                                <w:szCs w:val="36"/>
                              </w:rPr>
                              <w:t>* можно использовать массажные мячи разной величины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u w:val="single"/>
                              </w:rPr>
                              <w:t>Артикуляционная гимнастика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«Шарики»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- учимся надувать щеки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«Лопатка»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- улыбаемся, открываем рот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кладем язык на нижнюю губу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тараемся удержать позу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«Барабан»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- открываем рот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 кончиком языка стучи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за верхними зубами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ногократно повторяя «д-д-д»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u w:val="single"/>
                              </w:rPr>
                              <w:t>Упражнение на развитие дыха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Предложите ребенку поиграть в «Футбол»: поставьте перед ребенком ворота (можно использовать обрезанную банку из-под йогурта) попросит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задуть гол мячом из ваты, бумаги ил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шариком для пинпонг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93pt;mso-wrap-distance-left:9.05pt;mso-wrap-distance-right:9.05pt;mso-wrap-distance-top:0pt;mso-wrap-distance-bottom:0pt;margin-top:3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36"/>
                          <w:szCs w:val="36"/>
                        </w:rPr>
                        <w:t>Логопедические игры на этой неделе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800000"/>
                          <w:sz w:val="36"/>
                          <w:szCs w:val="36"/>
                        </w:rPr>
                        <w:t>«ИГРУШК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8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  <w:u w:val="single"/>
                        </w:rPr>
                        <w:t>Пальчиковая гимнастика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Мой веселый круглый мяч (одной рукой бьем по мячику на ладошке)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Щеки круглые не прячь! (смена рук)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Я тебя поймаю, (захватываем мяч обеими руками)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В ручках покатаю (покатать мяч между ладоней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6600"/>
                          <w:sz w:val="36"/>
                          <w:szCs w:val="36"/>
                        </w:rPr>
                        <w:t>* можно использовать массажные мячи разной величины</w:t>
                      </w:r>
                      <w:r>
                        <w:rPr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  <w:u w:val="single"/>
                        </w:rPr>
                        <w:t>Артикуляционная гимнастика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«Шарики»</w:t>
                      </w:r>
                      <w:r>
                        <w:rPr>
                          <w:sz w:val="36"/>
                          <w:szCs w:val="36"/>
                        </w:rPr>
                        <w:t xml:space="preserve"> - учимся надувать щеки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«Лопатка»</w:t>
                      </w:r>
                      <w:r>
                        <w:rPr>
                          <w:sz w:val="36"/>
                          <w:szCs w:val="36"/>
                        </w:rPr>
                        <w:t xml:space="preserve"> - улыбаемся, открываем рот,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кладем язык на нижнюю губу.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тараемся удержать позу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«Барабан»</w:t>
                      </w:r>
                      <w:r>
                        <w:rPr>
                          <w:sz w:val="36"/>
                          <w:szCs w:val="36"/>
                        </w:rPr>
                        <w:t xml:space="preserve"> - открываем рот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и кончиком языка стучим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 xml:space="preserve">за верхними зубами,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многократно повторяя «д-д-д»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36"/>
                          <w:szCs w:val="36"/>
                          <w:u w:val="single"/>
                        </w:rPr>
                        <w:t>Упражнение на развитие дыха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Предложите ребенку поиграть в «Футбол»: поставьте перед ребенком ворота (можно использовать обрезанную банку из-под йогурта) попросит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 xml:space="preserve">задуть гол мячом из ваты, бумаги или 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шариком для пинпонг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56:00Z</dcterms:created>
  <dc:creator>1</dc:creator>
  <dc:description/>
  <cp:keywords/>
  <dc:language>en-US</dc:language>
  <cp:lastModifiedBy>1</cp:lastModifiedBy>
  <dcterms:modified xsi:type="dcterms:W3CDTF">2013-08-23T09:28:00Z</dcterms:modified>
  <cp:revision>3</cp:revision>
  <dc:subject/>
  <dc:title> </dc:title>
</cp:coreProperties>
</file>