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Районый фестиваль ученических прое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оделирование и конструирование действующей модели трицикла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одготовила группа учеников</w:t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МКОУ «Москаленская СОШ»: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Соловьев А.</w:t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Кадырв Р..</w:t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Зуев А..</w:t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Жуков Н..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 :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МКОУ «Москаленская СОШ»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алетич В.В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п.Москаленский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С О Д Е Р Ж А Н И Е </w:t>
      </w:r>
    </w:p>
    <w:p>
      <w:pPr>
        <w:pStyle w:val="Normal"/>
        <w:spacing w:before="0" w:after="0"/>
        <w:rPr/>
      </w:pPr>
      <w:r>
        <w:rPr>
          <w:sz w:val="40"/>
          <w:szCs w:val="40"/>
          <w:u w:val="single"/>
          <w:lang w:val="en-US"/>
        </w:rPr>
        <w:t>I</w:t>
      </w:r>
      <w:r>
        <w:rPr>
          <w:sz w:val="40"/>
          <w:szCs w:val="40"/>
          <w:u w:val="single"/>
        </w:rPr>
        <w:t xml:space="preserve"> Введение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Цель _________________________________3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Задачи________________________________4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Методы и принципы____________________5</w:t>
      </w:r>
    </w:p>
    <w:p>
      <w:pPr>
        <w:pStyle w:val="Style15"/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  <w:lang w:val="en-US"/>
        </w:rPr>
        <w:t>II</w:t>
      </w:r>
      <w:r>
        <w:rPr>
          <w:sz w:val="40"/>
          <w:szCs w:val="40"/>
          <w:u w:val="single"/>
        </w:rPr>
        <w:t xml:space="preserve"> Разработка  ____________________________6-7</w:t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  <w:lang w:val="en-US"/>
        </w:rPr>
        <w:t>III</w:t>
      </w:r>
      <w:r>
        <w:rPr>
          <w:sz w:val="40"/>
          <w:szCs w:val="40"/>
          <w:u w:val="single"/>
        </w:rPr>
        <w:t xml:space="preserve"> Структура управления_____________________8</w:t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  <w:lang w:val="en-US"/>
        </w:rPr>
        <w:t>IV</w:t>
      </w:r>
      <w:r>
        <w:rPr>
          <w:sz w:val="40"/>
          <w:szCs w:val="40"/>
          <w:u w:val="single"/>
        </w:rPr>
        <w:t xml:space="preserve"> Этапы реализации проекта_________________9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Подготовительны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Поисковы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Формирующи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Экспериментальны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Подготовка, разработка презентации проекта </w:t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  <w:lang w:val="en-US"/>
        </w:rPr>
        <w:t xml:space="preserve">V </w:t>
      </w:r>
      <w:r>
        <w:rPr>
          <w:sz w:val="40"/>
          <w:szCs w:val="40"/>
          <w:u w:val="single"/>
        </w:rPr>
        <w:t>Практическая значимость проекта___________10</w:t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  <w:lang w:val="en-US"/>
        </w:rPr>
        <w:t>VI</w:t>
      </w:r>
      <w:r>
        <w:rPr>
          <w:sz w:val="40"/>
          <w:szCs w:val="40"/>
          <w:u w:val="single"/>
        </w:rPr>
        <w:t xml:space="preserve"> Список литературы________________________11</w:t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  <w:lang w:val="en-US"/>
        </w:rPr>
        <w:t xml:space="preserve">VII </w:t>
      </w:r>
      <w:r>
        <w:rPr>
          <w:sz w:val="40"/>
          <w:szCs w:val="40"/>
          <w:u w:val="single"/>
        </w:rPr>
        <w:t>Приложения__________________________12-19</w:t>
      </w:r>
    </w:p>
    <w:p>
      <w:pPr>
        <w:pStyle w:val="Normal"/>
        <w:spacing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2-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Ц Е Л Ь </w:t>
      </w:r>
    </w:p>
    <w:p>
      <w:pPr>
        <w:pStyle w:val="Style15"/>
        <w:spacing w:before="0" w:after="0"/>
        <w:ind w:left="1146" w:hanging="0"/>
        <w:contextualSpacing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44"/>
          <w:szCs w:val="44"/>
        </w:rPr>
        <w:t xml:space="preserve">     </w:t>
      </w:r>
      <w:r>
        <w:rPr>
          <w:sz w:val="44"/>
          <w:szCs w:val="44"/>
        </w:rPr>
        <w:t>Научиться моделировать, конструировать и развивать интерес к творческой, и технической деятельности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44"/>
          <w:szCs w:val="44"/>
        </w:rPr>
        <w:t xml:space="preserve">    </w:t>
      </w:r>
      <w:r>
        <w:rPr>
          <w:sz w:val="44"/>
          <w:szCs w:val="44"/>
        </w:rPr>
        <w:t>Ознакомиться, усвоить и закрепить полученные теоретические знания из курса школьного материала по технологии, физики, черчения, хими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44"/>
          <w:szCs w:val="44"/>
        </w:rPr>
        <w:t xml:space="preserve">  </w:t>
      </w:r>
      <w:r>
        <w:rPr>
          <w:sz w:val="44"/>
          <w:szCs w:val="44"/>
        </w:rPr>
        <w:t>Взглянуть на окружающий нас мир с новой точки зрения.</w:t>
      </w:r>
    </w:p>
    <w:p>
      <w:pPr>
        <w:pStyle w:val="Normal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3-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З  А  Д  А  Ч  И </w:t>
      </w:r>
    </w:p>
    <w:p>
      <w:pPr>
        <w:pStyle w:val="Style15"/>
        <w:spacing w:before="0" w:after="0"/>
        <w:ind w:left="1866" w:hanging="0"/>
        <w:contextualSpacing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36"/>
          <w:szCs w:val="36"/>
        </w:rPr>
        <w:t>создать мотоцикл совершенно иного типа, чем               мотоциклы производственного образца (Урал).</w:t>
      </w:r>
    </w:p>
    <w:p>
      <w:pPr>
        <w:pStyle w:val="Style15"/>
        <w:spacing w:before="0" w:after="0"/>
        <w:ind w:left="1353" w:hanging="0"/>
        <w:contextualSpacing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Обучиться простейшим приемам технического моделирования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Развивать образное мышление, фантазию по устройству техники, творческую активность, последовательность в выполнении действий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Развивать навыки поиска информации с помощью различных учебных материалов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sz w:val="36"/>
          <w:szCs w:val="36"/>
        </w:rPr>
        <w:t>Воспитывать в себе трудолюбие и самостоятельность, усидчивость, любовь к техник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Закрепить навыки работы с пройденным учебным  материалом, создание действующей модели трицикла и презентаций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Оформить электронный варианта проекта «Моделирование и Конструирование действующей модели трицикла»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Формировать исследовательские навыки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4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 Е Т О Д Ы    И    П Р И Н Ц И П Ы</w:t>
      </w:r>
    </w:p>
    <w:p>
      <w:pPr>
        <w:pStyle w:val="Style15"/>
        <w:spacing w:before="0" w:after="0"/>
        <w:ind w:left="786" w:hanging="0"/>
        <w:contextualSpacing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Словесный  (теоретическое усвоение по техническому устройству и принципы  работы)</w:t>
      </w:r>
    </w:p>
    <w:p>
      <w:pPr>
        <w:pStyle w:val="Style15"/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Наглядный (изучение и закрепление по макетам, плакатам)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Доступности</w:t>
      </w:r>
    </w:p>
    <w:p>
      <w:pPr>
        <w:pStyle w:val="Style15"/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>
          <w:sz w:val="40"/>
          <w:szCs w:val="40"/>
        </w:rPr>
        <w:t>Передачи опыта педагога к ученику.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5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en-US"/>
        </w:rPr>
        <w:t>II</w:t>
      </w:r>
      <w:r>
        <w:rPr>
          <w:b/>
          <w:sz w:val="36"/>
          <w:szCs w:val="36"/>
          <w:u w:val="single"/>
        </w:rPr>
        <w:t xml:space="preserve"> Р А З Р А Б О Т К А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разработке этого проекта, нас побудил интерес к техники и создание мотоцикла совершенно иного типа, чем мотоциклы производственного образца. 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озданная модель помогла нам вникнуть в понятие и принципы работы механизма в целом.</w:t>
      </w:r>
    </w:p>
    <w:p>
      <w:pPr>
        <w:pStyle w:val="Normal"/>
        <w:spacing w:before="0" w:after="0"/>
        <w:jc w:val="both"/>
        <w:rPr/>
      </w:pPr>
      <w:r>
        <w:rPr>
          <w:sz w:val="32"/>
          <w:szCs w:val="32"/>
        </w:rPr>
        <w:t xml:space="preserve">Теперь о том, как мы делали эту модель. Прежде всего, нами было выбрано направление, в котором мы будем вести свою разработку. Определились, с возможностью и доступностью приобретения  запасных частей и материала. Постепенно пришли к идее создания трицикла. 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Из-за расположения и количества колес такой тип мотоциклов называют: трициклом или трайком (см. приложения 1)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ежде всего, начали с основы, рамы: главная передняя часть рамы состоит из элементов рамы мотоцикла «Урал» (см. преложения 2), заднюю часть рамы изготовили и подогнали под «москвичовский» мост (см. приложения 3). Для облегчения и жесткости конструкции сделали ее из трубчатой стали, усилив соединения «косынками»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веска 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варительно удлинив и усилив переднюю телескопическую вилку от мотоцикла «Урал» установили ее на раму(см. приложения 4). Необходимость удлинения была нужна для выноса переднего колеса и сокращения радиуса поворота. Из-за того, что центр тяжести смещен к задней части трицикла нагрузка идет на заднюю ось, отпала необходимость в установке двух амортизаторов спереди, поэтому установили один от мотоцикла «Урал». Задняя </w:t>
      </w:r>
    </w:p>
    <w:p>
      <w:pPr>
        <w:pStyle w:val="Normal"/>
        <w:spacing w:before="0" w:after="0"/>
        <w:jc w:val="center"/>
        <w:rPr/>
      </w:pPr>
      <w:r>
        <w:rPr/>
        <w:t>-6-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асть состоит целиком из заднего моста автомобиля «Москвич» с амортизаторами и рессорами (см. приложения 5)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Двигатель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того, как наш трицикл стоял на колесах приступили к сборке двигателя от мотоцикла «Урал» и установки его на раму. КПП установили от мотоцикла «Днепр» поскольку у него имеется задняя скорость (см. приложения 6). После установки двигателя и мост соединили карданным валом от автомобиля «Москвич». Предварительно пришлось перевернуть редуктор моста на 180 градусов и переставить привод  на другую полуось. Так как вращение двигателей не совпадало. Соответственно и движение было в обратном направлении. Т.е. 4 скорости назад и одна вперед. 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сле того как «трайк» «завелся» и «поехал» начали решать проблему с тормозной системой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32"/>
          <w:szCs w:val="32"/>
        </w:rPr>
        <w:t>Поскольку у нас был установлен мост с автомобиля, задние тормоза были готовы, т.е.теперь задний тормоз стал гидравлическим с механическим приводом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Передний тормоз установили с мотоцикла «Урал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Телескопическая вилка и передняя подвеска мотоциклетная, а установить нужно было автомобильное колесо, пришлось взять, диск автомобиля, а тормозной барабан мотоцикла «Урал» после пробных заездов (тест-драйв) были выявлены мелкие неисправности и некоторые не точности при сборке (последствия устранены), модель была готова. Теперь пора было подумать о внешнем виде, т. е покраска, оптика и т.д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-7-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en-US"/>
        </w:rPr>
        <w:t>III</w:t>
      </w:r>
      <w:r>
        <w:rPr>
          <w:b/>
          <w:sz w:val="36"/>
          <w:szCs w:val="36"/>
          <w:u w:val="single"/>
        </w:rPr>
        <w:t xml:space="preserve"> С Т Р У К Т У Р А   У П Р А В Л Е Н И Я    П Р О Е К Т О М.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 xml:space="preserve">Проект реализации рассчитан на 6 месяцев, в данный срок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нами были разработаны элементы описания работы, сделаны чертежи, наброски модели (см. приложение 7).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За ходовую часть отвечал: Старунов Александр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Изготовлением рамы занимался: Павлов Николай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Сборкой, подготовкой двигателя занимался: Кобуто  Евгений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Тормозной системой и электрооборудованием занимался: Козловцев Вячеслав.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Покраску производили совместно.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Наставником во всех работах был: руководитель проекта Малетич В.В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8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/>
        </w:rPr>
        <w:t>IV</w:t>
      </w:r>
      <w:r>
        <w:rPr>
          <w:b/>
          <w:sz w:val="40"/>
          <w:szCs w:val="40"/>
          <w:u w:val="single"/>
        </w:rPr>
        <w:t xml:space="preserve"> ЭТАПЫ РЕАЛИЗАЦИИ ПРОЕКТА</w:t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6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I</w:t>
            </w:r>
            <w:r>
              <w:rPr>
                <w:sz w:val="36"/>
                <w:szCs w:val="36"/>
              </w:rPr>
              <w:t xml:space="preserve"> эт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 xml:space="preserve">1 месяц октябрь 2012 года.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ите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менты описания работ, моделирование, расчеты, чертеж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II</w:t>
            </w:r>
            <w:r>
              <w:rPr>
                <w:sz w:val="36"/>
                <w:szCs w:val="36"/>
              </w:rPr>
              <w:t xml:space="preserve"> эт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2 месяц ноябрь 2012 года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исков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отовка и приобретение запасных частей и инструментов, поиск материалов из литератур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III</w:t>
            </w:r>
            <w:r>
              <w:rPr>
                <w:sz w:val="36"/>
                <w:szCs w:val="36"/>
              </w:rPr>
              <w:t xml:space="preserve"> эт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3-4 месяц  декабрь 2012г – январь 2013г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ирующ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борка, комплектование  по чертежам и расче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IV</w:t>
            </w:r>
            <w:r>
              <w:rPr>
                <w:sz w:val="36"/>
                <w:szCs w:val="36"/>
              </w:rPr>
              <w:t xml:space="preserve"> эт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5-6 месяц  февраль – март 2013 года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ксперимент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ст – драйв, устранение выявленных неисправ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эт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документации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Разработка презентации. Защита на втором районном фестивале ученических проектов.</w:t>
            </w:r>
          </w:p>
        </w:tc>
      </w:tr>
    </w:tbl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Оформление и анализ деятельности за 6 месяцев в не урочное время, на кружке от Центра Детского творчества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9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/>
        </w:rPr>
        <w:t>V</w:t>
      </w:r>
      <w:r>
        <w:rPr>
          <w:b/>
          <w:sz w:val="40"/>
          <w:szCs w:val="40"/>
          <w:u w:val="single"/>
        </w:rPr>
        <w:t xml:space="preserve"> ПРАКТИЧЕСКАЯ ЗНАЧИМОСТЬ ПРОЕКТА  И  ОЖИДАЕМЫЙ РЕЗУЛЬТАТ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Благодаря этому проекту, нам удалось закрепить на практике пройденный  школьный материал, творчески  реализоваться. Несмотря на то, что было затрачено много сил и средств на реализацию данного проекта: </w:t>
      </w:r>
      <w:r>
        <w:rPr>
          <w:b/>
          <w:i/>
          <w:sz w:val="36"/>
          <w:szCs w:val="36"/>
        </w:rPr>
        <w:t>цель была достигнута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сё было интересно и познавательно, мы получили целый комплекс знаний и умений за что и благодарны нашему руководителю.  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10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/>
        </w:rPr>
        <w:t>VI</w:t>
      </w:r>
      <w:r>
        <w:rPr>
          <w:b/>
          <w:sz w:val="40"/>
          <w:szCs w:val="40"/>
          <w:u w:val="single"/>
        </w:rPr>
        <w:t xml:space="preserve"> СПИСОК ЛИТЕРАТУРЫ</w:t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Устройство и техническое обслуживание мотоциклов (И.В. Ксенофонтов)</w:t>
      </w:r>
    </w:p>
    <w:p>
      <w:pPr>
        <w:pStyle w:val="Style15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Основы управления мотоциклом и безопасное движение (И.В. Ксенофонтов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Журнал «Мото» №4,5, 7 – 2012г.</w:t>
      </w:r>
    </w:p>
    <w:p>
      <w:pPr>
        <w:pStyle w:val="Style15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Журнал «За рулем» №6,8,10 – 2007 года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Устройство и техническое обслуживание легковых автомобилей (В.А. Родичев, А.А. Кива)</w:t>
      </w:r>
    </w:p>
    <w:p>
      <w:pPr>
        <w:pStyle w:val="Style15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-11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50:00Z</dcterms:created>
  <dc:creator>Елена Адольфовна</dc:creator>
  <dc:description/>
  <cp:keywords/>
  <dc:language>en-US</dc:language>
  <cp:lastModifiedBy>Admin</cp:lastModifiedBy>
  <dcterms:modified xsi:type="dcterms:W3CDTF">2013-10-11T19:16:00Z</dcterms:modified>
  <cp:revision>6</cp:revision>
  <dc:subject/>
  <dc:title/>
</cp:coreProperties>
</file>