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242.jpeg" ContentType="image/jpe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0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91.png" ContentType="image/png"/>
  <Override PartName="/word/media/image23.png" ContentType="image/png"/>
  <Override PartName="/word/media/image26.png" ContentType="image/png"/>
  <Override PartName="/word/media/image94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82.png" ContentType="image/png"/>
  <Override PartName="/word/media/image14.png" ContentType="image/png"/>
  <Override PartName="/word/media/image17.png" ContentType="image/png"/>
  <Override PartName="/word/media/image8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2.jpeg" ContentType="image/jpeg"/>
  <Override PartName="/word/media/image31.png" ContentType="image/png"/>
  <Override PartName="/word/media/image9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243.jpeg" ContentType="image/jpeg"/>
  <Override PartName="/word/media/image127.png" ContentType="image/png"/>
  <Override PartName="/word/media/image195.png" ContentType="image/png"/>
  <Override PartName="/word/media/image30.png" ContentType="image/png"/>
  <Override PartName="/word/media/image8.png" ContentType="image/png"/>
  <Override PartName="/word/media/image40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3.png" ContentType="image/png"/>
  <Override PartName="/word/media/image198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35.png" ContentType="image/png"/>
  <Override PartName="/word/media/image130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36.png" ContentType="image/png"/>
  <Override PartName="/word/media/image131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7.png" ContentType="image/png"/>
  <Override PartName="/word/media/image156.png" ContentType="image/png"/>
  <Override PartName="/word/media/image155.png" ContentType="image/png"/>
  <Override PartName="/word/media/image15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4.jpeg" ContentType="image/jpeg"/>
  <Override PartName="/word/media/image147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3.jpeg" ContentType="image/jpeg"/>
  <Override PartName="/word/media/image137.png" ContentType="image/png"/>
  <Override PartName="/word/media/image136.png" ContentType="image/png"/>
  <Override PartName="/word/media/image135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0.png" ContentType="image/png"/>
  <Override PartName="/word/media/image107.png" ContentType="image/png"/>
  <Override PartName="/word/media/image175.png" ContentType="image/png"/>
  <Override PartName="/word/media/image39.png" ContentType="image/png"/>
  <Override PartName="/word/media/image1.png" ContentType="image/png"/>
  <Override PartName="/word/media/image153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052"/>
        <w:gridCol w:w="7140"/>
      </w:tblGrid>
      <w:tr>
        <w:trPr>
          <w:trHeight w:val="887" w:hRule="atLeast"/>
        </w:trPr>
        <w:tc>
          <w:tcPr>
            <w:tcW w:w="7216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1052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952" w:hRule="atLeast"/>
        </w:trPr>
        <w:tc>
          <w:tcPr>
            <w:tcW w:w="7216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0"/>
            </w:tblGrid>
            <w:tr>
              <w:trPr/>
              <w:tc>
                <w:tcPr>
                  <w:tcW w:w="7000" w:type="dxa"/>
                  <w:tcBorders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pacing w:val="-14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b/>
                      <w:spacing w:val="-14"/>
                      <w:sz w:val="36"/>
                      <w:szCs w:val="36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336699" stroked="f" o:allowincell="f" style="position:absolute;margin-left:0pt;margin-top:-72.55pt;width:145.25pt;height:72.45pt;mso-wrap-style:none;v-text-anchor:middle;mso-position-vertical:top" type="_x0000_t136">
                        <v:path textpathok="t"/>
                        <v:textpath on="t" fitshape="t" string="КАРТОТЕКА" style="font-family:&quot;Times New Roman&quot;;font-size:20pt"/>
                        <v:fill o:detectmouseclick="t" type="solid" color2="#cc9966"/>
                        <v:stroke color="#3465a4" joinstyle="round" endcap="flat"/>
                        <v:shadow on="t" obscured="f" color="#b2b2b2"/>
                        <w10:wrap type="square"/>
                      </v:shape>
                    </w:pi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/>
                      <w:spacing w:val="-14"/>
                      <w:sz w:val="36"/>
                      <w:szCs w:val="36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180205" cy="13601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80320" cy="1360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КОМПЛЕКС УПРАЖНЕНИЙ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С ПАЛЬЧИКАМИ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Triangle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ffffcc" stroked="t" o:allowincell="f" style="position:absolute;margin-left:0pt;margin-top:-107.15pt;width:329.1pt;height:107.05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КОМПЛЕКС УПРАЖНЕ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 ПАЛЬЧИКАМИ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КОМПЛЕКС УПРАЖНЕНИЙ &#10;&#10;С ПАЛЬЧИКАМИ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object w:dxaOrig="4215" w:dyaOrig="278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55.6pt;height:169.2pt" filled="f" o:ole="">
                        <v:imagedata r:id="rId3" o:title=""/>
                      </v:shape>
                      <o:OLEObject Type="Embed" ProgID="" ShapeID="ole_rId2" DrawAspect="Content" ObjectID="_578859902" r:id="rId2"/>
                    </w:object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52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  <w:gridCol w:w="3728"/>
            </w:tblGrid>
            <w:tr>
              <w:trPr>
                <w:trHeight w:val="4867" w:hRule="atLeast"/>
              </w:trPr>
              <w:tc>
                <w:tcPr>
                  <w:tcW w:w="692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54">
                        <wp:simplePos x="0" y="0"/>
                        <wp:positionH relativeFrom="column">
                          <wp:posOffset>621665</wp:posOffset>
                        </wp:positionH>
                        <wp:positionV relativeFrom="paragraph">
                          <wp:posOffset>-41275</wp:posOffset>
                        </wp:positionV>
                        <wp:extent cx="3086100" cy="2849245"/>
                        <wp:effectExtent l="0" t="0" r="0" b="0"/>
                        <wp:wrapTight wrapText="bothSides">
                          <wp:wrapPolygon edited="0">
                            <wp:start x="-60" y="0"/>
                            <wp:lineTo x="-60" y="21702"/>
                            <wp:lineTo x="24300" y="21702"/>
                            <wp:lineTo x="24300" y="0"/>
                            <wp:lineTo x="-60" y="0"/>
                          </wp:wrapPolygon>
                        </wp:wrapTight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13" r="11079" b="8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0" cy="2849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973" w:hRule="atLeast"/>
              </w:trPr>
              <w:tc>
                <w:tcPr>
                  <w:tcW w:w="319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91665" cy="115570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" t="-37" r="-2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155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2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51" w:hanging="0"/>
                    <w:rPr>
                      <w:rFonts w:ascii="Comic Sans MS" w:hAnsi="Comic Sans MS" w:cs="Comic Sans MS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Пальцы делают зарядку, Чтобы меньше уставать. А потом они в тетрадке Будут буковки писать.</w:t>
                  </w:r>
                </w:p>
              </w:tc>
            </w:tr>
            <w:tr>
              <w:trPr>
                <w:trHeight w:val="1735" w:hRule="atLeast"/>
              </w:trPr>
              <w:tc>
                <w:tcPr>
                  <w:tcW w:w="692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right="-216" w:hanging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и разжимают кулач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Повторяют упражнение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2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КОВ</w:t>
            </w:r>
          </w:p>
        </w:tc>
        <w:tc>
          <w:tcPr>
            <w:tcW w:w="1052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628" w:hRule="atLeast"/>
        </w:trPr>
        <w:tc>
          <w:tcPr>
            <w:tcW w:w="72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72485" cy="319595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2485" cy="3195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08150" cy="1251585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8150" cy="1251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Ёжик топал по дорожк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72" w:leader="none"/>
                    </w:tabs>
                    <w:ind w:left="252" w:right="-51" w:hanging="180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И грибочки нёс в лукошк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 xml:space="preserve">Чтоб грибочки сосчита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Нужно пальцы загибать.</w:t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загибают по очереди пальцы сначала н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том на правой руке. В конце упражнения руки у н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олжны быть сжаты в кулач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52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6"/>
              <w:gridCol w:w="3818"/>
            </w:tblGrid>
            <w:tr>
              <w:trPr>
                <w:trHeight w:val="4867" w:hRule="atLeast"/>
              </w:trPr>
              <w:tc>
                <w:tcPr>
                  <w:tcW w:w="692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62935" cy="318452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2935" cy="3184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10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34515" cy="1224280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4515" cy="1224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1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Две весёлые лягушки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Ни минуты не сидят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Ловко прыгают подружки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Только брызги вверх лет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2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36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сжимают руки в кулачки и кладут их на парту пальцами вниз. Резко распрямляют пальцы фука как бы подпрыгивает над партой) и кладут ладон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тут же резко сжимают кулач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и опять кладут их на парту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firstLine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СЖИМАНИЕ –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862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64840" cy="3027045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4840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59890" cy="1375410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9890" cy="1375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Дружно пальчики сгибаем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Крепко кулачки сжимае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Начинаем разгиба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альцы в кулачки как можно сильнее, а затем расслабляют их и разжимают. 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757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7150" cy="3194685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7150" cy="3194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22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11350" cy="1092200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1350" cy="109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Только уставать начнём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Сразу пальцы разожмём,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Мы пошире их раздвинем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Посильнее напряжём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растопыривают пальцы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Напрягают их как можно сильнее, а затем расслабляют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6310" cy="3024505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6310" cy="3024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9555" cy="1306830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955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Наши пальчики сплетём И соединим ладош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А потом как только може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>Крепко-накрепко сожмё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pacing w:val="-2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pacing w:val="-26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плетают пальцы, соединяют ладон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и стискивают их как можно сильнее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.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3852"/>
            </w:tblGrid>
            <w:tr>
              <w:trPr>
                <w:trHeight w:val="4867" w:hRule="atLeast"/>
              </w:trPr>
              <w:tc>
                <w:tcPr>
                  <w:tcW w:w="690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69490" cy="3150870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9490" cy="3150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0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97685" cy="1268095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7685" cy="1268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24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ьцы вытянулись дружно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А теперь сцепить их нужно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Кто из пальчиков сильнее?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то других сожмёт быстрее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0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цепляют выпрямленные пальцы  обеих рук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(без большого) и, не сгибая, сильно прижимают их друг к другу, зажимая каждый палец между двумя други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507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131060" cy="3152140"/>
                        <wp:effectExtent l="0" t="0" r="0" b="0"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1060" cy="3152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3995" cy="1265555"/>
                        <wp:effectExtent l="0" t="0" r="0" b="0"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3995" cy="1265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Наши пальцы сжались тесно. Что такое? Интересно!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идно, им прохладно стало. Их укроем одеялом.</w:t>
                  </w:r>
                </w:p>
              </w:tc>
            </w:tr>
            <w:tr>
              <w:trPr/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жимают левую руку в кулачок, 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обхватывают его и сильно сжимают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Затем меняют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3852"/>
            </w:tblGrid>
            <w:tr>
              <w:trPr>
                <w:trHeight w:val="4867" w:hRule="atLeast"/>
              </w:trPr>
              <w:tc>
                <w:tcPr>
                  <w:tcW w:w="680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2893695"/>
                        <wp:effectExtent l="0" t="0" r="0" b="0"/>
                        <wp:docPr id="1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2893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563370" cy="1406525"/>
                        <wp:effectExtent l="0" t="0" r="0" b="0"/>
                        <wp:docPr id="2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3370" cy="1406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Мы наши пальчики сплели И  вытянули ручки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Ну, а теперь мы от Земли Отталкиваем тучки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плетают пальцы, вытягивают рук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ладонями вперёд, а потом подн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вверх и тянутся как можно выш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7175" cy="2713355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7175" cy="271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71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95705" cy="163322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705" cy="1633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Пальцы – маленький отряд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Бодро выстроились в ря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се из нашего пол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Достают до потолк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днимают руки над головой и тянутся вверх, вытягивая пальцы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3"/>
              <w:gridCol w:w="3791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0495" cy="3239135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0495" cy="3239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93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89760" cy="125539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9760" cy="1255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91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ец очень удивля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Как он главным оказался? Мы-то знаем хорошо -Потому что он большой!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1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844290" cy="3068320"/>
                        <wp:effectExtent l="0" t="0" r="0" b="0"/>
                        <wp:docPr id="25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290" cy="3068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15415" cy="1367790"/>
                        <wp:effectExtent l="0" t="0" r="0" b="0"/>
                        <wp:docPr id="26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5415" cy="136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Два большие пальца спорят: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 xml:space="preserve">Кто главней из них двоих?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2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Не дадим случиться ссоре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И помирим тут же их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руки в кулачки, сближ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и помещают перед грудью. Затем вытягив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 большие пальцы и начинают их сгиба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разгибать. Произнося последнюю строч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я, дети сцепляют боль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ы друг с другом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4"/>
              <w:gridCol w:w="3710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7735" cy="2886075"/>
                        <wp:effectExtent l="0" t="0" r="0" b="0"/>
                        <wp:docPr id="27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7735" cy="2886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27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41195" cy="1193800"/>
                        <wp:effectExtent l="0" t="0" r="0" b="0"/>
                        <wp:docPr id="28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1195" cy="1193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1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окажите пальцем зайц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2"/>
                      <w:sz w:val="32"/>
                      <w:szCs w:val="32"/>
                    </w:rPr>
                    <w:t xml:space="preserve">Книжку, яблоко, орех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2"/>
                      <w:sz w:val="32"/>
                      <w:szCs w:val="32"/>
                    </w:rPr>
                    <w:t xml:space="preserve">Указательному пальцу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Всё известно лучш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507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366010" cy="2839085"/>
                        <wp:effectExtent l="0" t="0" r="0" b="0"/>
                        <wp:docPr id="29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601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985" cy="901700"/>
                        <wp:effectExtent l="0" t="0" r="0" b="0"/>
                        <wp:docPr id="3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985" cy="901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Средний палец выгнул спину 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Как он гнётся хорошо!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Средний палец самый длинный,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>Только всё же не большой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pacing w:val="-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сгибают его и разгибают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538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37840" cy="2892425"/>
                        <wp:effectExtent l="0" t="0" r="0" b="0"/>
                        <wp:docPr id="31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7840" cy="289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26820" cy="1179830"/>
                        <wp:effectExtent l="0" t="0" r="0" b="0"/>
                        <wp:docPr id="32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6820" cy="1179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Безымянный и мизинец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 Очень сильно подружились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спину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гнёт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А мизинец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лишь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ивнё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Если же согнуть мизинец,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Безымянный выгнет спину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ытаются согнуть по очереди безымянный палец и мизинец. Если не получается совсем, можно сгибать их одновременно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406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3770" cy="3005455"/>
                        <wp:effectExtent l="0" t="0" r="0" b="0"/>
                        <wp:docPr id="33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77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5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71955" cy="1312545"/>
                        <wp:effectExtent l="0" t="0" r="0" b="0"/>
                        <wp:docPr id="34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1955" cy="1312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6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Пальчик наш привык к порядку, </w:t>
                  </w: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Утром делает зарядку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Раз наклон и два наклон –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Вот как ловко скачет он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 вверх, сгибают и разгибают мизинец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7"/>
              <w:gridCol w:w="4140"/>
            </w:tblGrid>
            <w:tr>
              <w:trPr>
                <w:trHeight w:val="4897" w:hRule="atLeast"/>
              </w:trPr>
              <w:tc>
                <w:tcPr>
                  <w:tcW w:w="680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22500" cy="2989580"/>
                        <wp:effectExtent l="0" t="0" r="0" b="0"/>
                        <wp:docPr id="35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250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66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55750" cy="1270000"/>
                        <wp:effectExtent l="0" t="0" r="0" b="0"/>
                        <wp:docPr id="3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575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Руку мы на стол положим, Повернём ладонью вверх. Безымянный палец тоже Хочет быть не хуж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 xml:space="preserve">вверх, сгибают и разгибают безымянный палец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Затем проделывают то же самое левой рукой.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394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6595" cy="2992755"/>
                        <wp:effectExtent l="0" t="0" r="0" b="0"/>
                        <wp:docPr id="37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6595" cy="2992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97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19835"/>
                        <wp:effectExtent l="0" t="0" r="0" b="0"/>
                        <wp:docPr id="3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гибаем средний палец. Ах,  какой чудесный танец!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Раз-два, раз-два, раз-два-три -  Как он пляшет, посмотри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средни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6"/>
              <w:gridCol w:w="3858"/>
            </w:tblGrid>
            <w:tr>
              <w:trPr>
                <w:trHeight w:val="489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81985" cy="2623185"/>
                        <wp:effectExtent l="0" t="0" r="0" b="0"/>
                        <wp:docPr id="39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985" cy="2623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2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47215" cy="1331595"/>
                        <wp:effectExtent l="0" t="0" r="0" b="0"/>
                        <wp:docPr id="40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215" cy="133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ак-то маленький уда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ахотел залезть под шкаф.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Он под шкафом растяну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>А потом в клубок свернулся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правую руку на парту ладонью вверх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гибают и разгибают указательный палец. 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"/>
        <w:gridCol w:w="900"/>
        <w:gridCol w:w="180"/>
        <w:gridCol w:w="7020"/>
        <w:gridCol w:w="180"/>
      </w:tblGrid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 ВМЕСТЕ И ПО ОЧЕРЕД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489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43275" cy="2430780"/>
                        <wp:effectExtent l="0" t="0" r="0" b="0"/>
                        <wp:docPr id="41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3275" cy="243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4975" cy="1546225"/>
                        <wp:effectExtent l="0" t="0" r="0" b="0"/>
                        <wp:docPr id="42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975" cy="154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Работать палец наш большой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Умеет очень хорошо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ак этот палец гнётся ловко!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Какая у него сноровка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большо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06190" cy="2839085"/>
                        <wp:effectExtent l="0" t="0" r="0" b="0"/>
                        <wp:docPr id="43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619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389380"/>
                        <wp:effectExtent l="0" t="0" r="0" b="0"/>
                        <wp:docPr id="44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389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Кто из пальчиков ловчее? Ручку кто держать умеет? Пальцы дружно отвечают, Головами все киваю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руки в локтях, держат кисти рук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, не сжимая их в кулач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  <w:t>СГИБАНИЕ - РАЗГИБАНИЕ ПАЛЬЦЕВ ВМЕСТЕ И ПО ОЧЕРЕД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УПРАЖНЕНИЯ ДЛЯ КОНЧИКОВ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360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29000" cy="3192145"/>
                        <wp:effectExtent l="0" t="0" r="0" b="0"/>
                        <wp:docPr id="45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3192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2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659765"/>
                        <wp:effectExtent l="0" t="0" r="0" b="0"/>
                        <wp:docPr id="46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659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исуем бегемота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то желает поработать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аждый палец рвётся в бой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И кивает голово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руки в локтях, держат кист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 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 очереди, начиная с большо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75230" cy="3029585"/>
                        <wp:effectExtent l="0" t="0" r="0" b="0"/>
                        <wp:docPr id="47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5230" cy="3029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125" cy="1287145"/>
                        <wp:effectExtent l="0" t="0" r="0" b="0"/>
                        <wp:docPr id="48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1287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в гости приходил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ук, тук, тук- стучались в дверь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олько дверь им не открыли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>Думали, там страшный звер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ам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сех десяти пальцев одновременно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89655" cy="3027045"/>
                        <wp:effectExtent l="0" t="0" r="0" b="0"/>
                        <wp:docPr id="49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89655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61135" cy="1529080"/>
                        <wp:effectExtent l="0" t="0" r="0" b="0"/>
                        <wp:docPr id="50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1135" cy="1529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Ножки вместе, ровно спину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идим за пианино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азучиваем гамму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Ножки вместе, спинку прямо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держат кисти рук над партой и по очереди слегка ударяют каждым пальцем о парту, как будто играют гамм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2325" cy="2997835"/>
                        <wp:effectExtent l="0" t="0" r="0" b="0"/>
                        <wp:docPr id="51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2325" cy="299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3400" cy="1278255"/>
                        <wp:effectExtent l="0" t="0" r="0" b="0"/>
                        <wp:docPr id="52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3400" cy="1278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дный маленький цыплёнок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ушать захотел спросоно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Он по парте клювом бьёт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Будто бы пшено клюёт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изинца правой руки. Затем то же само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левой рукой. Повтор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91030" cy="3003550"/>
                        <wp:effectExtent l="0" t="0" r="0" b="0"/>
                        <wp:docPr id="53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030" cy="300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760" cy="1414145"/>
                        <wp:effectExtent l="0" t="0" r="0" b="0"/>
                        <wp:docPr id="54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760" cy="1414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приходим к пальцам в гости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строят новый дом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в стену гвозди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Забивает молотком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езымянного пальца правой руки.  Зате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890395" cy="2950845"/>
                        <wp:effectExtent l="0" t="0" r="0" b="0"/>
                        <wp:docPr id="55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0395" cy="295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830" cy="1233170"/>
                        <wp:effectExtent l="0" t="0" r="0" b="0"/>
                        <wp:docPr id="56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233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протёк на кухне кран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пли капают в стака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одскажите, как нам быть, Что нам в кране заменить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редне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3710" cy="2989580"/>
                        <wp:effectExtent l="0" t="0" r="0" b="0"/>
                        <wp:docPr id="57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71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100455"/>
                        <wp:effectExtent l="0" t="0" r="0" b="0"/>
                        <wp:docPr id="58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100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друг в лесу раздался ст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дятел долбит с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деревья не калечи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деревья клювом лечи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ого пальца правой руки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63140" cy="3106420"/>
                        <wp:effectExtent l="0" t="0" r="0" b="0"/>
                        <wp:docPr id="59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3140" cy="3106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31950" cy="1497330"/>
                        <wp:effectExtent l="0" t="0" r="0" b="0"/>
                        <wp:docPr id="60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1950" cy="149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Что такое, что мы слышим? Это дождь стучит по крыше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А теперь пошёл сильне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по крыше бьёт быстре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го пальца правой руки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000" cy="2637155"/>
                        <wp:effectExtent l="0" t="0" r="0" b="0"/>
                        <wp:docPr id="61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2637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036955"/>
                        <wp:effectExtent l="0" t="0" r="0" b="0"/>
                        <wp:docPr id="62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036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чему же наш  большой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рутит, вертит головой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судне капитан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Изучает океан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ольшой палец вверх и вращают и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99385" cy="2570480"/>
                        <wp:effectExtent l="0" t="0" r="0" b="0"/>
                        <wp:docPr id="63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9385" cy="257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41730"/>
                        <wp:effectExtent l="0" t="0" r="0" b="0"/>
                        <wp:docPr id="64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41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Умный и внимательный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Занят делом постоянно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- помощник капитана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вытягивают указательный палец вверх и вращают им 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2646680"/>
                        <wp:effectExtent l="0" t="0" r="0" b="0"/>
                        <wp:docPr id="65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2646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855" cy="1316355"/>
                        <wp:effectExtent l="0" t="0" r="0" b="0"/>
                        <wp:docPr id="66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855" cy="131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редний пальчик наш - матрос, Мачту он на борт принёс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 он весел был в пут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пальцем покрутит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средний палец и вращают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сначала в одну, а затем 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4195" cy="2482215"/>
                        <wp:effectExtent l="0" t="0" r="0" b="0"/>
                        <wp:docPr id="67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4195" cy="2482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61185" cy="784225"/>
                        <wp:effectExtent l="0" t="0" r="0" b="0"/>
                        <wp:docPr id="68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1185" cy="784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зымянный палец - ко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н  испёк  большой пирог. Поперчил  и посолил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округ него ходил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стараются вращать безымянным пальц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начала в одну, а потом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15970" cy="2734945"/>
                        <wp:effectExtent l="0" t="0" r="0" b="0"/>
                        <wp:docPr id="69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15970" cy="2734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1386840"/>
                        <wp:effectExtent l="0" t="0" r="0" b="0"/>
                        <wp:docPr id="7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1386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- это юнг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сейчас прямой, как струнка. Юнга трудится весь день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м крутить его не лен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мизинец и вращают им сначала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60015" cy="2529840"/>
                        <wp:effectExtent l="0" t="0" r="0" b="0"/>
                        <wp:docPr id="71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015" cy="252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55065" cy="1352550"/>
                        <wp:effectExtent l="0" t="0" r="0" b="0"/>
                        <wp:docPr id="72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5065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корей на палец глянь-ка, Да это просто Ванька-встанька. Палец скачет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получит первый приз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2705" cy="2658745"/>
                        <wp:effectExtent l="0" t="0" r="0" b="0"/>
                        <wp:docPr id="73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2705" cy="2658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40765" cy="1470025"/>
                        <wp:effectExtent l="0" t="0" r="0" b="0"/>
                        <wp:docPr id="74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5" t="-10" r="-1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0765" cy="147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Долго маятник качался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совсем не утомлялся.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вовсе не игрушка,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часы, часы с кукушкой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опускают руку, сжимают пальцы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указательный палец и качают им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5960" cy="2701290"/>
                        <wp:effectExtent l="0" t="0" r="0" b="0"/>
                        <wp:docPr id="75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7" t="-5" r="-7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5960" cy="270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1116330"/>
                        <wp:effectExtent l="0" t="0" r="0" b="0"/>
                        <wp:docPr id="76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1116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Средний вытянули палец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емного покачал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право-влево,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теперь, дружок, согнись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руку в кулачок и вытягивают средний палец. Потом качают им вправо - влево, вверх - вниз и сгибают – разгибают несколько раз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3025775"/>
                        <wp:effectExtent l="0" t="0" r="0" b="0"/>
                        <wp:docPr id="77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302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83310" cy="1231265"/>
                        <wp:effectExtent l="0" t="0" r="0" b="0"/>
                        <wp:docPr id="78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" t="-12" r="-1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3310" cy="123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м покачать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удет трудно нам опят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 него не обижайся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росто с ним позанимай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 и качают им вверх - вниз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ожно придерживать мизинец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09215" cy="2826385"/>
                        <wp:effectExtent l="0" t="0" r="0" b="0"/>
                        <wp:docPr id="79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215" cy="282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803275"/>
                        <wp:effectExtent l="0" t="0" r="0" b="0"/>
                        <wp:docPr id="80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803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мотрите, что за пальчик! Ловко прыгает, как зайчи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На бревно и на пенёк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Скок да прыг и прыг да скок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 вверх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65070" cy="2764155"/>
                        <wp:effectExtent l="0" t="0" r="0" b="0"/>
                        <wp:docPr id="81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5070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4950" cy="1428750"/>
                        <wp:effectExtent l="0" t="0" r="0" b="0"/>
                        <wp:docPr id="82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ушастый кролик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месте с братцем сел за столик. Столик был высоков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олько ушки и торча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и качают им вверх - вниз. Можно придерживать мизинец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5500" cy="3230245"/>
                        <wp:effectExtent l="0" t="0" r="0" b="0"/>
                        <wp:docPr id="83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5500" cy="3230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6380" cy="1233805"/>
                        <wp:effectExtent l="0" t="0" r="0" b="0"/>
                        <wp:docPr id="84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6380" cy="1233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Репа здесь у нас растёт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ткрывай пошире ро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ужно рот сильней открыть, Чтобы репу проглотить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правую руку, опускают локоть вниз, кисть смотрит вверх. Потом сгибают ру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запястье и левой рукой отгибают вниз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июй палец, стараясь прижать его к запястью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с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38145" cy="2732405"/>
                        <wp:effectExtent l="0" t="0" r="0" b="0"/>
                        <wp:docPr id="85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8145" cy="2732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968375"/>
                        <wp:effectExtent l="0" t="0" r="0" b="0"/>
                        <wp:docPr id="86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968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ася, Петя, Миша, Боря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ели рядом на заборе.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eastAsia="Comic Sans MS"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алыши сидят, мечтают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Вместе ножками качаю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лучш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немного приподнимают руки, так чт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исти смотрят вниз, и начинают активн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«качать» восемью пальчиками (без больших)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гда указательный идёт вперёд, мизинец идёт назад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6760" cy="3114675"/>
                        <wp:effectExtent l="0" t="0" r="0" b="0"/>
                        <wp:docPr id="87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6760" cy="3114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857885"/>
                        <wp:effectExtent l="0" t="0" r="0" b="0"/>
                        <wp:docPr id="88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857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ра ножниц есть у нас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ригодятся нам не раз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то из нас такой отважный, Что разрежет лист бумажный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 xml:space="preserve">Дети сжимают оба кулачка, вытягивают указательные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 средние пальцы, как бы образуя две пары ножниц. Затем начинают резать ими воображаемую бумагу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3246755"/>
                        <wp:effectExtent l="0" t="0" r="0" b="0"/>
                        <wp:docPr id="89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3246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601345"/>
                        <wp:effectExtent l="0" t="0" r="0" b="0"/>
                        <wp:docPr id="90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601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по речке Нил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лыл огромный крокодил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ядом вынырнул другой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ричал ему: «Постой!»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на каждой руке соединяют попарно указательный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и средний, мизинец и безымянный. Получаются дв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оображаемых крокодила, которые плывут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ткрывая и закрывая паст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24835" cy="2931795"/>
                        <wp:effectExtent l="0" t="0" r="0" b="0"/>
                        <wp:docPr id="91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835" cy="2931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2380" cy="1058545"/>
                        <wp:effectExtent l="0" t="0" r="0" b="0"/>
                        <wp:docPr id="92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5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дёт по парте челове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ереставляет ножки.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если ножки смотрят вверх, Что получилось? Рож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 xml:space="preserve">разгибают указательный и средний пальцы и как будто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дут ими по парте. Произнося две последние строчки четверостишия, поднимают два растопыренных пальца ввер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30705" cy="3072130"/>
                        <wp:effectExtent l="0" t="0" r="0" b="0"/>
                        <wp:docPr id="9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0705" cy="307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39190"/>
                        <wp:effectExtent l="0" t="0" r="0" b="0"/>
                        <wp:docPr id="94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39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за партами ребята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сшалились, как котята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рты пальчиками тру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ловно лапками скребу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 обеих рук и ставят 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м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начинают тереть пальцами парту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тягивая их к ладон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17825" cy="2938780"/>
                        <wp:effectExtent l="0" t="0" r="0" b="0"/>
                        <wp:docPr id="95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17825" cy="293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608330"/>
                        <wp:effectExtent l="0" t="0" r="0" b="0"/>
                        <wp:docPr id="96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608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Мы бежим сегодня крос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то обгонит? Вот вопро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богнать мы всех хот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бежим, бежим, беж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рижимают подушечку большого пальца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к подушечке указательного пальца левой, 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ниж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0500" cy="3005455"/>
                        <wp:effectExtent l="0" t="0" r="0" b="0"/>
                        <wp:docPr id="97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0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860425"/>
                        <wp:effectExtent l="0" t="0" r="0" b="0"/>
                        <wp:docPr id="9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860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звращаемся домо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о уже бежим спиной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будет потрудне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о ты усилий не жалей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прижимают подушечку большого пальц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к подушечке указательного пальц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ерх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1755" cy="2983230"/>
                        <wp:effectExtent l="0" t="0" r="0" b="0"/>
                        <wp:docPr id="99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1755" cy="2983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961390"/>
                        <wp:effectExtent l="0" t="0" r="0" b="0"/>
                        <wp:docPr id="100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961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«Я сильней наверняка!», -Молвит правая ру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«Почему же? Вот и нет!», • Спорит левая в отве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/>
              <w:t>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07285" cy="2932430"/>
                        <wp:effectExtent l="0" t="0" r="0" b="0"/>
                        <wp:docPr id="101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7285" cy="293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3550" cy="911860"/>
                        <wp:effectExtent l="0" t="0" r="0" b="0"/>
                        <wp:docPr id="102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911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весь день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бороться им не лен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какие молодцы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стоящие борцы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цепляют большие пальцы и тянут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вторяют четверостишие несколько раз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23490" cy="3070225"/>
                        <wp:effectExtent l="0" t="0" r="0" b="0"/>
                        <wp:docPr id="10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3490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703580"/>
                        <wp:effectExtent l="0" t="0" r="0" b="0"/>
                        <wp:docPr id="104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8" t="-19" r="-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703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сцепились два крючочк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Есть у нас теперь цепоч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Будем мы её тяну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>Чтоб крючочки разогну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82240" cy="3142615"/>
                        <wp:effectExtent l="0" t="0" r="0" b="0"/>
                        <wp:docPr id="105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2240" cy="3142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29665"/>
                        <wp:effectExtent l="0" t="0" r="0" b="0"/>
                        <wp:docPr id="106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29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утром средний палец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оворит: «Послушай, братец, Кто из нас с тобой сильнее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-ка, выясним скорее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средние пальцы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тянут, руки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9080" cy="3058160"/>
                        <wp:effectExtent l="0" t="0" r="0" b="0"/>
                        <wp:docPr id="107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9080" cy="305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6840" cy="13747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37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аши пальчики сцепились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тянули, и крутили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ждый хочет победи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аграду получ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безымянные пальцы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и в разные стороны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42235" cy="3145155"/>
                        <wp:effectExtent l="0" t="0" r="0" b="0"/>
                        <wp:docPr id="109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42235" cy="3145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185" cy="958215"/>
                        <wp:effectExtent l="0" t="0" r="0" b="0"/>
                        <wp:docPr id="110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185" cy="958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мизинцы, как котят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оже вздумали игр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 за ловкие ребята!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же можно их ругать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мизинцы и тянут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7370" cy="2907665"/>
                        <wp:effectExtent l="0" t="0" r="0" b="0"/>
                        <wp:docPr id="111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7370" cy="290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0820" cy="1235710"/>
                        <wp:effectExtent l="0" t="0" r="0" b="0"/>
                        <wp:docPr id="112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0820" cy="1235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ыстро пальчиком вращае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сильнее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Если долго так крут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Можно дырку просверли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>делают вращательные движения в одну и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1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258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65475" cy="2720340"/>
                        <wp:effectExtent l="0" t="0" r="0" b="0"/>
                        <wp:docPr id="113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5475" cy="272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77950" cy="1176655"/>
                        <wp:effectExtent l="0" t="0" r="0" b="0"/>
                        <wp:docPr id="114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950" cy="1176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амый любознательный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кнопки нажима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дырки ковыр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висит от владельц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использовать умельц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указательный палец, нажимают им на ладонь ле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и делают вращательные движения в одну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258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7540" cy="2758440"/>
                        <wp:effectExtent l="0" t="0" r="0" b="0"/>
                        <wp:docPr id="115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7540" cy="2758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95705"/>
                        <wp:effectExtent l="0" t="0" r="0" b="0"/>
                        <wp:docPr id="116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95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ждый знает, кто не глуп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к в забор ввернуть шуруп. Надо нам отвёртку взя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ращать, вращать, вращ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лают вращательные движения в одну и в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РАЩЕНИЕ ПАЛЬЦЕВ С УПОРОМ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430270" cy="3112770"/>
                        <wp:effectExtent l="0" t="0" r="0" b="0"/>
                        <wp:docPr id="117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0270" cy="3112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725" cy="963295"/>
                        <wp:effectExtent l="0" t="0" r="0" b="0"/>
                        <wp:docPr id="118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725" cy="963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Если пальчик пожалеть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Пальчик может ослабет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2"/>
                      <w:sz w:val="30"/>
                      <w:szCs w:val="30"/>
                    </w:rPr>
                    <w:t>Мы болезней ждать не будем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>Безымянным пальцем крут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езымянный палец,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на ладонь левой руки и делают вращательные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вижения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46755" cy="3102610"/>
                        <wp:effectExtent l="0" t="0" r="0" b="0"/>
                        <wp:docPr id="119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46755" cy="310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135380"/>
                        <wp:effectExtent l="0" t="0" r="0" b="0"/>
                        <wp:docPr id="120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135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Много мы писали нынче, Утомился наш мизинчик. Вот мизинчик, вот ладошка Поиграем с ним немножко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, нажимают им на ладонь левой руки и делают вращательные движения в одну и в другую сторону. 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7930" cy="2810510"/>
                        <wp:effectExtent l="0" t="0" r="0" b="0"/>
                        <wp:docPr id="121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7930" cy="2810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287780"/>
                        <wp:effectExtent l="0" t="0" r="0" b="0"/>
                        <wp:docPr id="122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28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В парке есть глубокий пруд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Караси в пруду живу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Чтобы стаю нам догн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ужно хвостиком маха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вытягивают ладони и качают запястья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право - влево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46095" cy="3014980"/>
                        <wp:effectExtent l="0" t="0" r="0" b="0"/>
                        <wp:docPr id="123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6095" cy="301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76960" cy="1415415"/>
                        <wp:effectExtent l="0" t="0" r="0" b="0"/>
                        <wp:docPr id="124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960" cy="141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идёт по полю г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не страшный, ты не тр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тебя совсем не тронет, 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Только клюв к земле наклони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руку, локоть опускают вниз, кисть смотрит вверх. Затем сгибают руку в запястье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тараясь ладонью коснуться запястья, а левой рукой чуть-чуть надавливают на тыльную сторону ладон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2400" cy="2537460"/>
                        <wp:effectExtent l="0" t="0" r="0" b="0"/>
                        <wp:docPr id="125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2400" cy="2537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033145"/>
                        <wp:effectExtent l="0" t="0" r="0" b="0"/>
                        <wp:docPr id="126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033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Что у нас случилось тут?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Гуси по столу идут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становятся и вот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гибаются вперёд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right="-216" w:hanging="0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ладони на стол пальцами вперёд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носят вес тела как можно дальше вперёд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ставляя руки прямы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 этом напрягаютс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781935"/>
                        <wp:effectExtent l="0" t="0" r="0" b="0"/>
                        <wp:docPr id="127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781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306830"/>
                        <wp:effectExtent l="0" t="0" r="0" b="0"/>
                        <wp:docPr id="128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Этот гусь к себе домой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Почему-то шёл спиной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он пятится по парте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У него так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ети кладут ладони на стол тыльной стороной вни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ами к себе и слегка облокачиваются на ни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50870" cy="2616200"/>
                        <wp:effectExtent l="0" t="0" r="0" b="0"/>
                        <wp:docPr id="129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50870" cy="261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397635"/>
                        <wp:effectExtent l="0" t="0" r="0" b="0"/>
                        <wp:docPr id="130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397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Мы ладони сложим вместе, </w:t>
                  </w:r>
                </w:p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Словно их слепили тестом.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ачинаем опускать,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Только чур, не раз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Дети складывают ладони вместе, пальцы смотрят ввер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х, локти -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не разжимая ладони и не опуская локти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пускают кисти рук вниз, прогиба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585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95955" cy="2907030"/>
                        <wp:effectExtent l="0" t="0" r="0" b="0"/>
                        <wp:docPr id="131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5955" cy="290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8080" cy="1150620"/>
                        <wp:effectExtent l="0" t="0" r="0" b="0"/>
                        <wp:docPr id="132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080" cy="1150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шу руку разогнём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верх ладонью повернём, Пальцы на себя потянем -Выгибать запястье стан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правую руку в локте, поворачив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ладонью вверх и левой рукой отгибают вниз пальцы правой руки,  выгибая правое запясть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80410" cy="2720975"/>
                        <wp:effectExtent l="0" t="0" r="0" b="0"/>
                        <wp:docPr id="133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72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420495"/>
                        <wp:effectExtent l="0" t="0" r="0" b="0"/>
                        <wp:docPr id="134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42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ш мизинец хочет сп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Ищет он себе кров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у и соня, что за сон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Он улёгся на ладони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мизинцы,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210" cy="2822575"/>
                        <wp:effectExtent l="0" t="0" r="0" b="0"/>
                        <wp:docPr id="135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210" cy="282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250315"/>
                        <wp:effectExtent l="0" t="0" r="0" b="0"/>
                        <wp:docPr id="136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250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лачет пальчик безымянный. Видно, хочет каши манной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2"/>
                      <w:sz w:val="32"/>
                      <w:szCs w:val="32"/>
                    </w:rPr>
                    <w:t>Кушай, пальчик», - на ладошку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ему поставим плош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безымян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79140" cy="2916555"/>
                        <wp:effectExtent l="0" t="0" r="0" b="0"/>
                        <wp:docPr id="137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79140" cy="2916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9895" cy="1303020"/>
                        <wp:effectExtent l="0" t="0" r="0" b="0"/>
                        <wp:docPr id="138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9895" cy="1303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редний палец - старший бр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н помочь братишкам рад. Засучивши рукав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чал он колоть дрова.</w:t>
                  </w:r>
                </w:p>
              </w:tc>
            </w:tr>
            <w:tr>
              <w:trPr>
                <w:trHeight w:val="1834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, а затем начин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средние, 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03905" cy="2771775"/>
                        <wp:effectExtent l="0" t="0" r="0" b="0"/>
                        <wp:docPr id="139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3905" cy="2771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8730" cy="1372870"/>
                        <wp:effectExtent l="0" t="0" r="0" b="0"/>
                        <wp:docPr id="140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8730" cy="1372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сейчас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танет поваром у нас.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работы много –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взбивает гоголь-могол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указатель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ми 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2637790"/>
                        <wp:effectExtent l="0" t="0" r="0" b="0"/>
                        <wp:docPr id="141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263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350" cy="1200150"/>
                        <wp:effectExtent l="0" t="0" r="0" b="0"/>
                        <wp:docPr id="142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35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вышел погулять, Ключ забыл с собою вз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 он делает теперь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Просто он стучится в двер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дновременно сгибать большие пальцы, касаясь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03170" cy="3082290"/>
                        <wp:effectExtent l="0" t="0" r="0" b="0"/>
                        <wp:docPr id="143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3170" cy="3082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84250"/>
                        <wp:effectExtent l="0" t="0" r="0" b="0"/>
                        <wp:docPr id="144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84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Что такое? Просто смех!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сколоть нельзя орех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 ладошку положили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 очереди бил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по очереди сгибать все пальцы, касаясь подушечкам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2150" cy="3161030"/>
                        <wp:effectExtent l="0" t="0" r="0" b="0"/>
                        <wp:docPr id="145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1377950"/>
                        <wp:effectExtent l="0" t="0" r="0" b="0"/>
                        <wp:docPr id="146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1377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Без пальто гулял глупышк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замёрз он, как ледышк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пальчик отогре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Будем мы его тере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мизинец левой руки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08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12"/>
                      <w:sz w:val="28"/>
                      <w:szCs w:val="28"/>
                    </w:rPr>
                    <w:t>Затем то же самое проделывают с мизинцем правой руки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5250" cy="3005455"/>
                        <wp:effectExtent l="0" t="0" r="0" b="0"/>
                        <wp:docPr id="147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525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191260"/>
                        <wp:effectExtent l="0" t="0" r="0" b="0"/>
                        <wp:docPr id="148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191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Жил на свете Аллади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был в лампе джинн. Чтоб позвать наружу джинна, Трём мы лампу Алладина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растирают большой палец левой рук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3067050"/>
                        <wp:effectExtent l="0" t="0" r="0" b="0"/>
                        <wp:docPr id="149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3067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03375" cy="1215390"/>
                        <wp:effectExtent l="0" t="0" r="0" b="0"/>
                        <wp:docPr id="150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3375" cy="1215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нёс большой багаж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, конечно же, устал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цу сделаем массаж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Чтоб быстрее отдыхал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средний палец ле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о средним пальцем 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3660" cy="3054350"/>
                        <wp:effectExtent l="0" t="0" r="0" b="0"/>
                        <wp:docPr id="151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3660" cy="305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2715" cy="1221740"/>
                        <wp:effectExtent l="0" t="0" r="0" b="0"/>
                        <wp:docPr id="152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271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Долго-долго суп варился, Котелок наш закоптился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мы его тереть, Чтобы начал он блесте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ирают безымянный палец левой рук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езымянны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27985" cy="3116580"/>
                        <wp:effectExtent l="0" t="0" r="0" b="0"/>
                        <wp:docPr id="153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7985" cy="311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221740"/>
                        <wp:effectExtent l="0" t="0" r="0" b="0"/>
                        <wp:docPr id="154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дскажите, как нам быть? Надо нам асфальт долбить. Очень сильно бы помог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десь отбойный молоток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ирают указательный палец левой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с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800350"/>
                        <wp:effectExtent l="0" t="0" r="0" b="0"/>
                        <wp:docPr id="155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80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63980" cy="1241425"/>
                        <wp:effectExtent l="0" t="0" r="0" b="0"/>
                        <wp:docPr id="156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980" cy="124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шли смотреть балет. Гаснет в зале верхний свет. Ах, какой балет хороши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похлопаем в ладош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хлопают в ладош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44925" cy="2872740"/>
                        <wp:effectExtent l="0" t="0" r="0" b="0"/>
                        <wp:docPr id="157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925" cy="2872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2550" cy="1430655"/>
                        <wp:effectExtent l="0" t="0" r="0" b="0"/>
                        <wp:docPr id="158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2550" cy="1430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уки вытянем вперёд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потом свои ладошки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похлопаем немножко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хлопают тыльными сторонами ладоне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19500" cy="2831465"/>
                        <wp:effectExtent l="0" t="0" r="0" b="0"/>
                        <wp:docPr id="159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0" cy="2831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2265" cy="1417955"/>
                        <wp:effectExtent l="0" t="0" r="0" b="0"/>
                        <wp:docPr id="160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265" cy="1417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теперь одну ладошку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хлопаем немножко Пусть другая отдохнё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хлопают тыльной стороной правой ладон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 внутренней стороне ле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я четверостишие, меняют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ПОДТЯГИВАНИЕ ПАЛЬЦЕВ ОДНОЙ РУКИ ДРУГОЙ РУКОЙ</w:t>
            </w:r>
          </w:p>
        </w:tc>
      </w:tr>
      <w:tr>
        <w:trPr>
          <w:trHeight w:val="863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6595" cy="2901950"/>
                        <wp:effectExtent l="0" t="0" r="0" b="0"/>
                        <wp:docPr id="161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6595" cy="290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1347470"/>
                        <wp:effectExtent l="0" t="0" r="0" b="0"/>
                        <wp:docPr id="162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нам добыть огонь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Трём ладонью о ладонь. </w:t>
                  </w:r>
                </w:p>
                <w:p>
                  <w:pPr>
                    <w:pStyle w:val="Normal"/>
                    <w:ind w:right="74" w:firstLine="36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Вдруг ладошка заискрится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бумажка загорит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рут ладонью о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16580" cy="3051810"/>
                        <wp:effectExtent l="0" t="0" r="0" b="0"/>
                        <wp:docPr id="163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6580" cy="3051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1205230"/>
                        <wp:effectExtent l="0" t="0" r="0" b="0"/>
                        <wp:docPr id="164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1205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от встречаются зайчат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Как согреться нам, ребята?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ы побыстрей согреться, Надо спинками тереться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трут тыльные стороны ладоней друг о друга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37610" cy="3113405"/>
                        <wp:effectExtent l="0" t="0" r="0" b="0"/>
                        <wp:docPr id="165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7610" cy="3113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25500" cy="1440180"/>
                        <wp:effectExtent l="0" t="0" r="0" b="0"/>
                        <wp:docPr id="166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5500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амый маленький из пальце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Хочет вырасти чуть-чу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до, братцы, постараться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И мизинчик потяну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мизин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меняют руки, и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мизин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2075" cy="2982595"/>
                        <wp:effectExtent l="0" t="0" r="0" b="0"/>
                        <wp:docPr id="167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2075" cy="2982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6560" cy="709930"/>
                        <wp:effectExtent l="0" t="0" r="0" b="0"/>
                        <wp:docPr id="168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6560" cy="709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ходим в огород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о что у нас растёт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хватив за хвостик ловко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Тянем спелую морков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безымян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меняют руки, и то же самое проделывают с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безымянны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73375" cy="2874010"/>
                        <wp:effectExtent l="0" t="0" r="0" b="0"/>
                        <wp:docPr id="169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3375" cy="2874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2915" cy="668020"/>
                        <wp:effectExtent l="0" t="0" r="0" b="0"/>
                        <wp:docPr id="170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2915" cy="668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Отмеряли мы едва ли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Когда гвоздик забивали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теперь вот мы должны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Вынуть гвоздик из стены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средний пал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со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27960" cy="3237865"/>
                        <wp:effectExtent l="0" t="0" r="0" b="0"/>
                        <wp:docPr id="171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7960" cy="3237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923290"/>
                        <wp:effectExtent l="0" t="0" r="0" b="0"/>
                        <wp:docPr id="172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923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 нас на клумбе всем на диво Вырос жгучий куст крапивы. Чтобы розу посад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го надо побед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указатель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, и то же самое проделывают 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36545" cy="3161030"/>
                        <wp:effectExtent l="0" t="0" r="0" b="0"/>
                        <wp:docPr id="173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6545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8450" cy="1203325"/>
                        <wp:effectExtent l="0" t="0" r="0" b="0"/>
                        <wp:docPr id="174" name="Image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8450" cy="120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теперь мы из болота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Дружно тянем бегемота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скорей беги на мостик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хватай его за хвостик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янут указательный палец левой руки большим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,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140" cy="2973070"/>
                        <wp:effectExtent l="0" t="0" r="0" b="0"/>
                        <wp:docPr id="175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140" cy="297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640" cy="811530"/>
                        <wp:effectExtent l="0" t="0" r="0" b="0"/>
                        <wp:docPr id="176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9" t="-18" r="-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640" cy="811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писать мизинчик мог, Крутим пальчик, как волчок. Пальчик ходит вверх и вниз -Ну-ка, пальчик, не ленис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берут мизинец левой руки правой рукой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 и то же самое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оделывают с мизин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3208655"/>
                        <wp:effectExtent l="0" t="0" r="0" b="0"/>
                        <wp:docPr id="177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3208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105535"/>
                        <wp:effectExtent l="0" t="0" r="0" b="0"/>
                        <wp:docPr id="178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105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 безымянным пальцем друж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его тихонько кру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Учим пальчик танце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безымянный палец левой руки правой рукой и вращают его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безымян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845" cy="3276600"/>
                        <wp:effectExtent l="0" t="0" r="0" b="0"/>
                        <wp:docPr id="179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845" cy="327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843280"/>
                        <wp:effectExtent l="0" t="0" r="0" b="0"/>
                        <wp:docPr id="180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43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За столом сидит Антошка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стакане крутит ложкой.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зачем же, отвечай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росто он мешает ча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средний палец левой руки правой рукой и вращают его в одну и в другую сторон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о 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79115" cy="3068955"/>
                        <wp:effectExtent l="0" t="0" r="0" b="0"/>
                        <wp:docPr id="181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79115" cy="306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250" cy="993775"/>
                        <wp:effectExtent l="0" t="0" r="0" b="0"/>
                        <wp:docPr id="182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993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- герой!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т пальчик рвётся в бой!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он умел бороться,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учить его придётся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указательный палец левой руки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укой и вращают его в одну и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 указательны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95700" cy="2976880"/>
                        <wp:effectExtent l="0" t="0" r="0" b="0"/>
                        <wp:docPr id="183" name="Image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9570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5555" cy="1160780"/>
                        <wp:effectExtent l="0" t="0" r="0" b="0"/>
                        <wp:docPr id="184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5555" cy="116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олго мы часы заводим, Ловко стрелки переводим. Вот пойдут часы у нас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знать, который час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большой палец левой руки правой рукой 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27680" cy="2804795"/>
                        <wp:effectExtent l="0" t="0" r="0" b="0"/>
                        <wp:docPr id="185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804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21790" cy="939165"/>
                        <wp:effectExtent l="0" t="0" r="0" b="0"/>
                        <wp:docPr id="186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3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смотрите, луноход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 Луне легко идёт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шагает очень важно,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 нём сидит герой отважный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85415" cy="2685415"/>
                        <wp:effectExtent l="0" t="0" r="0" b="0"/>
                        <wp:docPr id="187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5415" cy="268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222375"/>
                        <wp:effectExtent l="0" t="0" r="0" b="0"/>
                        <wp:docPr id="188" name="Image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222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мизинчик стал сильнее, Надо пальчик упражнять. Ставьте пальчики ровнее -Начинаем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на парту подушечки обоих мизинцев и </w:t>
                  </w:r>
                  <w:r>
                    <w:rPr>
                      <w:i/>
                      <w:iCs/>
                      <w:spacing w:val="-16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64460" cy="2812415"/>
                        <wp:effectExtent l="0" t="0" r="0" b="0"/>
                        <wp:docPr id="189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4460" cy="2812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280795"/>
                        <wp:effectExtent l="0" t="0" r="0" b="0"/>
                        <wp:docPr id="190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280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ям постоять охота.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елых два часа подряд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и посреди болота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 одной ноге сто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84730" cy="2900045"/>
                        <wp:effectExtent l="0" t="0" r="0" b="0"/>
                        <wp:docPr id="191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4730" cy="290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330960"/>
                        <wp:effectExtent l="0" t="0" r="0" b="0"/>
                        <wp:docPr id="192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330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цы в парту упираем, Потихоньку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сли же сильней нажмём, Дырку в парте мы проткнё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ти ставят на парту подушечки обоих средн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311400" cy="2825750"/>
                        <wp:effectExtent l="0" t="0" r="0" b="0"/>
                        <wp:docPr id="193" name="Image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1400" cy="282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993140"/>
                        <wp:effectExtent l="0" t="0" r="0" b="0"/>
                        <wp:docPr id="194" name="Image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993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и пальцы много знают, Только сил им не хватает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поэтому опять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до их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обоих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ых пальцев и нажимают ими на парту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32150" cy="2729865"/>
                        <wp:effectExtent l="0" t="0" r="0" b="0"/>
                        <wp:docPr id="195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272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7310" cy="1458595"/>
                        <wp:effectExtent l="0" t="0" r="0" b="0"/>
                        <wp:docPr id="196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7310" cy="1458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Опираемся на пальцы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альцам надо постараться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чинаем: раз, два, тр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ержат нас богатыри!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  <w:t>Дети ставят на парту подушечки обоих больш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67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29990" cy="2879725"/>
                        <wp:effectExtent l="0" t="0" r="0" b="0"/>
                        <wp:docPr id="197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9990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155" cy="756920"/>
                        <wp:effectExtent l="0" t="0" r="0" b="0"/>
                        <wp:docPr id="198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155" cy="756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чик до конца согнём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упрём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как можно сильнее мизинец правой руки, упираются кончиком пальца в ладонь и нажим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 Подушечка мизинца должн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ыть прижата к основанию пальц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40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53740" cy="2783840"/>
                        <wp:effectExtent l="0" t="0" r="0" b="0"/>
                        <wp:docPr id="199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53740" cy="278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8430" cy="1291590"/>
                        <wp:effectExtent l="0" t="0" r="0" b="0"/>
                        <wp:docPr id="200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8430" cy="1291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пальчик сложим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поло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безымянный палец правой руки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безымянно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531235" cy="2929255"/>
                        <wp:effectExtent l="0" t="0" r="0" b="0"/>
                        <wp:docPr id="201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1235" cy="292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893445"/>
                        <wp:effectExtent l="0" t="0" r="0" b="0"/>
                        <wp:docPr id="202" name="Image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89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редний пальчик изогнулся </w:t>
                  </w:r>
                </w:p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в ладошку к нам уткнулся. 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средний палец правой руки, нажимают 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 средне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0410" cy="2958465"/>
                        <wp:effectExtent l="0" t="0" r="0" b="0"/>
                        <wp:docPr id="203" name="Image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958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296670"/>
                        <wp:effectExtent l="0" t="0" r="0" b="0"/>
                        <wp:docPr id="204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296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ьчик спрятаться решил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 он братцев насмешил!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се хохочут: «Слушай, друг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ы же виден всем вокруг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указательный палец пра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указательного пальца должна бы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854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0945" cy="2963545"/>
                        <wp:effectExtent l="0" t="0" r="0" b="0"/>
                        <wp:docPr id="205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0945" cy="2963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482725" cy="1379220"/>
                        <wp:effectExtent l="0" t="0" r="0" b="0"/>
                        <wp:docPr id="206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2725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Хоть большой и всех сильнее, Так он гнуться не умее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большой палец пра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сильнее, а потом слегка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на его ноготь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95880" cy="2976880"/>
                        <wp:effectExtent l="0" t="0" r="0" b="0"/>
                        <wp:docPr id="207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588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795020"/>
                        <wp:effectExtent l="0" t="0" r="0" b="0"/>
                        <wp:docPr id="208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и пальчики согнём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другой рукой возь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Раз, два, три, четыре, пять  -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все пальцы правой руки, кромебольшого, и нажимают сверху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добно большим пальцем левой руки нажима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 указательный и средний пальцы правой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а его основанием - на безымянный и мизин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4"/>
                <w:szCs w:val="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4"/>
                <w:szCs w:val="4"/>
              </w:rPr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895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2295" cy="3089910"/>
                        <wp:effectExtent l="0" t="0" r="0" b="0"/>
                        <wp:docPr id="209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2295" cy="3089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250" cy="1040765"/>
                        <wp:effectExtent l="0" t="0" r="0" b="0"/>
                        <wp:docPr id="210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040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Мы на парту пальчик став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И легонько сверху дав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6"/>
                      <w:sz w:val="30"/>
                      <w:szCs w:val="30"/>
                    </w:rPr>
                    <w:t>Пальчик гибким стать не прочь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 Надо пальчику помочь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мизинца правой руки на кра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арты и опускают руку как можно ниже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астягивая палец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 то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3210" cy="2962910"/>
                        <wp:effectExtent l="0" t="0" r="0" b="0"/>
                        <wp:docPr id="211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3210" cy="2962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160145"/>
                        <wp:effectExtent l="0" t="0" r="0" b="0"/>
                        <wp:docPr id="212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160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пальчик стал сильней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подвижней, и ловчей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альцу надо помогать –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рошо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безымянного пальца правой руки на край парты и опускают руку 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99765" cy="2985770"/>
                        <wp:effectExtent l="0" t="0" r="0" b="0"/>
                        <wp:docPr id="213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9765" cy="2985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2425" cy="924560"/>
                        <wp:effectExtent l="0" t="0" r="0" b="0"/>
                        <wp:docPr id="214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2425" cy="924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288" w:firstLine="18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 xml:space="preserve">Средний палец - самый длинный, </w:t>
                  </w:r>
                </w:p>
                <w:p>
                  <w:pPr>
                    <w:pStyle w:val="Normal"/>
                    <w:ind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Разогнул свою он спину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В полный вытянулся рост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>Будет через речку мост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85135" cy="3070225"/>
                        <wp:effectExtent l="0" t="0" r="0" b="0"/>
                        <wp:docPr id="215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5135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895350"/>
                        <wp:effectExtent l="0" t="0" r="0" b="0"/>
                        <wp:docPr id="216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лежат карандаш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Указательный решил: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«Если мне прямее ст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ак же буду рисовать»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указательного пальца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14345" cy="2861945"/>
                        <wp:effectExtent l="0" t="0" r="0" b="0"/>
                        <wp:docPr id="217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4345" cy="2861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885" cy="1130300"/>
                        <wp:effectExtent l="0" t="0" r="0" b="0"/>
                        <wp:docPr id="218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13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сильным стать,                                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ирю поднимать.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гибким стать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 красивее писать.</w:t>
                  </w:r>
                </w:p>
              </w:tc>
            </w:tr>
            <w:tr>
              <w:trPr>
                <w:trHeight w:val="268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2367915"/>
                        <wp:effectExtent l="0" t="0" r="0" b="0"/>
                        <wp:docPr id="219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2367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955040"/>
                        <wp:effectExtent l="0" t="0" r="0" b="0"/>
                        <wp:docPr id="220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955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на парту пальчик ставим. Снизу - четверо друзей. </w:t>
                  </w:r>
                </w:p>
                <w:p>
                  <w:pPr>
                    <w:pStyle w:val="Normal"/>
                    <w:ind w:left="324"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теперь сильнее давим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ут пальчики сильне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и больших пальцев сверху на парту, а подушечки других пальцев - снизу и зажимают край парты кончиками пальцев как можно сильнее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18740" cy="3087370"/>
                        <wp:effectExtent l="0" t="0" r="0" b="0"/>
                        <wp:docPr id="221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8740" cy="308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960755"/>
                        <wp:effectExtent l="0" t="0" r="0" b="0"/>
                        <wp:docPr id="222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60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местами пальцы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Захотели поменяться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меняем и опять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их трениро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подушечки больших пальцев снизу к парте, а подушечки других пальцев – сверху и зажимают кра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рты кончиками пальцев 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28620" cy="2877820"/>
                        <wp:effectExtent l="0" t="0" r="0" b="0"/>
                        <wp:docPr id="223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8620" cy="287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937895"/>
                        <wp:effectExtent l="0" t="0" r="0" b="0"/>
                        <wp:docPr id="224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937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четыре важных братца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ышли потренироваться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парту крепче сжа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чень сильным ст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указательным и большим пальцами. Указательный палец - по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775" cy="2981960"/>
                        <wp:effectExtent l="0" t="0" r="0" b="0"/>
                        <wp:docPr id="225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775" cy="2981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64235"/>
                        <wp:effectExtent l="0" t="0" r="0" b="0"/>
                        <wp:docPr id="226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64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к мы стол уже сжимали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емножечко устал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дохнём чуть-чуть и во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жать наоборо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у указательного пальца левой руки на парту, а подушечку большого прижимают к парте снизу и зажимают ими край парт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3022600"/>
                        <wp:effectExtent l="0" t="0" r="0" b="0"/>
                        <wp:docPr id="227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302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26465"/>
                        <wp:effectExtent l="0" t="0" r="0" b="0"/>
                        <wp:docPr id="228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26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 нам приполз огромный рак,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е освоится ника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шу парту хвать клешнё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чет отнести домо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средним и больши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редни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87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1825" cy="2873375"/>
                        <wp:effectExtent l="0" t="0" r="0" b="0"/>
                        <wp:docPr id="229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1825" cy="287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318260" cy="1217930"/>
                        <wp:effectExtent l="0" t="0" r="0" b="0"/>
                        <wp:docPr id="230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260" cy="1217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тол не может сдвинуть рак,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янет он и так и сяк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взяться по-другому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донести до дом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средним  и  большим пальцами правой руки. Средний палец над партой, большой - под партой,  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56560"/>
                        <wp:effectExtent l="0" t="0" r="0" b="0"/>
                        <wp:docPr id="231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56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8285" cy="1096645"/>
                        <wp:effectExtent l="0" t="0" r="0" b="0"/>
                        <wp:docPr id="232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8285" cy="1096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иски поставим на верстак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крепим их вот так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лучше закрепи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крепче завинт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езымянным и большим 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езымянны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34335" cy="2879725"/>
                        <wp:effectExtent l="0" t="0" r="0" b="0"/>
                        <wp:docPr id="233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4335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8465" cy="1269365"/>
                        <wp:effectExtent l="0" t="0" r="0" b="0"/>
                        <wp:docPr id="234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69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сверху ставим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а парту сильно давим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не отстаёт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парту снизу жмёт.</w:t>
                  </w:r>
                </w:p>
              </w:tc>
            </w:tr>
            <w:tr>
              <w:trPr>
                <w:trHeight w:val="2350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езымянным и большим пальцами правой руки. Безымянный палец над партой, большой - по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09595" cy="3080385"/>
                        <wp:effectExtent l="0" t="0" r="0" b="0"/>
                        <wp:docPr id="235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09595" cy="308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0320" cy="1099820"/>
                        <wp:effectExtent l="0" t="0" r="0" b="0"/>
                        <wp:docPr id="236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0320" cy="1099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мизинцы и большие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сильнее стать решил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на парте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аляют св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ольшим  пальцем 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цем правой руки. Большой палец на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ец - по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36240"/>
                        <wp:effectExtent l="0" t="0" r="0" b="0"/>
                        <wp:docPr id="237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36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45845"/>
                        <wp:effectExtent l="0" t="0" r="0" b="0"/>
                        <wp:docPr id="238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45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после старта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еребрался вдруг на парту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спустился вниз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то получит первый приз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ольшим пальце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мизинцем правой руки. Большой палец -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 партой, мизинец - на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30575" cy="2764155"/>
                        <wp:effectExtent l="0" t="0" r="0" b="0"/>
                        <wp:docPr id="239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0575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1221740"/>
                        <wp:effectExtent l="0" t="0" r="0" b="0"/>
                        <wp:docPr id="240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лоскогубцы мы берём,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айку ими мы заж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айку удерж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их сильнее сж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между прям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и сжимают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8925" cy="2741295"/>
                        <wp:effectExtent l="0" t="0" r="0" b="0"/>
                        <wp:docPr id="241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8925" cy="2741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50265"/>
                        <wp:effectExtent l="0" t="0" r="0" b="0"/>
                        <wp:docPr id="242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50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79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з огромный крокодил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буретку проглотил.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разинул пасть: </w:t>
                  </w:r>
                </w:p>
                <w:p>
                  <w:pPr>
                    <w:pStyle w:val="Normal"/>
                    <w:ind w:right="-108" w:firstLine="79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бы парте не пропас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между прямыми средним </w:t>
                  </w:r>
                  <w:r>
                    <w:rPr>
                      <w:i/>
                      <w:iCs/>
                      <w:spacing w:val="-6"/>
                      <w:sz w:val="28"/>
                      <w:szCs w:val="28"/>
                    </w:rPr>
                    <w:t>и безымянным пальцами и сжимают как можно сильн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248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07080" cy="2772410"/>
                        <wp:effectExtent l="0" t="0" r="0" b="0"/>
                        <wp:docPr id="243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7080" cy="2772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drawing>
                      <wp:inline distT="0" distB="0" distL="0" distR="0">
                        <wp:extent cx="1581785" cy="1133475"/>
                        <wp:effectExtent l="0" t="0" r="0" b="0"/>
                        <wp:docPr id="244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34" t="-48" r="-34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785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троим мы в лесу шалаш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Будет прочным домик наш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spacing w:val="-20"/>
                      <w:sz w:val="32"/>
                      <w:szCs w:val="32"/>
                    </w:rPr>
                    <w:t>Столбики мы в землю вроем,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верху ветками накро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firstLine="13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255">
                            <wp:simplePos x="0" y="0"/>
                            <wp:positionH relativeFrom="margin">
                              <wp:posOffset>-64135</wp:posOffset>
                            </wp:positionH>
                            <wp:positionV relativeFrom="paragraph">
                              <wp:posOffset>1511935</wp:posOffset>
                            </wp:positionV>
                            <wp:extent cx="3334385" cy="0"/>
                            <wp:effectExtent l="0" t="4445" r="0" b="4445"/>
                            <wp:wrapNone/>
                            <wp:docPr id="2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4320" cy="0"/>
                                    </a:xfrm>
                                    <a:prstGeom prst="line">
                                      <a:avLst/>
                                    </a:prstGeom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05pt,119.05pt" to="257.45pt,119.05pt" stroked="t" o:allowincell="f" style="position:absolute;mso-position-horizontal-relative:margin">
                            <v:stroke color="black" weight="90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 xml:space="preserve">Дети соединяют подушечки больших, </w:t>
                  </w:r>
                  <w:r>
                    <w:rPr>
                      <w:i/>
                      <w:iCs/>
                      <w:color w:val="000000"/>
                      <w:spacing w:val="-5"/>
                      <w:sz w:val="28"/>
                      <w:szCs w:val="28"/>
                    </w:rPr>
                    <w:t xml:space="preserve">указательных, безымянных и мизинцев обеих рук, а средние сгибают и соединяют вторыми </w:t>
                  </w: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фаланг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 xml:space="preserve">После этого сближают руки, </w: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раздвигая пальц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Повторяют четверостишие</w:t>
                  </w:r>
                  <w:r>
                    <w:rPr>
                      <w:i/>
                      <w:iCs/>
                      <w:color w:val="000000"/>
                      <w:spacing w:val="-7"/>
                      <w:sz w:val="26"/>
                      <w:szCs w:val="26"/>
                    </w:rPr>
                    <w:t xml:space="preserve">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9064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991485"/>
                        <wp:effectExtent l="0" t="0" r="0" b="0"/>
                        <wp:docPr id="246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991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9735" cy="1247140"/>
                        <wp:effectExtent l="0" t="0" r="0" b="0"/>
                        <wp:docPr id="247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247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стоит большая ёлка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на ней растут иголк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Есть на ёлке также шишки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внизу - берлога миш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оединяют подушечки больших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х и мизинцев обеих рук, а сред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безымянные сгибают и соединяют втор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фалангами. После этого сближают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аздвигая пальц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78835" cy="2859405"/>
                        <wp:effectExtent l="0" t="0" r="0" b="0"/>
                        <wp:docPr id="248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8835" cy="2859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27150" cy="1240790"/>
                        <wp:effectExtent l="0" t="0" r="0" b="0"/>
                        <wp:docPr id="249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7150" cy="1240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4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ручку правильно берём, Кладём на средний палец, </w:t>
                  </w:r>
                </w:p>
                <w:p>
                  <w:pPr>
                    <w:pStyle w:val="Normal"/>
                    <w:ind w:right="-108" w:firstLine="14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еперь большим её прижм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указательным вед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на качалас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ручку на средний палец правой руки, большим пальцем прижимают ручку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начинают покачивать 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889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50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51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52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53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42.jpeg"/><Relationship Id="rId245" Type="http://schemas.openxmlformats.org/officeDocument/2006/relationships/image" Target="media/image243.jpeg"/><Relationship Id="rId246" Type="http://schemas.openxmlformats.org/officeDocument/2006/relationships/image" Target="media/image244.png"/><Relationship Id="rId247" Type="http://schemas.openxmlformats.org/officeDocument/2006/relationships/image" Target="media/image245.png"/><Relationship Id="rId248" Type="http://schemas.openxmlformats.org/officeDocument/2006/relationships/image" Target="media/image246.png"/><Relationship Id="rId249" Type="http://schemas.openxmlformats.org/officeDocument/2006/relationships/image" Target="media/image247.png"/><Relationship Id="rId250" Type="http://schemas.openxmlformats.org/officeDocument/2006/relationships/image" Target="media/image248.png"/><Relationship Id="rId251" Type="http://schemas.openxmlformats.org/officeDocument/2006/relationships/image" Target="media/image249.png"/><Relationship Id="rId252" Type="http://schemas.openxmlformats.org/officeDocument/2006/relationships/image" Target="media/image248.png"/><Relationship Id="rId253" Type="http://schemas.openxmlformats.org/officeDocument/2006/relationships/image" Target="media/image249.png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40:00Z</dcterms:created>
  <dc:creator>Me User</dc:creator>
  <dc:description/>
  <dc:language>en-US</dc:language>
  <cp:lastModifiedBy>Nadia</cp:lastModifiedBy>
  <cp:lastPrinted>2006-02-07T20:55:00Z</cp:lastPrinted>
  <dcterms:modified xsi:type="dcterms:W3CDTF">2006-02-07T15:55:00Z</dcterms:modified>
  <cp:revision>5</cp:revision>
  <dc:subject/>
  <dc:title>Карманная книжка воспитателя</dc:title>
</cp:coreProperties>
</file>