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926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Конспект непосредственно образовательной деятельности по теме </w:t>
      </w:r>
    </w:p>
    <w:p>
      <w:pPr>
        <w:pStyle w:val="Normal"/>
        <w:widowControl w:val="false"/>
        <w:autoSpaceDE w:val="false"/>
        <w:ind w:right="-926" w:hanging="0"/>
        <w:rPr/>
      </w:pPr>
      <w:r>
        <w:rPr>
          <w:rFonts w:cs="Times New Roman CYR" w:ascii="Times New Roman CYR" w:hAnsi="Times New Roman CYR"/>
          <w:sz w:val="32"/>
          <w:szCs w:val="32"/>
        </w:rPr>
        <w:t>Правила поведения в общественном транспорте</w:t>
      </w:r>
      <w:r>
        <w:rPr>
          <w:rFonts w:cs="Times New Roman CYR" w:ascii="Times New Roman CYR" w:hAnsi="Times New Roman CYR"/>
          <w:sz w:val="28"/>
          <w:szCs w:val="28"/>
        </w:rPr>
        <w:t>."</w:t>
      </w:r>
    </w:p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26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Закрепить знания детей  о правилах поведения в общественном транспорте.</w:t>
      </w:r>
    </w:p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уждать детей к самовыражению в художественных образах.</w:t>
      </w:r>
    </w:p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26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акрепить знания детей о профессиях: шофер, кондуктор. Знать их назначени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Учить правилам поведения в автобусе: не бросать из окон, не толкать других пассажиров, не скандалить и не капризничать, не разговаривать громко, чтобы не мешать другим, не наступать на ноги пассажирам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Формировать социально-значимые качества: вежливость, уважение к окружающим, уважение к труду взрослых, доброжелательность, тактичность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едварительная рабо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ссматривание иллюстраций на темы: "Профессии", "Транспорт", "Правила поведения в транспорте"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ссказ воспитателя о труде шофера, кондуктор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ндивидуальные беседы с детьми на тем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"Мы с родителями ездили на автобусе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"Маршрутное такси - маленький автобус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"Поведение пассажиров в автобусе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аучивание отрывков из книги  Г.П. Шалаева "Правила поведения для воспитанных детей"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ловарная рабо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ктивизировать в речи детей слова: шофер, кондуктор, пассажи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полнять словарь детей на основе расширения знаний о ближайшем окружении (правила поведения в транспорте) в их собственном опыт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ть интонационную выразительность речи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здаточный материа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Бочонок мё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Мешок с конфетами (имитац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Шапочки животны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Трафарет автобуса на каждо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Фломастеры карандаши цветные по количеству дет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20" w:hanging="72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Руль, сумка кондуктора, билеты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собирает детей около себя и загадывает загадки: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Дом по улице идет, на работу нас везет. Не на курьих тонких ножках, а в резиновых сапожках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Что за чудо - длинный дом? Пассажиров много в нем. Носит обувь из резины и питается бензином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агает поговорить о правилах поведения в автобусе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начает шофера, кондуктора. Дает атрибуты. Так же героев событий: надевает им шапочки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дуктор раздает билеты пассажирам. Рассаживаются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является медведь. В руках у него бочонок с мёдом и мешок конфет.                                                                                1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Едет как-то медвежонок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ду  он везет бочонок,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 еще мешок конфет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держаться силы нет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тал конфеты поедать,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окна фантики бросать( медведь ест конфеты и бросает фантики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сю дорогу засорил!  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 по городу разнес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е доволен дворник - Пес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с </w:t>
      </w:r>
      <w:r>
        <w:rPr>
          <w:rFonts w:cs="Times New Roman CYR" w:ascii="Times New Roman CYR" w:hAnsi="Times New Roman CYR"/>
          <w:sz w:val="28"/>
          <w:szCs w:val="28"/>
        </w:rPr>
        <w:t>(ворча): Надо вновь метелку брать -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Тротуары подметать!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Если каждый из вас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росит  в день хотя бы раз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окна фантик от конфет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ль бумажка, иль пакет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о со временем, глядишь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танет мусор выше крыш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тепенно  день за днем,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е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Город наш утонет в нем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оспитатель сажает пассажира - медведя в автобус.(на стульчик). Едет автобус до остановки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Битком набит автобус был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Медведь пробраться вглубь решил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сех пассажиров растолкал (медведь толкает всех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И гордо в середине встал.(стоит гордо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му кондуктор говорит: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дуктор: </w:t>
      </w:r>
      <w:r>
        <w:rPr>
          <w:rFonts w:cs="Times New Roman CYR" w:ascii="Times New Roman CYR" w:hAnsi="Times New Roman CYR"/>
          <w:sz w:val="28"/>
          <w:szCs w:val="28"/>
        </w:rPr>
        <w:t>Хоть ты имеешь гордый вид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Запомни: ты тут не один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Не самый главный господин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Ты помогай себе словами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А н тычками и пинками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жает на стульчик - в автобус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Заходит Свинья с Поросенком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Свинья с Поросенком в автобус зашла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И место свободное там заняла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Она поросенка туда посадила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Но он закапризничал, что было силы: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росенок: </w:t>
      </w:r>
      <w:r>
        <w:rPr>
          <w:rFonts w:cs="Times New Roman CYR" w:ascii="Times New Roman CYR" w:hAnsi="Times New Roman CYR"/>
          <w:sz w:val="28"/>
          <w:szCs w:val="28"/>
        </w:rPr>
        <w:t>К окошку меня посадите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На улицу мне посмотреть разрешите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Машины на улице видеть хочу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устите к окошку, а то закричу!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Он маму Свинью даже слушать не стал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 автобусе в миг разразился скандал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округ разразились протяжно и громко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Противные крики того поросенка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се:  </w:t>
      </w:r>
      <w:r>
        <w:rPr>
          <w:rFonts w:cs="Times New Roman CYR" w:ascii="Times New Roman CYR" w:hAnsi="Times New Roman CYR"/>
          <w:sz w:val="28"/>
          <w:szCs w:val="28"/>
        </w:rPr>
        <w:t>И все пассажиры теряли терпенье: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Кому же приятно его поведенье?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Заходят две сороки(вороны). Трещат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Две сороки трещать стали -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се проблемы обсуждали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Шум вокруг сорок стоит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Пассажиров это злит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се сбежать готовы скоро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От подобных разговоров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Дети - животные затыкают уши, кривят лица, качают головой. 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Но куда же здесь сбежишь? -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Едешь, терпишь и молчишь!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то-то из детей: </w:t>
      </w:r>
      <w:r>
        <w:rPr>
          <w:rFonts w:cs="Times New Roman CYR" w:ascii="Times New Roman CYR" w:hAnsi="Times New Roman CYR"/>
          <w:sz w:val="28"/>
          <w:szCs w:val="28"/>
        </w:rPr>
        <w:t>Так что в транспорте детишки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Не кричит громко слишком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нимайте положенье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являйте уваженье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оявляется Лиса, зходит в автобус воображает и встает в проходе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 : </w:t>
      </w:r>
      <w:r>
        <w:rPr>
          <w:rFonts w:cs="Times New Roman CYR" w:ascii="Times New Roman CYR" w:hAnsi="Times New Roman CYR"/>
          <w:sz w:val="28"/>
          <w:szCs w:val="28"/>
        </w:rPr>
        <w:t xml:space="preserve">Лиса стоит в проходе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Всем кто рядом с ней проходит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хитряется мешать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И на лапы наступать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а крутится наступает на ноги, пытается мешать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А пока она стояла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Пассажиров обижала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евает одного из пассажиров, другого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Волк замешкавшись немного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Наступил и ей на ногу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И лиса от боли взвыла (Кричио ой йо ой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На пол метра отскочила!!!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внимательнее стала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Больше ноги не топтала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 : </w:t>
      </w:r>
      <w:r>
        <w:rPr>
          <w:rFonts w:cs="Times New Roman CYR" w:ascii="Times New Roman CYR" w:hAnsi="Times New Roman CYR"/>
          <w:sz w:val="28"/>
          <w:szCs w:val="28"/>
        </w:rPr>
        <w:t>Чтобы дети всем дружить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Нужно вежливыми быть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и наших детей нет таких пассажиров??? (ответы детей)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агает спеть песню ехав в автобусе на слова С. Михалкова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ы едем, едем, едем,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В далекие края.........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хали!!!!!!!!!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 : </w:t>
      </w:r>
      <w:r>
        <w:rPr>
          <w:rFonts w:cs="Times New Roman CYR" w:ascii="Times New Roman CYR" w:hAnsi="Times New Roman CYR"/>
          <w:sz w:val="28"/>
          <w:szCs w:val="28"/>
        </w:rPr>
        <w:t>О каких правилах поведения в автобусе вы сегодня узнали? Перечисляют дети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конце занятия:</w:t>
      </w:r>
      <w:r>
        <w:rPr>
          <w:rFonts w:cs="Times New Roman CYR" w:ascii="Times New Roman CYR" w:hAnsi="Times New Roman CYR"/>
          <w:sz w:val="28"/>
          <w:szCs w:val="28"/>
        </w:rPr>
        <w:t xml:space="preserve"> Раздать раскраски - автобусы детям для заштриховки цветными фломастерами или карандашами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2:17:00Z</dcterms:created>
  <dc:creator>Комп</dc:creator>
  <dc:description/>
  <cp:keywords/>
  <dc:language>en-US</dc:language>
  <cp:lastModifiedBy>Комп</cp:lastModifiedBy>
  <dcterms:modified xsi:type="dcterms:W3CDTF">2013-10-12T10:08:00Z</dcterms:modified>
  <cp:revision>4</cp:revision>
  <dc:subject/>
  <dc:title>                     </dc:title>
</cp:coreProperties>
</file>