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спект открытого занятия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лово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чить различать слова, обозначающие действия  предмета, развивать слуховое внимания и память, развитие артикуляционного аппарата</w:t>
      </w:r>
    </w:p>
    <w:p>
      <w:pPr>
        <w:pStyle w:val="Normal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ные картинки, на которых изображены объекты в действии, карточки с графическим изображением слов-предметов, слов-действий, зеркал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На занятии глаза внимательно смотрят и всё ………(видят), уши внимательно слушают и всё ………..(слышат), голова хорошо ……….(думает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ртикуляционная гимнаст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ами  выполняются артикуляционные упражнения перед зеркалом. Показывается речевой профиль на звук «р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говаривание слогов и слов на заданный зву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и-тра-тре-тр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я-тро-тру-тр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о-дре-дра-др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а-дря-дре-дрю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говариваются слова трра-ва, дрро-ва, рро-за, за-бор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думать и назвать слова на звук «р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втор пройденного материа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емся показываются карточки с графическим изображением слов-предметов и спрашива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мы так изображаем? (слова-предмет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ажите, какие это слово? Что они обозначают? на какие вопросы отвечают? Назовите по  три слова и поставьте к ним вопрос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так, на какой вопрос отвечают слова-предметы? (кто? что?)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вый материал: слова, обозначающие действие предме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дному из учеников дается задание – постучать, похлопать, помах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ращается внимание на то, что ученик выполняет разные действия, и предлагается назвать действия словами, отвечая на вопрос: «Что делает Антон?» . ученик повторяет действия, а учащиеся называют 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показал действ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ставил вопрос к действия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то называл действия словами?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лается вывод: « Мы узнали, что кроме слов- предметов, есть слова-действия. Так и будем их называть – слова-действия.»и отвечают на вопросы что делает?, что сделают?, что дел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адается учащимся вопро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может делать человек? Ответьте одним словом (работать, читать, писать, варить, учить, говорить и т.д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Физ.минут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авайте покажем какие движения мы когда просыпаемся утром  - </w:t>
      </w:r>
      <w:r>
        <w:rPr>
          <w:sz w:val="28"/>
          <w:szCs w:val="28"/>
          <w:u w:val="single"/>
        </w:rPr>
        <w:t>встаем</w:t>
      </w:r>
      <w:r>
        <w:rPr>
          <w:sz w:val="28"/>
          <w:szCs w:val="28"/>
        </w:rPr>
        <w:t xml:space="preserve"> , потом что делаем? </w:t>
      </w:r>
      <w:r>
        <w:rPr>
          <w:sz w:val="28"/>
          <w:szCs w:val="28"/>
          <w:u w:val="single"/>
        </w:rPr>
        <w:t>Идем</w:t>
      </w:r>
      <w:r>
        <w:rPr>
          <w:sz w:val="28"/>
          <w:szCs w:val="28"/>
        </w:rPr>
        <w:t xml:space="preserve"> в ванну, потом что делаем? </w:t>
      </w:r>
      <w:r>
        <w:rPr>
          <w:sz w:val="28"/>
          <w:szCs w:val="28"/>
          <w:u w:val="single"/>
        </w:rPr>
        <w:t>Умывается</w:t>
      </w:r>
      <w:r>
        <w:rPr>
          <w:sz w:val="28"/>
          <w:szCs w:val="28"/>
        </w:rPr>
        <w:t xml:space="preserve">,  потом что делаем? </w:t>
      </w:r>
      <w:r>
        <w:rPr>
          <w:sz w:val="28"/>
          <w:szCs w:val="28"/>
          <w:u w:val="single"/>
        </w:rPr>
        <w:t xml:space="preserve">Чистим </w:t>
      </w:r>
      <w:r>
        <w:rPr>
          <w:sz w:val="28"/>
          <w:szCs w:val="28"/>
        </w:rPr>
        <w:t xml:space="preserve">зубы, потом что делаем? </w:t>
      </w:r>
      <w:r>
        <w:rPr>
          <w:sz w:val="28"/>
          <w:szCs w:val="28"/>
          <w:u w:val="single"/>
        </w:rPr>
        <w:t>Идем</w:t>
      </w:r>
      <w:r>
        <w:rPr>
          <w:sz w:val="28"/>
          <w:szCs w:val="28"/>
        </w:rPr>
        <w:t xml:space="preserve"> на кухню, потом что делаем на кухни? </w:t>
      </w:r>
      <w:r>
        <w:rPr>
          <w:sz w:val="28"/>
          <w:szCs w:val="28"/>
          <w:u w:val="single"/>
        </w:rPr>
        <w:t>Завтракаем</w:t>
      </w:r>
      <w:r>
        <w:rPr>
          <w:sz w:val="28"/>
          <w:szCs w:val="28"/>
        </w:rPr>
        <w:t xml:space="preserve">,  потом что делаем? </w:t>
      </w:r>
      <w:r>
        <w:rPr>
          <w:sz w:val="28"/>
          <w:szCs w:val="28"/>
          <w:u w:val="single"/>
        </w:rPr>
        <w:t>Одеваемся</w:t>
      </w:r>
      <w:r>
        <w:rPr>
          <w:sz w:val="28"/>
          <w:szCs w:val="28"/>
        </w:rPr>
        <w:t xml:space="preserve">, потом что делаем? </w:t>
      </w:r>
      <w:r>
        <w:rPr>
          <w:sz w:val="28"/>
          <w:szCs w:val="28"/>
          <w:u w:val="single"/>
        </w:rPr>
        <w:t>Идем</w:t>
      </w:r>
      <w:r>
        <w:rPr>
          <w:sz w:val="28"/>
          <w:szCs w:val="28"/>
        </w:rPr>
        <w:t xml:space="preserve"> в школу, что делаем в школе? </w:t>
      </w:r>
      <w:r>
        <w:rPr>
          <w:sz w:val="28"/>
          <w:szCs w:val="28"/>
          <w:u w:val="single"/>
        </w:rPr>
        <w:t>Учимся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900" w:hanging="0"/>
        <w:rPr/>
      </w:pPr>
      <w:r>
        <w:rPr>
          <w:sz w:val="28"/>
          <w:szCs w:val="28"/>
          <w:u w:val="single"/>
        </w:rPr>
        <w:t>Продолжаем</w:t>
      </w:r>
      <w:r>
        <w:rPr>
          <w:sz w:val="28"/>
          <w:szCs w:val="28"/>
        </w:rPr>
        <w:t xml:space="preserve"> работа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мы сейчас делали?  Выполняли различные действия: встали, шли, умывались, чистили зубы, одевались. Слова, которые вы называли, обозначают действия и отвечает на вопросы что делает?, что сделают?, что дел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ыставляются картинки, с изображениям предметов в действии и задается к картинкам вопрос: Что делает?(идет , стоит, бежит)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ой я задала вопрос? (что делает?). Что обозначают слова, которые отвечают на вопрос «что делает?» (действия). Какой вопрос мы будем ставить к словам обозначающие действия? (что делает?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Упражнения для развития слухового внимания и памят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слушайте и хлопните в ладоши, когда услышите слово, обозначающие действия: танцует, сестра, моет, дерево, варит, река, бежит, стол,  море, строит, нога, шьет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 за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то сегодня мы делали?, Чему научились? Какие слова вспомнили?, на какие вопросы они отвечают? Какие новые слова узнали?, на какие вопросы они отвечают?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964" w:gutter="0" w:header="0" w:top="147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12:00Z</dcterms:created>
  <dc:creator>Taser</dc:creator>
  <dc:description/>
  <cp:keywords/>
  <dc:language>en-US</dc:language>
  <cp:lastModifiedBy>Admin</cp:lastModifiedBy>
  <dcterms:modified xsi:type="dcterms:W3CDTF">2013-10-12T13:52:00Z</dcterms:modified>
  <cp:revision>6</cp:revision>
  <dc:subject/>
  <dc:title/>
</cp:coreProperties>
</file>