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омплексного занятия для подготовительной группы на тему: «Моя вечная Русь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ное содержание: </w:t>
      </w:r>
      <w:r>
        <w:rPr>
          <w:i/>
          <w:sz w:val="28"/>
          <w:szCs w:val="28"/>
        </w:rPr>
        <w:t xml:space="preserve">продолжать учить детей вслушиваться в музыкальное произведение и воспринимать его художественный образ через разные виды искусства. Развивать умение высказываться о нем.  Воспитывать эмоциональную отзывчивость на красоту русской природы,  чувство гордости и любви к русской культуре, к своей Родине, к защитникам Отечества.   Развивать внимание, координацию движений, наглядно- образное мышление: мыслительные операции анализа, сравнения, обобщения.  Закреплять знания о жанрах музыки. Формировать уважительное отношение к выступающим сверстникам, умение оценить их деятельность. Совершенствовать умение водить змейку, делать воротики, выворачивать круг,  пружинящий шаг. Учить исполнять песни эмоционально, передавая музыкальный образ в пен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i/>
          <w:sz w:val="28"/>
          <w:szCs w:val="28"/>
        </w:rPr>
        <w:t>репродукции русских художников(«Рожь», «Лесные дали», «Сосны освещенные солнцем»  Шишкина, «Три богатыря»  Васнецова, Виды старой Москвы). Мечи, прутья, русские плат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роходят в зал, рассаживаются на стулья, звучит марш Свиридова. </w:t>
      </w:r>
    </w:p>
    <w:p>
      <w:pPr>
        <w:pStyle w:val="Normal"/>
        <w:rPr/>
      </w:pPr>
      <w:r>
        <w:rPr>
          <w:b/>
          <w:sz w:val="28"/>
          <w:szCs w:val="28"/>
        </w:rPr>
        <w:t>Муз. ру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доровается.</w:t>
      </w:r>
      <w:r>
        <w:rPr>
          <w:sz w:val="28"/>
          <w:szCs w:val="28"/>
        </w:rPr>
        <w:t xml:space="preserve"> Ребята, какой жанр музыки вас встретил? </w:t>
      </w:r>
      <w:r>
        <w:rPr>
          <w:i/>
          <w:sz w:val="28"/>
          <w:szCs w:val="28"/>
        </w:rPr>
        <w:t>(Марш).</w:t>
      </w:r>
      <w:r>
        <w:rPr>
          <w:sz w:val="28"/>
          <w:szCs w:val="28"/>
        </w:rPr>
        <w:t xml:space="preserve"> Какое настроение он у вас создал? </w:t>
      </w:r>
      <w:r>
        <w:rPr>
          <w:i/>
          <w:sz w:val="28"/>
          <w:szCs w:val="28"/>
        </w:rPr>
        <w:t>(праздничное, радостное, ликующие)</w:t>
      </w:r>
    </w:p>
    <w:p>
      <w:pPr>
        <w:pStyle w:val="Normal"/>
        <w:rPr/>
      </w:pPr>
      <w:r>
        <w:rPr>
          <w:b/>
          <w:sz w:val="28"/>
          <w:szCs w:val="28"/>
        </w:rPr>
        <w:t>М.р.</w:t>
      </w:r>
      <w:r>
        <w:rPr>
          <w:sz w:val="28"/>
          <w:szCs w:val="28"/>
        </w:rPr>
        <w:t xml:space="preserve"> Я предлагаю вам послушать песню, она написана в маршевом характере, ребята нам это сейчас продемонстрируют. А вы подумайте и скажите, почему композитор написал ее именно в таком стиле?</w:t>
      </w:r>
    </w:p>
    <w:p>
      <w:pPr>
        <w:pStyle w:val="Normal"/>
        <w:rPr/>
      </w:pPr>
      <w:r>
        <w:rPr>
          <w:b/>
          <w:sz w:val="28"/>
          <w:szCs w:val="28"/>
        </w:rPr>
        <w:t>Исполнение песни «На площади Красной салют». Муз. Протасова.</w:t>
      </w:r>
    </w:p>
    <w:p>
      <w:pPr>
        <w:pStyle w:val="Normal"/>
        <w:rPr/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 xml:space="preserve">. Ребята, вам понравилось исполнение. Мне очень. Девочки постарались спели эмоционально, и в характере, молодцы! Так почему эта песня написана в таком маршевом характере. </w:t>
      </w:r>
      <w:r>
        <w:rPr>
          <w:i/>
          <w:sz w:val="28"/>
          <w:szCs w:val="28"/>
        </w:rPr>
        <w:t>(Эта песня посвящена защитникам отечества: летчикам, пограничникам, морякам).</w:t>
      </w:r>
      <w:r>
        <w:rPr>
          <w:sz w:val="28"/>
          <w:szCs w:val="28"/>
        </w:rPr>
        <w:t xml:space="preserve"> Правильно ребята, ведь нашу Родину всегда кто-то защищал. Сейчас на страже нашей Родины стоит очень много родов войск. А как же раньше, ведь Родину нужно было защищать всегда. И вот поэтому я хочу вам рассказать сказку. Было это много веков назад, пусть нас музыка, как машина времени перенесет назад в прошлое. Если вы со мной согласны, тогда я включаю нашу машину времени (синтезатор),  и мы начнем передвигаться в пространстве, а как – вам подскажет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ыполнение музыкально-ритмического упражнения</w:t>
      </w:r>
      <w:r>
        <w:rPr>
          <w:b/>
          <w:i/>
          <w:sz w:val="28"/>
          <w:szCs w:val="28"/>
        </w:rPr>
        <w:t>: хороводный шаг, змейка с воротиками, выворачивание круга</w:t>
      </w:r>
      <w:r>
        <w:rPr>
          <w:i/>
          <w:sz w:val="28"/>
          <w:szCs w:val="28"/>
        </w:rPr>
        <w:t>. (Аудио запись «Во саду ли в огороде»)</w:t>
      </w:r>
    </w:p>
    <w:p>
      <w:pPr>
        <w:pStyle w:val="Normal"/>
        <w:rPr/>
      </w:pPr>
      <w:r>
        <w:rPr>
          <w:b/>
          <w:sz w:val="28"/>
          <w:szCs w:val="28"/>
        </w:rPr>
        <w:t>Муз. рук.</w:t>
      </w:r>
      <w:r>
        <w:rPr>
          <w:sz w:val="28"/>
          <w:szCs w:val="28"/>
        </w:rPr>
        <w:t xml:space="preserve"> А вот русская земля много веков назад</w:t>
      </w:r>
      <w:r>
        <w:rPr>
          <w:i/>
          <w:sz w:val="28"/>
          <w:szCs w:val="28"/>
        </w:rPr>
        <w:t xml:space="preserve"> (показываются репродукции пейзажов, богатыр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любуемся русской землей. Какую картину нам рисует музыка?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шание «Рассвет на Москва реке». Муз. М.П. Мусоргского вступление к опере «Хованщина».</w:t>
      </w:r>
    </w:p>
    <w:p>
      <w:pPr>
        <w:pStyle w:val="Normal"/>
        <w:rPr/>
      </w:pPr>
      <w:r>
        <w:rPr>
          <w:b/>
          <w:sz w:val="28"/>
          <w:szCs w:val="28"/>
        </w:rPr>
        <w:t>Муз. рук.</w:t>
      </w:r>
      <w:r>
        <w:rPr>
          <w:sz w:val="28"/>
          <w:szCs w:val="28"/>
        </w:rPr>
        <w:t xml:space="preserve"> Кто помнит, как называется это произведение? Кто написал эту музыку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ую картину нам рисует музыка? А теперь давайте вы мне покажите, какие иллюстрации вы для себя  выбрали? </w:t>
      </w:r>
      <w:r>
        <w:rPr>
          <w:i/>
          <w:sz w:val="28"/>
          <w:szCs w:val="28"/>
        </w:rPr>
        <w:t>(Ответы детей, затем по вызову муз. руководителя выходят дети, выбирают иллюстрацию и объясняют свой выбор. Музыкальный руководитель дополняет ответы детей, кооментирует).</w:t>
      </w:r>
    </w:p>
    <w:p>
      <w:pPr>
        <w:pStyle w:val="Normal"/>
        <w:rPr/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 xml:space="preserve">.  И вот однажды вышел Князь Ясно Солнышко, оглядел землю свою русскую, ширь необъятную. Забилось сердце князя, враг страшный на Родину его мчится. 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Да и не дождь дождит, да и не гром гремит, а Горыныч змей  на Русь летит. Стал он поля жечь, да в плен русских людей уводить, и нет на него управы. Не могли с ним ни как справиться. А знаете почему? Посмотрите в одной руке у меня один прутик, а в другой целая связка, что крепче? Что легче сломать? </w:t>
      </w:r>
      <w:r>
        <w:rPr>
          <w:i/>
          <w:sz w:val="28"/>
          <w:szCs w:val="28"/>
        </w:rPr>
        <w:t>(Вызывает ребенка, ребенок демонстрирует).</w:t>
      </w:r>
      <w:r>
        <w:rPr>
          <w:sz w:val="28"/>
          <w:szCs w:val="28"/>
        </w:rPr>
        <w:t xml:space="preserve"> Вот так и на Руси, каждый защищал только свой город, а другому городу не помогал. И не вытерпел князь Ясно Солнышко и призвал весь народ объединится в одно большое государство, что бы защитить свою землю. Собрал он дружину огромную, со всех городов русских, позвал богатырей и вцепились они в одной схватке вел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алит враг, но полон ратных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усский стан сомкнулся перед б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Щит к щиту  - и степь загор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ились день, рубились  день дру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третий день, к полудню флаги 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 тех пор стала Россия великой державой, русские богатыри прославили свою Родину. С самого детства мальчики учились владеть оружием – меч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богатыря был свой меч, и считалась, что он обладает волшебной силой.  Меч сопровождал своих воинов и в бою и в отдыхе. А мы сейчас поиграем  с волшебными меча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гра с мечами. </w:t>
      </w:r>
    </w:p>
    <w:p>
      <w:pPr>
        <w:pStyle w:val="Normal"/>
        <w:rPr/>
      </w:pPr>
      <w:r>
        <w:rPr>
          <w:sz w:val="28"/>
          <w:szCs w:val="28"/>
        </w:rPr>
        <w:t xml:space="preserve">Но не только защитниками славилась Россия, и силой богатырской,  но и своими плясками, играми. Какие вы знаете русские плясовые? </w:t>
      </w:r>
      <w:r>
        <w:rPr>
          <w:i/>
          <w:sz w:val="28"/>
          <w:szCs w:val="28"/>
        </w:rPr>
        <w:t>(Камаринская, барыня, кадри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ши девочки нас сейчас порадуют веселой пляской. Обратите внимание на ее веселый, задорный характе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кад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ак наша Страна издавна славится своими воинами, плясками, сказками, композиторами. Модест Петрович Мусоргский  своими произведениями еще раз прославил нашу Родину. Ребята, а как можем мы защитить нашу Родину. </w:t>
      </w:r>
    </w:p>
    <w:p>
      <w:pPr>
        <w:pStyle w:val="Normal"/>
        <w:rPr/>
      </w:pPr>
      <w:r>
        <w:rPr>
          <w:sz w:val="28"/>
          <w:szCs w:val="28"/>
        </w:rPr>
        <w:t xml:space="preserve">Чем мы можем помочь нашей стране. </w:t>
      </w:r>
      <w:r>
        <w:rPr>
          <w:i/>
          <w:sz w:val="28"/>
          <w:szCs w:val="28"/>
        </w:rPr>
        <w:t>(Будем беречь ее природу, ее красоту, изучать исто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споем песню, о том, как мы любим нашу землю и, как мы должны к ней относится. Только я вас прошу, когда вы будите петь подумайте о своей Родине, что ее будущее зависит от вашего отношения к ней. Давайте споем эту песню с любовью и нежность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песни «Земля наш дом родной»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Караваев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 Рук. </w:t>
      </w:r>
      <w:r>
        <w:rPr>
          <w:sz w:val="28"/>
          <w:szCs w:val="28"/>
        </w:rPr>
        <w:t xml:space="preserve">Спасибо ребята, за такое чуткое исполнение. Наше занятие закончилось, и я хочу вам пожелать, что бы каждый ваш рассвет был добрым и солнечным. Поэтому, именно   такая музыка вас и проведет сейчас в группу.  До свидания. 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Конспект для подготовительной группы на тему: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52"/>
          <w:szCs w:val="52"/>
        </w:rPr>
      </w:pPr>
      <w:r>
        <w:rPr>
          <w:rFonts w:cs="Arial Black" w:ascii="Arial Black" w:hAnsi="Arial Black"/>
          <w:color w:val="FF0000"/>
          <w:sz w:val="52"/>
          <w:szCs w:val="52"/>
        </w:rPr>
        <w:t>«Моя вечная Русь».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52"/>
          <w:szCs w:val="52"/>
        </w:rPr>
      </w:pPr>
      <w:r>
        <w:rPr>
          <w:rFonts w:cs="Arial Black" w:ascii="Arial Black" w:hAnsi="Arial Black"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52"/>
          <w:szCs w:val="52"/>
          <w:lang w:val="en-US" w:eastAsia="en-US"/>
        </w:rPr>
      </w:pPr>
      <w:r>
        <w:rPr>
          <w:rFonts w:cs="Arial Black" w:ascii="Arial Black" w:hAnsi="Arial Black"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58445</wp:posOffset>
            </wp:positionV>
            <wp:extent cx="6591300" cy="4366895"/>
            <wp:effectExtent l="0" t="0" r="0" b="0"/>
            <wp:wrapTight wrapText="bothSides">
              <wp:wrapPolygon edited="0">
                <wp:start x="-25" y="0"/>
                <wp:lineTo x="-25" y="21556"/>
                <wp:lineTo x="21600" y="21556"/>
                <wp:lineTo x="21600" y="0"/>
                <wp:lineTo x="-25" y="0"/>
              </wp:wrapPolygon>
            </wp:wrapTight>
            <wp:docPr id="1" name="800px-Богатыри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00px-Богатыри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color w:val="FF0000"/>
          <w:sz w:val="52"/>
          <w:szCs w:val="52"/>
        </w:rPr>
      </w:pPr>
      <w:r>
        <w:rPr>
          <w:rFonts w:cs="Arial Black" w:ascii="Arial Black" w:hAnsi="Arial Black"/>
          <w:color w:val="FF0000"/>
          <w:sz w:val="52"/>
          <w:szCs w:val="52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8"/>
          <w:szCs w:val="28"/>
        </w:rPr>
        <w:t>Подготовила и провела</w:t>
        <w:tab/>
        <w:tab/>
        <w:tab/>
        <w:tab/>
        <w:tab/>
        <w:tab/>
        <w:tab/>
        <w:tab/>
        <w:tab/>
        <w:t>Музыкальный руководитель</w:t>
      </w:r>
    </w:p>
    <w:p>
      <w:pPr>
        <w:pStyle w:val="Normal"/>
        <w:jc w:val="righ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ab/>
        <w:tab/>
        <w:tab/>
        <w:tab/>
        <w:tab/>
        <w:tab/>
        <w:tab/>
        <w:t>ГОУ детского сада №1903</w:t>
      </w:r>
    </w:p>
    <w:p>
      <w:pPr>
        <w:pStyle w:val="Normal"/>
        <w:ind w:left="4956" w:firstLine="708"/>
        <w:jc w:val="righ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Величко А. В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г. Москва 2009.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3/39/&#1041;&#1086;&#1075;&#1072;&#1090;&#1099;&#1088;&#1080;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8:59:00Z</dcterms:created>
  <dc:creator>Катя</dc:creator>
  <dc:description/>
  <cp:keywords/>
  <dc:language>en-US</dc:language>
  <cp:lastModifiedBy>Катя</cp:lastModifiedBy>
  <dcterms:modified xsi:type="dcterms:W3CDTF">2009-04-19T18:59:00Z</dcterms:modified>
  <cp:revision>1</cp:revision>
  <dc:subject/>
  <dc:title>Конспект комплексного занятия для подготовительной группы на тему: «Моя вечная Русь»</dc:title>
</cp:coreProperties>
</file>