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НОД по ознакомлению с окружающим по теме: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 царстве вежливых наук»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СОДЕРЖАНИЕ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крепить значение слова: «Здравствуйте!», в зависимости от времени суток ( утро, день, вечер) употреблять вариативные слова приветствия и произносить их с соответствующей интонацие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вать представление о том, что такое «дружба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крепить правила поведения за обеденным столо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ть навыки сервировки стол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оспитывать необходимость соблюдения некоторых норм и правил поведе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спитывать заботливость, ответственность, умение договориться и действовать согласованно, доброжелательность, активнос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оспитывать у детей гуманное отношение друг к другу в общении: быть внимательным к партнеру, не перебивать его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вивать творческие способности детей, формировать умение подбирать характерные для героев движения (мимику, пантомимику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К ЗАНЯТИЮ: маски «зайчика и волка», сборник стихов Владимирова Орлова, мольберт, пальчиковые крас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 детьми по темам «Друзья», «С кем я дружу»; рассказывание вежливых сказок: «Упрямый котенок», «Вредная ворона». Упражнение на закрепление культурно-гигиенических навыков «Научим Чебурашку» правильно и красиво сервировать стол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НОД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д музыку заходят в группу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ы пришли с вами в группу и что-то забыли сделать! ( Ответы детей: « Да, мы забыли поздороваться с гостями». Дети здороваются). Ведь «здравствуйте!» - хорошее, доброе слово. И сказав его, мы желаем человеку здоровья. Куда бы вы ни пришли, в гости к друзьям, в детский сад, в магазин или  встретили знакомого человека, первым делом нужно сказать вежливое слово «Здравствуйте!» А как еще можно приветствовать друг друга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ое утро!», «Добрый день!», «Добрый вечер!», а если встретили друг друга, то можно сказать; «Привет!» Мы с вами вспомнили одно из правил вежливости: «Всюду сначала поздоровайся!» А какие еще правила этикета мы с вами знаем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вы обращаетесь к человеку с просьбой, не забудьте сказать вежливое слово: «Пожалуйста!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в покупку в магазине, завтрак или обед в детском саду, скажите: «Спасибо» или «Благодарю Вас!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износить слова «Пожалуйста» и «спасибо» нужно негромко и дружелюбно, лучше с улыбко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щаясь, всегда нужно говорить: «До свидания!2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ы с вами вспомнили основные правила вежливости. Но их еще очень много. И с каждым годом мы будем знать их еще больше. А пока мы еще маленькие, но уже культурные, вежливые, воспитанные, добрые, дружны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ЫГРЫВАНИЕ СИТУАЦИИ «КТО КОГО?» (дети  в масках зайчика и волка)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Кто кого обидел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н, меня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т, он меня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Кто кого ударил первый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н меня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т, он меня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Вы же раньше так дружили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забы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я забыл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к: </w:t>
      </w:r>
      <w:r>
        <w:rPr>
          <w:rFonts w:cs="Times New Roman" w:ascii="Times New Roman" w:hAnsi="Times New Roman"/>
          <w:sz w:val="28"/>
          <w:szCs w:val="28"/>
        </w:rPr>
        <w:t>Заяц, а заяц, ну давай вместе играть, мы же с тобой друзья!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Не хочу с тобой играть. У меня смотри какой мячик есть!, и я один буду с ним игра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 Но ведь одному играть грустно и тоскливо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ц: </w:t>
      </w:r>
      <w:r>
        <w:rPr>
          <w:rFonts w:cs="Times New Roman" w:ascii="Times New Roman" w:hAnsi="Times New Roman"/>
          <w:sz w:val="28"/>
          <w:szCs w:val="28"/>
        </w:rPr>
        <w:t>А мне весело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что же случилось с зайчиком и волоком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 они поссорились, отвернулись, поругалис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кажите, правильно ли, поступают зайчик и волк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, кто знает, так, что же такое «дружба»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 это когда не ссорятся, играют вмест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Дружба- это когда люди хотят быть вместе рядом; вместе играют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ссорятся, делятся все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-это улыбки друзей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вайте с вами улыбнемся (дети улыбаются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перь нам стало грустно, нахмурились (дети хмурятся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когда мы с вами улыбаемся, нам так хорошо, радостно, когда хмуримся сразу хочется грусти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сейчас мы с вами не будем грустить, а немножко повеселимс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сть стоят на месте нож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ыполняют пружинку, руки на поясе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лько хлопают ладошки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тучат по коленям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лопай, хлопай, хлопай, хлопа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лоп да хлоп перед собо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хлопки перед собой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еперь скорее похлопа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 погромче за спиной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хлопки з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 xml:space="preserve"> спиной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, выше, выше хлопа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и выше поднима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, хлопая в ладоши, постепенно поднимают руки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е, ниже, ниже хлопа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и ниже опуска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хлопая, отпускают руки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еперь качать рука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жно целых пять мину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качивают руками вперед-назад, выполняя «пружинку»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тдыхая вместе с нами руки тоже отдохну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иседают на корточки, складывая ладошки под щеку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с вами поиграли, ноженьки у нас устал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 стульчики пойде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множко отдохне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давайте, чтобы зайчик и волк больше не ссорились и все помнили, что такое «дружба», сделаем все вместе им подарок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ая работа- « Сердце дружбы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осмотрите, ребята наш зайчик и волк улыбаются друг другу, они рады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и и помирилис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ак что такое дружба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sz w:val="28"/>
          <w:szCs w:val="28"/>
        </w:rPr>
        <w:t>(всегда делись игрушкой с другом, не обижать друг друга, без друзей жить нельзя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- </w:t>
      </w:r>
      <w:r>
        <w:rPr>
          <w:rFonts w:cs="Times New Roman" w:ascii="Times New Roman" w:hAnsi="Times New Roman"/>
          <w:sz w:val="28"/>
          <w:szCs w:val="28"/>
        </w:rPr>
        <w:t>молодцы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озьмемся за руки и сделаем большой дружный хоровод. ( Дети в хороводе ходят по кругу, взявшись за руки, выставляют ножки, делают пружинку, фонарики ( под музыкальное сопровождение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- Давайте же будем дружными, добрыми и никогда не будем ссориться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чонок и зайчонок: </w:t>
      </w:r>
      <w:r>
        <w:rPr>
          <w:rFonts w:cs="Times New Roman" w:ascii="Times New Roman" w:hAnsi="Times New Roman"/>
          <w:sz w:val="28"/>
          <w:szCs w:val="28"/>
        </w:rPr>
        <w:t>спасибо вам! Пойдемте пить чай! Но только мы не знаем, как надо накрывать на стол!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- Это не беда! Наши дети и это знают. Они сейчас расскажут и покажут, как правильно и красиво сервировать сто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сначала надо расстелить скатерть. На середину стола поставить стаканчик с салфетками. Ставим чашку с блюдцем. В чашку наливаем чай, а в блюдце кладем угощение. Чайную ложечку кладем справа, выемкой сверху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ечкой мешают сахар и едят торт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 нужно вести себя за столом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е разговаривать, не чавкать, не класть локти на стол, после еды сказать «спасибо» и вытереть рот салфеткой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егодня мы закрепили вежливые слова, правила культуры поведения за столом. Вспомнили основные правила этикета, правила дружбы. Помогли зайчонку и волчонку помириться. На следующих занятиях мы узнаем много правил поведения : в транспорте, поликлиник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сейчас давайте пить чай. У нас все на столе! А потом мы все вместе будем играть в мяч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риглашают к столу гостей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22:08:00Z</dcterms:created>
  <dc:creator>Виталий</dc:creator>
  <dc:description/>
  <cp:keywords/>
  <dc:language>en-US</dc:language>
  <cp:lastModifiedBy>1</cp:lastModifiedBy>
  <dcterms:modified xsi:type="dcterms:W3CDTF">2013-10-11T13:12:00Z</dcterms:modified>
  <cp:revision>5</cp:revision>
  <dc:subject/>
  <dc:title/>
</cp:coreProperties>
</file>