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физической культур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Нижняя прямая подача мяча(обучение). Закрепление перемещений волейболиста, приема волейбольного мяча сверху двумя руками посредством эстафет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6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  <w:gridCol w:w="1620"/>
        <w:gridCol w:w="3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зада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риемы организации обучения и воспита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III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учащихся к проведению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ть целевую установку на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овать учащихся на проведение разм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ить организм к основной части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ботать правильную осан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пособствовать укреплению голеностопного суст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пособствовать укреплению мышц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овать группу к проведению ОР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плечевого поя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локтевого суст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кистей ру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спи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тазобедренного суст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зрительное представление о технике нижней прямой подачи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ить основами знаний о технике нижней прямой подачи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ть двигательное представление о нижней прямой подаче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овать учащихся для проведения подводящи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готовить мышцы рук для обучения нижней прямой по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бучать технике нижней прямой по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рганизовать учащихся на проведение эстафеты волейболи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Закрепить технику перемещений волейболиста, технику передачи мяча сверху двумя руками, координацию посредством эстаф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учащихся для проведения игры на снижение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пособствовать снижению физической активности посредством игры на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овать учащихся к подведению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спитать сознательное отношение к занятиям физическими упражнениями  через д/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вести итоги урок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роение в одну шеренг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полнение команд: «Равняйсь! Смирно! Вольн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общить задачи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имся с техникой выполнения нижней прямой по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м основные элементы техники выполнения по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им технику передачи мяча сверху двумя ру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ьем физические качества быстроту и координ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 « Напра-во, за направляющим в обход по залу шагом 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Ходьба по залу: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носках, руки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е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каты с пятки на нос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а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на внешней стороне сто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ез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 по залу с заданием и без зад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 в медленном темп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приставным шагом правым бо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приставным шагом левым бо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высоким подниманием бед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захлестыванием голе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выносом прямых н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 в медленном тем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, переходящий на ходьб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пражнения на восстановление дыхания в ходь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полнить команду: «Направляющий, на месте! Класс, стой! На первый, второй рассчитайсь! В две шеренги стройся! Первая шеренга на зарядку становись! Вторая шеренга на зарядку становись! Руки в стороны, разомкнулись приставными шагам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 п.- руки к плеч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- руки в стороны, ноги на ширине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рук в локтевых суставах 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рук в локтевых суставах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- руки в стороны, ноги на ширине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кистей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кистей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левую ногу на носок, руки на поя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аклон влево, руку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 вернуться в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аг левой,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аклон к левой ноге правой ру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 вернуться в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исесть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рисесть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шаг левой ногой в сторону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мах левой ногой к правой ру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И.п.- упор прис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ыжком в упор ле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рыжком в упор ле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И.п.- о.с.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прыжки на двух ног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на 180 граду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дых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раткий рассказ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мяча в волейболе нужна для ввода мяча в игру. Подача сразу приносит очко. Если игрок противоположной команды не может принять мяч с подачи, то очко получает подающая команда. Если подающий игрок ошибается при подачи мяча, то очко получает команда противн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ременном волейболе используются верхняя прямая подача, верхняя боковая подача и подача в прыжке. Но начинающим спортсменам лучше учиться с нижней прямой подачи. Подающий встает за лицевую линию лицом к се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монстрация учителем нижней прямой по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ъяснение учителем основных элементов техники нижней прямой по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вая нога- впереди, правая- сз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тр тяжести на правой ног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ч лежит на левой руке, правая в исходном положении для зама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ь раскрыта, пальцы сомкну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расываем мяч на 20-30 см , одновременно делаем замах, отводя правую руку наза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а проходит у правой н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р по мячу производится на уровне пояса выпрямленной рукой открытой ладонью сзади-с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митация упражнения без мяч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 левая нога впереди, правая сзади, левая рука впереди, правая приготовлена для замах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имитируем подбрасывание мяча вверх, одновременно делаем зам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митируем удар по мячу прямой рукой открытой ладон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команду: «Класс, нале-во, перестроились во встречные колон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пражнения с набивными мяч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осок двумя руками сниз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осок одной рукой с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пражнения с теннисными мяч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адонью отбить теннисный мяч снизу как теннисной рак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ение нижней прямой подачи во встречных колоннах с расстояния 2-4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 встречным колоннам: «Вперед с левой ноги шагом марш, на месте стой, круго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каз ученик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ежать до се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инуть мяч, пролезть под сеткой, поймать мяч с обратной сторо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ым шагом правом боком добежать до стены, повернуться, левым боком приставными шагами добежать до се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кинуть мяч через сетку, поймать мяч с обратной сторо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бежать до метки на полу, выполнить передачу мяча двумя руками сверху ( подбросить вверх, отбить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: « Класс, в одну шеренгу становись, руки в стороны, разомкнис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гра «Запрещенное движ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зывает запрещенное движение и начинает показывать разные движения, которые дети должны повторить. Если дети повторяют запрещенное движение, то они выходят из игры. Выигрывает тот, кто остался до конца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ласс, в одну шеренгу становись! Равняйсь! Смирно! Вольн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вторить дома технику выполнения нижней прямой по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двести итоги урока, выделить наиболее активных уче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ть интерв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внешний вид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ить за дистан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выполнения задания, спина прямая, взгляд направлен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ремя бега следить за правильностью постановки но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бега приставным шагом ноги в коленном суставе слегка согнуты, руки в стороны. Взгляд направлен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высотой подъема бе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слегка наклонен вперед, нога ставится на н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ях не сгибать. Спина прямая. Нога ставится на н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, за соблюдение интер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наклон четко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взгляд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не приседать, ног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выполнения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тем, чтобы каждый ученик внимательно слуш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и не запрокидывать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та подбрасывания мяча не должна быть большая. Направление замаха строго назад. Точка удара по мячу-не выше пояса. Правую ногу не отрывать от пола во время удара по мяч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детей, которые работают левой рукой, выполнять упражнение в медленном тем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техник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выполнения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остановкой ног, за положением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опущена ошибка, вернуться и исправ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, следить за соблюдением интер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объяснени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, что каждый ученик понял задание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физической культур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Развитие основных двигательных качеств (координации, быстроты, силы, гибкости)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ласс:4.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ые задачи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1. Повышение физической подготовленности учащихся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>1.Воспитание сознательного отношения к занятиям физической культуры.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>2.Воспитание самостоятельности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3.Воспитание активности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>1.Способствовать развитию физических качеств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 МОУ СОШ №1 г. Буя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45 минут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вентарь и оборудование: </w:t>
      </w:r>
      <w:r>
        <w:rPr>
          <w:sz w:val="28"/>
          <w:szCs w:val="28"/>
        </w:rPr>
        <w:t>гимнастическое бревно, барьеры, гимнастические маты. Обручи, гимнастическая скамейка, шведская стенка, секундомер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5760"/>
        <w:gridCol w:w="162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зада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риемы организации обучения и воспитани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учащихся к проведению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ть целевую установку на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овать учащихся на проведение разм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ить организм к основной части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ботать правильную осан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пособствовать укреплению голеностопного суст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пособствовать укреплению мышц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овать группу к проведению ОР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плечевого поя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ру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спи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тазобедренного суст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учащихся к проведению упражнений на развитие быстр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пособствовать развитию быстроты простой двигательной реакции и стартового разг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овать детей на преодоление полосы препятствий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ть зрительное представление о полосе препят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посоствовать развитию координации посредством преодоления полосы препят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рганизовать учащихся на выполнение силовы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пособствовать развитию силовых способнос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я на укрепление мышц жив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е на укрепление мышц сп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рганизовать детей на выполнение упражнений для развития гиб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пособствовать развитию активной гиб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пособствовать развитию пассивной гиб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учащихся на проведение игры на снижение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особствовать снижению физической активности через иг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овать группу к подведению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спитать сознательное отношение к занятиям физическими упражнениями  через д/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вести итоги урок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роение в одну шеренг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по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общить задачи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физические ка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 « Напра-во, за направляющим в обход по залу шагом 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Ходьба по залу: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носках, руки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е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каты с пятки на нос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а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на внешней стороне сто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ез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 по залу с заданием и без зад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 в медленном темп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вистку учителя направляющий ускоряется и встает замыкающ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, переходящий на ходьб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пражнения на восстановление дыхания в ходь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полнить команду: « Через центр-марш! В колонну по- одному направо, налево в обход- марш! Направляющие, на месте! Класс, стой! Класс, кру-гом! Руки вперед. Разомкнис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 п.- руки к плеч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- о.с., руки к плеч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руки к плеч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- о.с., руки перед груд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 рывки перед груд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- рывки прямыми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.п.- ноги на ширине плеч, руки за голо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 поворот вле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- поворот в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.п.- о.с.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- наклон вле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- наклон впра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исесть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рисесть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И.п.- о.с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отянулись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- наклон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Бег на месте с высоким подниманием бе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Бег с захлестыванием гол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) Бег с выносом прямых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дых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ение команды «Класс! Сомкнис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бегание из разных исходных положений парами по свист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ая стойка, лицом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ая стойка, спиной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р присев, лицом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р присев, спиной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ор леж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Выполнение команды: «Класс, в одну колонну стройся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каз учеником прохождение полосы препят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этап- пробежать по гимнастическому брев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- прыжки через барь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- кувырок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- прыжки из обруча в обру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этап- лазание любым способом по наклонной гимнастической скамейке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: « Класс, в две колонны стройс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делились на пары . Один выполняет подъем туловища из положения лежа за 1 минуту (руки за головой). Второй фиксирует ноги. Меняемся мес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дин выполняет подъем туловища из положения лежа на животе за 30 секунд (руки за спиной). Второй фиксирует ноги. Меняемся мес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вая группа заняла места на матах. Вторая группа отдых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идя на матах, ноги в сторо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к левой ног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к по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к правой н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ги вмес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вперед, коснуться нос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по 3 р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Работа в парах. Один выполняет наклон вперед, второй толкает его в сп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3 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нялись мес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ение команды: «Класс, в две колонны стройс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Игра «Отгадай букву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пишет на спине замыкающего букву. Замыкающий должен написать эту же букву следующему ученику, не говоря ничего всл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Выполнение команды: «Класс, в одну шеренгу становись! Равняйсь! Смирно! Вольн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ообщение д/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п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двести итоги урока, выделить наиболее активных уче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ть интерв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внешний вид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ить за дистан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выполнения задания, спина прямая, взгляд направлен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бега следить за правильностью постановки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, за соблюдение интер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е отпу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четко в стороны, ноги не отрывать от п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наклон четко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взгляд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высотой подъема бе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слегка наклонен вперед, нога ставится на н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ях не сгибать. Спина прямая. Нога ставится на н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соблюдением дистанции, чтобы упражнение выполнялось строго по сигн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равновесие на брев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ыполнять с двух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ыполнять из группир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ыполнять строго из обруча в обр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соблюдением техники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им выполнением ком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ъем туловища должен быть под углом 90 градус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ываем туловище от мата максима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м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м за техник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объяснени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, что каждый ученик понял задание.</w:t>
            </w:r>
          </w:p>
        </w:tc>
      </w:tr>
    </w:tbl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Конспект урока по физической культур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Отработка технических приемов и действий баскетболистов: перемещений и способов ведения мяча.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ласс:6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Б (КЛАСС КОРРЕКЦИИ)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Образовательные задачи: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закрепить представление и обеспечить основами знаний о технике ведения баскетбольного мяча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Оздоровительные задачи:</w:t>
      </w:r>
    </w:p>
    <w:p>
      <w:pPr>
        <w:pStyle w:val="TextBody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рмирование правильной осанки, добиваясь свободного ненапряжённого положения туловища во время ходьбы и бега;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крепление ОДА и повышение физической подготовленности учащихся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Воспитательные задачи:</w:t>
      </w:r>
    </w:p>
    <w:p>
      <w:pPr>
        <w:pStyle w:val="TextBody"/>
        <w:numPr>
          <w:ilvl w:val="0"/>
          <w:numId w:val="8"/>
        </w:numPr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Воспитание сознательного отношения к занятиям физическими упражнениями; 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самостоятельности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активности;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Развивающие задачи:</w:t>
      </w:r>
    </w:p>
    <w:p>
      <w:pPr>
        <w:pStyle w:val="TextBody"/>
        <w:numPr>
          <w:ilvl w:val="0"/>
          <w:numId w:val="9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Способствовать развитию скоростных качеств;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Способствовать развитию координации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 xml:space="preserve">Место проведения: </w:t>
      </w:r>
      <w:r>
        <w:rPr>
          <w:b w:val="false"/>
          <w:bCs w:val="false"/>
          <w:i w:val="false"/>
          <w:iCs w:val="false"/>
          <w:sz w:val="28"/>
        </w:rPr>
        <w:t>спортивный зал МОУ СОШ №1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bCs w:val="false"/>
          <w:i w:val="false"/>
          <w:iCs w:val="false"/>
          <w:sz w:val="28"/>
        </w:rPr>
        <w:t xml:space="preserve">Время проведения: 45 </w:t>
      </w:r>
      <w:r>
        <w:rPr>
          <w:b w:val="false"/>
          <w:bCs w:val="false"/>
          <w:i w:val="false"/>
          <w:iCs w:val="false"/>
          <w:sz w:val="28"/>
        </w:rPr>
        <w:t xml:space="preserve">минут. 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 xml:space="preserve">Инвентарь и оборудование: </w:t>
      </w:r>
      <w:r>
        <w:rPr>
          <w:b w:val="false"/>
          <w:bCs w:val="false"/>
          <w:i w:val="false"/>
          <w:iCs w:val="false"/>
          <w:sz w:val="28"/>
        </w:rPr>
        <w:t>мяч баскетбольный – 8 штук; стойки; свисток.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180"/>
        <w:gridCol w:w="148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асть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астные задач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ре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озир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Методические приемы организации обучения и воспит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И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Е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Ь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 Организовать учащихся к проведению урок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. Создать целевую установку на урок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. Организовать учащихся к проведению разминк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. Подготовить организм к основной части урок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работать правильную осанку, способствовать укреплению голеностопного сустав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Способствовать укреплению мышц ног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.Организовать учащихся на проведению ОРУ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способствовать укреплению  мышц рук и плечевого пояса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способствовать укреплению мышц спины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способствовать укреплению мышц тазобедренного сустава и ног;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Построение в одну шеренгу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.) Сдача рапорт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Сообщить задачи на урок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закрепим техникой ведения б/мяча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повторим основные элементы техники ведения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укрепим здоровье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разовьем физические качества: скорость и координац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Выполнить команду:  « На-право!», за направляющим  в обход по залу шагом марш!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) Ходьба по залу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 носках, руки вверх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ходьба без зад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ерекатом с пятки на носок, руки за спи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ходьба без зад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 внешней стороне стопы, руки в сторон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ходьба без зад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) Бег по залу без заданий и с заданиям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приставным шагом правым боком, руки перед собой, согнуты в локт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приставным шагом левым боком, руки перед собой, согнуты в локт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пиной впере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г без заданий в медленном темпе;        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с высоким подниманием бедра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с захлестыванием голени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с выносом прямых ног вперед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«по кочкам»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я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Ускорени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переходящий на ходьбу.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.) Упражнения на восстановление дыхания в ходьб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>б.) Выполнение команд: «Направляющий, на месте, класс, стой!»; «Напра-во!», «Взять баскетбольные мячи!», «Кру-гом!», « Руки в стороны, разомкнись!»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.) И.п. – о.с. руки внизу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 – отставляя правую ногу назад на носок поднять руки вверх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 – и.п.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3-4 – тоже левая нога на носок.         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б.) И.п. – широкая стойка, руки в сторону, мяч в правой рук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 – поднять руки вверх, переложить мяч в левую руку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 – и.п., мяч в левой рук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3 – 4 – тоже, мяч переложить из левой руки в правую.      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.) И.п. – широкая стойка, мяч в правой рук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-2 – передать мяч в левую руку из – за спины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-4 – в обратную сторону, и.п.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.) И.п. – широкая стойка, мяч пред собой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– поворот туловища вправо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 – и.п.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 – наклон туловища вниз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– и.п.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 – 8 – тоже поворот туловища влев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.) И.п. – широкая стойка, руки вверх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-4 – круговые движения туловищем вправо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-8 – круговые движения туловищем влев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И.п. – о.с., мяч в правой руке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– поднять правое колено, мяч передать в левую руку под бедром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 – и.п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-4 – тоже, пронос мяча через левое колено.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.) И.п. – о.с., мяч внизу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-2 – выпад вправо, мяч перед собой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-4 – и.п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-8 – тоже в лев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.) И.п. – о.с., мяч вниз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-2 – выпад правой ногой вперед, руки вверх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-4 – и.п.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-8 -  тоже выпад лев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.) И.п. – о.с. руки перед собой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– наклон вперед, дотронуться мячом пола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- и.п.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 – приседания, руки вперед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– и.п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0 сек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 – 5 ми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(бег с заданием 30 – 40 м)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раз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раз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раз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раз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раз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раз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раз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раз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р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блюдать интервал построения в шеренг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ратить внимание на внешний вид учащих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дистанцией между учащими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правильностью выполнения упражнений, спина прямая, взгляд направлен вперед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Во время бега следить за правильностью постановки ноги;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и беге приставными шагами ноги в коленном суставе слегка согнуты, руки согнуты в локтевых суставах перед собой, взгляд направлен вперед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рпус наклонен, смотреть через правое плечо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ледить за высотой подъема бедра;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рпус слегка наклонен вперед, нога ставится на носок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оги в коленях не сгибать, спина прямая, нога ставиться на носок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оги друг от друга ставятся на ширину не менее 1 метра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становка напротив гимнастической скамейки, где лежат мячи, соблюдать интервал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огнуться посмотреть на мяч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Руки не сгибать, смотреть перед соб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пина прямая, смотреть перед соб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ятки от пола не отрывать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оги слегка согнуты в коленном сустав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пина прямая, смотреть перед собой, нога при подъеме согнута под углом 90°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емп медленный, спина прямая, смотреть перед соб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переди стоящая нога сгибается под углом 90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и наклоне колени не сгиба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З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Ю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И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Е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Ь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Вспомнить технику ведения баскетбольного мяч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. Обеспечить основами знаний о технике ведения баскетбольного мяч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.Организовать учащихся к проведению упражнений на закрепление перемещени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. Закрепить технику перемещени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4. Организовать группу на проведение упражнений на закрепление ведения мяча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5. Закрепить технику ведения мяча: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на месте, поочередно меняя рук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6. Закрепить технику ведения мяча на месте с высоким и низким отскоком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ведение в ритм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ведение с шагом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7. Организовать учащихся для проведения упражнений в движени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8. Закрепить технику ведения баскетбольного мяча  с изменением направле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9. Закрепить технику ведения мяча без зрительного контроля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. Закрепить технику движения с низким ведением мяч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1. Организовать детей на проведение игры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2.Закрепить технику ведения мяча с изменением скорости и направления посредством подвижной игры « Салки с мячом»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 Организовать группу для проведении игры на снижении активности учащих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. Способствовать снижению физической активности через игру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. Организовать группу к подведению итогов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. Воспитать сознательное отношение к занятиям физическими упражнениями через домашнее задани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. Подвести итоги урока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Краткий рассказ учителя о технике ведения баскетбольного мяча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ля ведения баскетбольного мяча надо перемещаться на слегка согнутых ногах, посылая мяч вперед несколько сбоку от себя, со стороны ведущей руки с тем, чтобы он не препятствовал скорости перемещения и позволял игроку свободно маневрировать. Толчок, который выполняется разгибанием руки, мяч направляется в площадку и после отскока вновь встречается кистью для очередного толчка. Кисть на мяч накладывается сверху от себя, если баскетболист не перемещается вперед, если он маневрирует, то с противоположной стороны желаемого направления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.) Демонстрация преподавателем техники ведения баскетбольного мяча в быстром темпе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Объяснение учителем основных элементов техники ведения баскетбольного мяча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Кисть руки, которой ведут мяч, с широко расставленными пальцами, мяч не касается ладони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Локоть этой руки согнут, предплечье параллельно площадке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Ноги необходимо сгибать, чтобы сохранять положение равновесия и быстро изменять направление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Туловище слегка подают вперед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Рассказать классификацию ведения баскетбольного мяч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едение мяча бывает без зрительного и со зрительным контролем; с высоким и с низким отскоком, при обводке соперника используют ведение с изменением высоты отскока, с изменением направления, с изменением скорости, с поворотом и переводом мяч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полнить команду: «Класс, кру-гом, мячи положили, напра-во, за направляющим бегом!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Упражнение « Догони меня»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группа в колонне по- одному движется за направляющим, который неожиданно изменяет скорость и направление перемещений. Используя ускорение, остановку, рывк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) Выполнить команду: «Шагом, через центр в колонну по два марш». Первая колонна остается  на одной половине зала, другая уходит на вторую половину и берет мяч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) упражнение «Поймай мяч»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ученики из одной группы выбрасывают мяч вперед- вверх, ученики из другой группы должны успеть поймать мяч, пока он не коснулся пола (после одного удара в пол)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полнит команду: « Вторая группа, взять мячи»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едение мяча на месте попеременно правой и левой руками таким образом, чтобы правая рука посылала мяч влево, а левая вправ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Ведение мяча на месте попеременно правой и левой руками постепенно приседая, затем возвратиться в исходное положени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едение мяча в заранее обусловленном ритме: два удара с обычным отскоком и два удара со сниженным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То же упражнение, но во время ведения со сниженным отскоком выполнить шаг вперед или в сторону, а во время обычного возвратиться в исходное положение, не прекращая ведения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полнить команду: « Встать вдоль лицевой линии напротив друг друга 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Обводка препятствий, расставленных таким образом, чтобы одно обводилось справа, а другое слева ( сначала выполняет движение первая шеренга, потом движется вторая шеренга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Первый игрок двигается с мячом к игроку второй шеренги без зрительного контроля мяча, передает мяч первому игроку второй шеренги и остается на его месте, игрок второй шеренги движется к игроку номер два  в первой шеренге и т. д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Игроки первой шеренги делятся парами. Игрок ведет мяч, а партнер сопровождает его сбоку. Как только партнер ускорит бег, игрок, владеющий мячом, переходит на низкое ведение. В обратном направлении они меняются ролями. То же самое выполняют игроки второй шеренг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Учащиеся кладут свои мячи и подходят к учителю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Проведение игры «Салки с мячом»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Выбираются двое водящих. Водящие с мячом пытаются догнать  и осалить остальных игроков. Сложность игры в том, что водящие должны выполнять ведение мяча.( Игру можно усложнить ограничением площадки)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полнение команд: « В одну шеренгу становись,  руки в стороны,  разомкнись!»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а) Игра «Шаг за шагом».Учитель с мячом стоит напротив учащихся. Учитель придумывает тему, например- « Фрукты» и бросает мяч одному из учащихся. Тот должен немедленно назвать какой- нибудь фрукт, и сделать столько шагов вперед, сколько слогов в слове. На последнем слоге он бросает мяч учителю. Учитель называет другую тему и бросает мяч другому ученику. Выигрывает тот ученик, который сделает больше шагов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полнение команд: группа в одну шеренгу становись, «Равняйсь!», «Смирно!», «Вольно!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Сообщение домашнего задания: придумать 2-3 общеразвивающих упражнений с баскетбольным мячом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Подведение итогов урока, выделить наиболее активных учащихся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 -5 ми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0 сек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-3 ми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0 сек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и объяснении, следить чтобы каждый ученик внимательно слушал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вижения должны быть разнообразны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т.б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очувствовать мяч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ратить внимание на длительное сопровождение баскетбольного мяч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ратить внимание на работу кисти.</w:t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Шаг можно выполнить ногой, одноименной с ведущей рукой, а также разноименной. Во время шага мяч переводить вперед или оставлять у опорной ноги.</w:t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истанция между учащимися 2-3 метр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едение должно быть правой и левой рук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, чтобы не было зрительного контрол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правильностью выполнения зада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одящий двигается только с ведением мяч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блюдать интервал построе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еткое объяснения зада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ратить внимание на правильное выполнение команд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Убедиться, что каждый учащийся понял задани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етко и ясно подвести итоги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2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Конспект урока по физической культур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Обучение технике нападающего удара в волейболе.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ласс: 8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Образовательные задачи:</w:t>
      </w:r>
    </w:p>
    <w:p>
      <w:pPr>
        <w:pStyle w:val="Normal"/>
        <w:ind w:left="630" w:hanging="0"/>
        <w:rPr/>
      </w:pPr>
      <w:r>
        <w:rPr>
          <w:b/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оздать представление и обеспечить основами знаний о технике выполнения нападающего удара в  волейболе.</w:t>
      </w:r>
    </w:p>
    <w:p>
      <w:pPr>
        <w:pStyle w:val="TextBody"/>
        <w:jc w:val="left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Оздоровительные задачи: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Укрепление ОДА и повышение физической подготовленности учащихся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Воспитательные задачи:</w:t>
      </w:r>
    </w:p>
    <w:p>
      <w:pPr>
        <w:pStyle w:val="TextBody"/>
        <w:ind w:left="108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Воспитание внимательности.</w:t>
      </w:r>
    </w:p>
    <w:p>
      <w:pPr>
        <w:pStyle w:val="TextBody"/>
        <w:ind w:left="1080" w:hanging="0"/>
        <w:jc w:val="left"/>
        <w:rPr/>
      </w:pPr>
      <w:r>
        <w:rPr>
          <w:b w:val="false"/>
          <w:i w:val="false"/>
          <w:sz w:val="28"/>
          <w:szCs w:val="28"/>
        </w:rPr>
        <w:t>2.Воспитание активности;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Развивающие задачи:</w:t>
      </w:r>
    </w:p>
    <w:p>
      <w:pPr>
        <w:pStyle w:val="TextBody"/>
        <w:ind w:left="1080" w:hanging="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>1.Способствовать развитию скоростных качеств;</w:t>
      </w:r>
    </w:p>
    <w:p>
      <w:pPr>
        <w:pStyle w:val="TextBody"/>
        <w:ind w:left="1080" w:hanging="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>2.Способствовать развитию ловкости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 xml:space="preserve">Место проведения: </w:t>
      </w:r>
      <w:r>
        <w:rPr>
          <w:b w:val="false"/>
          <w:bCs w:val="false"/>
          <w:i w:val="false"/>
          <w:iCs w:val="false"/>
          <w:sz w:val="28"/>
        </w:rPr>
        <w:t>спортивный зал МОУ СОШ №1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bCs w:val="false"/>
          <w:i w:val="false"/>
          <w:iCs w:val="false"/>
          <w:sz w:val="28"/>
        </w:rPr>
        <w:t xml:space="preserve">Время проведения: 45 </w:t>
      </w:r>
      <w:r>
        <w:rPr>
          <w:b w:val="false"/>
          <w:bCs w:val="false"/>
          <w:i w:val="false"/>
          <w:iCs w:val="false"/>
          <w:sz w:val="28"/>
        </w:rPr>
        <w:t xml:space="preserve">минут. 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 xml:space="preserve">Инвентарь и оборудование: </w:t>
      </w:r>
      <w:r>
        <w:rPr>
          <w:b w:val="false"/>
          <w:bCs w:val="false"/>
          <w:i w:val="false"/>
          <w:iCs w:val="false"/>
          <w:sz w:val="28"/>
        </w:rPr>
        <w:t>волейбольные мячи, свисток, волейбольная сетка, набивные мячи, теннисные мячи, слайды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180"/>
        <w:gridCol w:w="148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асть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астные задач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ре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озир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Методические приемы организации обучения и воспит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И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Е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Ь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З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Ю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И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Е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Ь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 Организовать учащихся к проведению урок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. Создать целевую установку на урок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. Организовать учащихся к проведению разминк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. Подготовить организм к основной части урок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работать правильную осанку, способствовать укреплению голеностопного сустав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Способствовать укреплению мышц ног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.Организовать учащихся на проведению ОРУ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способствовать укреплению  мышц рук и плечевого пояса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способствовать укреплению мышц спины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способствовать укреплению мышц тазобедренного сустава и ног;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здать зрительное представление о технике нападающего уд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ить основами знаний о технике нападающего уда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ь представление о технике разбе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ь представление о технике прыж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ть представление о технике удара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дать представление о технике приземле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овать учащихся для проведения подводящи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ведение подводящих упраж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мышцы ног для обучения нападающему уда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мышцы рук для обучения нападающему уд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>6.Обучать технике нападающего удар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создать двигательное представление о нападающем удар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работа с мячам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учащихся для проведения игры на снижение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пособствовать снижению физической активности посредством игры на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овать учащихся к подведению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спитать сознательное отношение к занятиям физическими упражнениями  через д/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.Подвести итоги урок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Построение в одну шеренгу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.) Сдача рапорт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Сообщение задач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имся с техникой выполнения нападающего удара в волейбо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м основные элементы техники выполнения нападающего уда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ьем физические качества быстроту и координ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полнить команду:  « На-право!», за направляющим  в обход по залу шагом марш!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) Ходьба по залу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 носках, руки вверх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ходьба без зад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ерекатом с пятки на носок, руки за спи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ходьба без зад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 внешней стороне стопы, руки в сторон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ходьба без зад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) Бег по залу без заданий и с заданиям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приставным шагом правым боком, руки перед собой, согнуты в локт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приставным шагом левым боком, руки перед собой, согнуты в локт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пиной впере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г без заданий в медленном темпе;        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с высоким подниманием бедра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с захлестыванием голени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с выносом прямых ног вперед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>- Прыжки через скамейку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я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Ускорени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переходящий на ходьбу.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.) Упражнения на восстановление дыхания в ходьб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>б.) Выполнение команд: «Направляющий, напра- во, образуем круг, направляющий, на месте, класс,  стой!»; «Напра-во!»,« Руки в стороны, разомкнись!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 п.- руки к плеч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- руки в стороны, ноги на ширине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рук в локтевых суставах 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рук в локтевых суставах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- руки в стороны, ноги на ширине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кистей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кистей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левую ногу на носок, руки на поя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аклон влево, руку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 вернуться в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аг левой,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аклон к левой ноге правой ру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 вернуться в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исесть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рисесть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шаг левой ногой в сторону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мах левой ногой к правой ру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И.п.- упор прис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ыжком в упор ле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рыжком в упор ле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И. п.- упор ле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ередвижение на руках в упоре лежа впра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то же 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осстановление дыха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Краткий рассказ учителя о нападающем ударе в волейболе, сопровождающийся слайдами. Нападающий удар- самое эффективное средство нападения. В нападающих ударах сконцентрирована эмоциональная сторона волейбола, его притягательность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а)В нападающем ударе выделяют разбег, прыжок, замах, удар по мячу, приземление. Нападающий удар выполняют с разбега. В разбеге делают от одного до двух шагов. В последнем шаге игрок выставляет одну ногу вперед( чаще правую), руки отводит назад. Затем быстро приставляет другую ногу, руки одновременно движутся вниз- вперед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Во время прыжка ноги быстро разгибаются, руки резко поднимаются вверх. Движение на замах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отводится назад плеч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локоть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предплечье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кисть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) Удар начинается сокращения мышц живота, туловище выпрямляется, начинается движение руки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движется плеч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предплечье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кисть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) После удара игрок мягко приземляет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Работа в кругу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Прыжок вверх толчком с двух ног, с поворотом на 90, 180, 360 градусов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Прыжок вверх толчком с двух ног с разбега в один шаг, два, тр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Броски в кругу друг другу набивного мяча одной рукой над голов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) Броски теннисного мяча через сетку в прыжке с разбега( класс разделился на две группы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) Учащиеся в построились в колонну. Двое бросают друг другу волейбольный мяч, а учащиеся из колонны, по- одному,   выполняют удар по летящему мимо них мячу над голов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Одна колонна работает с одной стороны сетки, а вторая с другой. Имитация нападающего удара без мяча в медленном темпе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шаг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прыжок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удар по мячу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приземлени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На стуле  стоит ученик и держит мяч над сеткой. Учащиеся выполняют нападающий удар по мячу с разбега в один- два шаг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Выполнить команду: « Класс, в одну шеренгу становись, напра-в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Игра «Счетная маш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 счетная машина. Правое плечо- сотни, левое- десятки, голова единицы. Нужно передать задуманное число от последнего участника к первому. Учитель на ухо говорит число последнему ученику и тот начинает осторожно настукивать его следующ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Класс, нале-во! Равняйсь! Смирно! Вольн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Повторить дома технику выполнения нападающего уд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двести итоги урока, выделить наиболее активных учеников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0 сек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 – 5 ми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блюдать интервал построения в шеренг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ратить внимание на внешний вид учащих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дистанцией между учащими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правильностью выполнения упражнений, спина прямая, взгляд направлен вперед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Во время бега следить за правильностью постановки ноги;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и беге приставными шагами ноги в коленном суставе слегка согнуты, руки согнуты в локтевых суставах перед собой, взгляд направлен вперед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рпус наклонен, смотреть через правое плечо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ледить за высотой подъема бедра;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рпус слегка наклонен вперед, нога ставится на носок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оги в коленях не сгибать, спина прямая, нога ставиться на носок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, за соблюдение интер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наклон четко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взгляд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не приседать, ног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выполнения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drawing>
                <wp:inline distT="0" distB="0" distL="0" distR="0">
                  <wp:extent cx="2020570" cy="143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drawing>
                <wp:inline distT="0" distB="0" distL="0" distR="0">
                  <wp:extent cx="2118995" cy="167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99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drawing>
                <wp:inline distT="0" distB="0" distL="0" distR="0">
                  <wp:extent cx="1314450" cy="1672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язателен прыжок и вылет вверх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drawing>
                <wp:inline distT="0" distB="0" distL="0" distR="0">
                  <wp:extent cx="1528445" cy="1360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о время удара кисть напрягается, рука прямая и в момент касания мяча работает наиболее активно. Кисть накладывается сзади сверху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drawing>
                <wp:inline distT="0" distB="0" distL="0" distR="0">
                  <wp:extent cx="1035685" cy="1602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иземление на согнутые ног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тем, чтобы в последнем шаге впереди была правая нога, а левая к ней приставлялась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т.б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етки не касать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Удар производить кистью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согласованностью движений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приставление ноги- руки вниз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выпрямление ног- движение рук вверх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правильностью выполнения упражне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, следить за соблюдением интер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объяснени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бедиться, что каждый ученик понял задание.</w:t>
            </w:r>
          </w:p>
        </w:tc>
      </w:tr>
    </w:tbl>
    <w:p>
      <w:pPr>
        <w:pStyle w:val="TextBody"/>
        <w:ind w:firstLine="720"/>
        <w:jc w:val="left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7:56:00Z</dcterms:created>
  <dc:creator>08</dc:creator>
  <dc:description/>
  <cp:keywords/>
  <dc:language>en-US</dc:language>
  <cp:lastModifiedBy>Nabster</cp:lastModifiedBy>
  <cp:lastPrinted>2010-03-16T15:30:00Z</cp:lastPrinted>
  <dcterms:modified xsi:type="dcterms:W3CDTF">2013-10-12T07:57:00Z</dcterms:modified>
  <cp:revision>3</cp:revision>
  <dc:subject/>
  <dc:title>Конспект урока по физической культуре</dc:title>
</cp:coreProperties>
</file>