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Деление дробей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686"/>
        <w:gridCol w:w="8838"/>
      </w:tblGrid>
      <w:tr>
        <w:trPr>
          <w:trHeight w:val="423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кулина Наталья Ивановна</w:t>
            </w:r>
          </w:p>
        </w:tc>
      </w:tr>
      <w:tr>
        <w:trPr>
          <w:trHeight w:val="811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Почаевская средняя общеобразовательная школа»</w:t>
            </w:r>
          </w:p>
        </w:tc>
      </w:tr>
      <w:tr>
        <w:trPr>
          <w:trHeight w:val="405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лжность 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читель математики</w:t>
            </w:r>
          </w:p>
        </w:tc>
      </w:tr>
      <w:tr>
        <w:trPr>
          <w:trHeight w:val="405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</w:tr>
      <w:tr>
        <w:trPr>
          <w:trHeight w:val="405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еление дробей , №3</w:t>
            </w:r>
          </w:p>
        </w:tc>
      </w:tr>
      <w:tr>
        <w:trPr>
          <w:trHeight w:val="1082" w:hRule="atLeast"/>
        </w:trPr>
        <w:tc>
          <w:tcPr>
            <w:tcW w:w="1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Базовый учебник         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Математика: учебник для 6 класса общеобразовательных учреждений Н. Я. Виленкин, В. И. Жохов, А. С. Чесноков, С. И. Шварцбурд.-  издание.- М.: Мнемозина,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2009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:  Обеспечить закрепление знаний и способов деятельности     учащихся по теме «Деление дробей»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- обучающи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, умения и навыки учащихся при решении упражнений и заданий по образцу и в измененной ситуации  по теме «Деление дробей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азвития у учащихся умения структурировать информацию;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азвития речевых навыков у школьников;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у школьников научного мышления, интеллекта, творческих умений и навыков, индивидуальности;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воспитательные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у учащихся умения сотрудничать, выслушивать товарища, уважать мнение оппонента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создать условия для развития у школьников стремления к познанию.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</w:rPr>
        <w:t>Тип урока:                  Закрепление знаний и способов деятель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    фронтальная, индивидуальная, в пар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 компьютер учителя, персональные компьютеры для детей, проектор, выход в Интернет, до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31"/>
        <w:gridCol w:w="2652"/>
        <w:gridCol w:w="3182"/>
        <w:gridCol w:w="2877"/>
        <w:gridCol w:w="1295"/>
      </w:tblGrid>
      <w:tr>
        <w:trPr>
          <w:tblHeader w:val="true"/>
          <w:trHeight w:val="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эт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96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ует учащихся, формулирует цели и задачи уро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ся к у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5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учащихся к активной деятельности на ОЭ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стную работ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презентации для устного счета. Корректирует ответы учащихс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решают пример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9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модуль для коррекции знаний, деление обыкновенных дробей, №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ирует с помощью проектора математический диктант на два варианта по теме «Деление  обыкновенных дробей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ют математический диктант на два варианта в тетрадях, затем  по готовым ответам осуществляют взаимопроверку в парах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знаний и формирование ум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ий модуль, деление обыкновенных дробей</w:t>
            </w:r>
            <w:r>
              <w:rPr>
                <w:b/>
                <w:bCs/>
                <w:sz w:val="24"/>
                <w:szCs w:val="24"/>
              </w:rPr>
              <w:t>, №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ует выполнение работы модуля, в</w:t>
            </w:r>
            <w:r>
              <w:rPr>
                <w:sz w:val="24"/>
                <w:szCs w:val="24"/>
              </w:rPr>
              <w:t>ыявляет качество и уровень овладения знаниями, обеспечивает их коррекци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ют на персональных компьютерах задания практического модуля, задают вопросы учителю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kern w:val="0"/>
                <w:sz w:val="24"/>
                <w:szCs w:val="24"/>
              </w:rPr>
            </w:pPr>
            <w:r>
              <w:rPr>
                <w:rFonts w:eastAsia="Calibri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kern w:val="0"/>
                <w:sz w:val="24"/>
                <w:szCs w:val="24"/>
              </w:rPr>
              <w:t xml:space="preserve">Предлагает выполнение упражнения № 596 (п; р; м; ф).из учебника. Отвечает на вопросы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bCs/>
                <w:kern w:val="0"/>
                <w:sz w:val="24"/>
                <w:szCs w:val="24"/>
              </w:rPr>
            </w:pPr>
            <w:r>
              <w:rPr>
                <w:rFonts w:eastAsia="Calibri"/>
                <w:bCs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kern w:val="0"/>
                <w:sz w:val="24"/>
                <w:szCs w:val="24"/>
              </w:rPr>
            </w:pPr>
            <w:r>
              <w:rPr>
                <w:rFonts w:eastAsia="Calibri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  <w:t>Четыре ученика (сразу все) решают на доске, остальные – в тетрадях, а потом проверяется решение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color w:val="555555"/>
                <w:kern w:val="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555555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ет необходимые для решения задачи вопросы, записывает уравнение к задаче на доске. Осуществляет проверку задания.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Calibri"/>
                <w:bCs/>
                <w:kern w:val="0"/>
                <w:sz w:val="24"/>
                <w:szCs w:val="24"/>
              </w:rPr>
            </w:pPr>
            <w:r>
              <w:rPr>
                <w:rFonts w:eastAsia="Calibri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щиеся отвечают на вопросы учителя, записывают уравнение в тетради и решают его самостоятельно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6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коррекция зна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kern w:val="0"/>
                <w:sz w:val="24"/>
                <w:szCs w:val="24"/>
              </w:rPr>
              <w:t>Контрольный модуль деление обыкновенных дробей,</w:t>
            </w:r>
            <w:r>
              <w:rPr>
                <w:b/>
                <w:bCs/>
                <w:color w:val="55555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№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 организует работу по выполнению модуля. Проверяет и выставляет оценк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kern w:val="0"/>
                <w:sz w:val="24"/>
                <w:szCs w:val="24"/>
              </w:rPr>
            </w:pPr>
            <w:r>
              <w:rPr>
                <w:rFonts w:eastAsia="Calibri"/>
                <w:bCs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ют на персональных компьютерах задания контрольного модуля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 уро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местно с учащимися  анализируют урок и намечают перспективу последующей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ют оценки в днев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137" w:hanging="0"/>
              <w:jc w:val="both"/>
              <w:rPr/>
            </w:pPr>
            <w:r>
              <w:rPr/>
              <w:t>Формулирует задания, комментируя  его по необходим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По учебнику: </w:t>
            </w:r>
            <w:r>
              <w:rPr>
                <w:rFonts w:eastAsia="Calibri"/>
                <w:kern w:val="0"/>
              </w:rPr>
              <w:t xml:space="preserve"> № 633 (д; з), № 634 (в), № 635 (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 в днев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Деление дробей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50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68"/>
        <w:gridCol w:w="2047"/>
        <w:gridCol w:w="2524"/>
        <w:gridCol w:w="7010"/>
      </w:tblGrid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 Деление обыкновенных дробей, 2 вариант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модуль для коррекции зн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school-collection.edu.ru/catalog/res/5148d685-1bc5-4f73-9038-70519a0c4455/?interface=teacher&amp;class=48&amp;subject=16</w:t>
              </w:r>
            </w:hyperlink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моду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модель, содержащая ответы и подсказки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13141/delenie-drobey-p1.html</w:t>
              </w:r>
            </w:hyperlink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моду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модель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fcior.edu.ru/card/2466/delenie-drobey-k1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5148d685-1bc5-4f73-9038-70519a0c4455/?interface=teacher&amp;class=48&amp;subject=16" TargetMode="External"/><Relationship Id="rId3" Type="http://schemas.openxmlformats.org/officeDocument/2006/relationships/hyperlink" Target="http://www.fcior.edu.ru/card/13141/delenie-drobey-p1.html" TargetMode="External"/><Relationship Id="rId4" Type="http://schemas.openxmlformats.org/officeDocument/2006/relationships/hyperlink" Target="http://www.fcior.edu.ru/card/2466/delenie-drobey-k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14:00Z</dcterms:created>
  <dc:creator>User</dc:creator>
  <dc:description/>
  <cp:keywords/>
  <dc:language>en-US</dc:language>
  <cp:lastModifiedBy>User</cp:lastModifiedBy>
  <dcterms:modified xsi:type="dcterms:W3CDTF">2012-04-06T17:41:00Z</dcterms:modified>
  <cp:revision>10</cp:revision>
  <dc:subject/>
  <dc:title/>
</cp:coreProperties>
</file>