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Телевидение – опасность или безопасность?!</w:t>
      </w:r>
    </w:p>
    <w:p>
      <w:pPr>
        <w:pStyle w:val="Normal"/>
        <w:ind w:left="5720" w:hanging="0"/>
        <w:rPr>
          <w:rFonts w:ascii="Times New Roman" w:hAnsi="Times New Roman" w:cs="Times New Roman"/>
          <w:sz w:val="28"/>
          <w:szCs w:val="28"/>
        </w:rPr>
      </w:pPr>
      <w:r>
        <w:rPr>
          <w:rFonts w:cs="Times New Roman" w:ascii="Times New Roman" w:hAnsi="Times New Roman"/>
          <w:sz w:val="28"/>
          <w:szCs w:val="28"/>
        </w:rPr>
        <w:t>Для святой беседы с Богом</w:t>
        <w:br/>
        <w:t>Был священный уголок.</w:t>
        <w:br/>
        <w:t>Телевизор своим рогом</w:t>
        <w:br/>
        <w:t>Все иконы уволок.</w:t>
        <w:br/>
        <w:t>Уж не теплится лампадка,</w:t>
        <w:br/>
        <w:t>Как в былые времена,</w:t>
        <w:br/>
        <w:t xml:space="preserve">Это идол – слуга ада – </w:t>
        <w:br/>
        <w:t xml:space="preserve">Злые сеет семена. </w:t>
        <w:br/>
        <w:t xml:space="preserve">                       игумен Виссари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60"/>
        <w:rPr>
          <w:rFonts w:ascii="Times New Roman" w:hAnsi="Times New Roman" w:cs="Times New Roman"/>
          <w:sz w:val="28"/>
          <w:szCs w:val="28"/>
        </w:rPr>
      </w:pPr>
      <w:r>
        <w:rPr>
          <w:rFonts w:cs="Times New Roman" w:ascii="Times New Roman" w:hAnsi="Times New Roman"/>
          <w:sz w:val="28"/>
          <w:szCs w:val="28"/>
        </w:rPr>
        <w:t xml:space="preserve">В древности центром семьи был очаг. Цицерон призывал римлян защищать самоё святое – очаги, алтари и могилы предков. Затем центром семьи стал стол, за которым собирались родные после  трудового дня. Там они не только трапезничали, но читали Священное Писание. Теперь их место, по своему значению, занял телевизор. Но он не соединяет, а наоборот разобщает членов семьи. Каждый зачарован голубым экраном. </w:t>
      </w:r>
    </w:p>
    <w:p>
      <w:pPr>
        <w:pStyle w:val="Normal"/>
        <w:ind w:firstLine="567"/>
        <w:jc w:val="both"/>
        <w:rPr/>
      </w:pPr>
      <w:r>
        <w:rPr>
          <w:rFonts w:cs="Times New Roman" w:ascii="Times New Roman" w:hAnsi="Times New Roman"/>
          <w:sz w:val="28"/>
          <w:szCs w:val="28"/>
        </w:rPr>
        <w:t>Телевизор, вторгшись в нашу жизнь, по сути, лишил нас домов, превратив их в театральные залы. Представления порой идут без антрактов, без выбора пьес. Информация льётся с экрана неконтролируемым потоком. Мы, сами того не замечая, сделались рабами телевизора. На его поломку мы реагируем быстрее, чем на болезнь близкого человека. В Библии сказано: «Не многих пускай в дом свой!». Телевизор же сорвал замки с дверей нашего дома – к нам приходят и от нас уходят толпы людей, пришельцы с различных планет, призраки, созданные фантастами. Приходят без стука и без спроса, не интересуясь, кто здесь гость и кто – хозяин, приходят ковбои и гангстеры, приходят люди, с которыми мы бы не хотели иметь ничего общего. Дом стал проходным двором.</w:t>
      </w:r>
    </w:p>
    <w:p>
      <w:pPr>
        <w:pStyle w:val="Normal"/>
        <w:ind w:firstLine="567"/>
        <w:jc w:val="both"/>
        <w:rPr/>
      </w:pPr>
      <w:r>
        <w:rPr>
          <w:rFonts w:cs="Times New Roman" w:ascii="Times New Roman" w:hAnsi="Times New Roman"/>
          <w:sz w:val="28"/>
          <w:szCs w:val="28"/>
        </w:rPr>
        <w:t xml:space="preserve">Противостоять телевизору очень сложно, и мало кто может сказать, что победил его раз и навсегда. Если раньше в основном объектами подражания становились родители, бабушки и дедушки, братья и сёстры, то в настоящее время образцами поведения, формирующими нравственные позиции, всё чаще являются герои телепередач и компьютерных игр.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 мнения родителей о влиянии телевидения на развитие детей  помог сделать следующие выводы. Родители понимают, что телевидение может оказывать как позитивное, так и негативное влияние на их детей. Однако большинство считают себя бессильными изменить ситуацию, связанную с просмотром их детьми агрессивных передач. Наиболее типично заявление: «А что я могу сделать, ведь их же показывают, а дети смотрят?»  Дети воспринимают телевизор как члена семьи, как фон своей жизни, многие кушают, играют и даже засыпают под звуки телевизора. Естественно, что вся информация, поступающая с экрана, является для ребёнка чрезвычайно актуальной, во многих случаях даже более значимой, чем мнение родител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у о. Геннадия (Григорий Давыдов) спрашивали, можно ли смотреть телевизор, он отвечал: «И пчела, и зелёная муха одинаково летают по разным местам, залетают и в туалет. Но пчела всё равно приносит нектар, а муха только разносит заразу. Так и человек: если имеет в душе чистоту, то не осквернится и от телевизора. Но непотребных фильмов и передач лучше избегать.  А если смотрят дети, то только под контролем взрослы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ольшинство родителей не владеют культурой просмотра телепрограмм. И лишь совсем немногие регламентируют телепросмотр, т.е. телевизор включается  тогда, когда идёт передача, которую запланировали посмотреть. В таких семьях сформировалась потребность создания оптимальных условий для просмотра телепередач и систематического обсуждения с детьми увиденного. Сейчас есть возможность смотреть детские передачи по православным каналам «Радость моя», «Союз» и др. В церковных лавках и в монастырях можно купить диски  с записью этих передач: «Доброе слово», «В гостях у батюшки», «Православие детям», «Шишкин лес» и др.</w:t>
      </w:r>
    </w:p>
    <w:p>
      <w:pPr>
        <w:pStyle w:val="Normal"/>
        <w:ind w:firstLine="567"/>
        <w:jc w:val="both"/>
        <w:rPr/>
      </w:pPr>
      <w:r>
        <w:rPr>
          <w:rFonts w:cs="Times New Roman" w:ascii="Times New Roman" w:hAnsi="Times New Roman"/>
          <w:sz w:val="28"/>
          <w:szCs w:val="28"/>
        </w:rPr>
        <w:t>Давайте любить наших детей и не будем бросать их один на один с телевизором. Будьте уверены – он победит, если мы не будем противостоять этому зл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567"/>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30"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6:46:00Z</dcterms:created>
  <dc:creator>Татьяна</dc:creator>
  <dc:description/>
  <cp:keywords/>
  <dc:language>en-US</dc:language>
  <cp:lastModifiedBy>XP GAME 2007</cp:lastModifiedBy>
  <dcterms:modified xsi:type="dcterms:W3CDTF">2013-10-12T17:13:00Z</dcterms:modified>
  <cp:revision>4</cp:revision>
  <dc:subject/>
  <dc:title>Телевидение – опасность или безопасность</dc:title>
</cp:coreProperties>
</file>