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нтрольная работа  2класс 1четверть                              Контрольная работа  2класс 1четверть 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221"/>
      </w:tblGrid>
      <w:tr>
        <w:trPr>
          <w:trHeight w:val="70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Реши 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+40=       68-30=     13 – 8 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30=        52+5=       80 – 30 + 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 прочитал 9 страниц, а Лена  на 3 страницы  больше. Сколько всего страниц  прочитали Витя и Л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равни, поставь знаки «&gt;» , «&lt;»,  «=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м  *  2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см  *  7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см 3мм  *  24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ычисл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м – 3м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– 6д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мм + 6см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Запиши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стреб живет 100 лет, а лошадь – 40лет. На сколько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еб живет дольше лоша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ерев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м = …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 =  …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см  = … мм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Реши 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+20=       42+30=      14 – 5 + 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30=         52+6=        70 – 30 + 6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поймал 12 раков, а Петя – 4 рака меньше. Сколько всего раков поймали Максим и Петя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равни, поставь знак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,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  «=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см  *  2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см  * 6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см 6мм  *  63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ычи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см – 10м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– 7дм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+ 4с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Запиши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зьяна живет 40 лет, а верблюд – 35лет. На сколько лет обезьяна живет дольше верблю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ерев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см  = …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 = …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см  =  …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7:00Z</dcterms:created>
  <dc:creator>Viktoriay</dc:creator>
  <dc:description/>
  <cp:keywords/>
  <dc:language>en-US</dc:language>
  <cp:lastModifiedBy>uuu</cp:lastModifiedBy>
  <cp:lastPrinted>2011-10-25T08:30:00Z</cp:lastPrinted>
  <dcterms:modified xsi:type="dcterms:W3CDTF">2013-10-10T06:46:00Z</dcterms:modified>
  <cp:revision>4</cp:revision>
  <dc:subject/>
  <dc:title/>
</cp:coreProperties>
</file>