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по предмет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мат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курса «Математика» разработана на основе авторской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кина А.Л.(образовательная программа «Перспективная начальная школа»),  примерной программой начального общего образования по технологии, созданной на основе федерального компонента государственного стандарта начального общего образования начальной шко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ская программа рассчитана на 132ч ( 4 ч. в неделю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программа полностью соответствует авторск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.Л. Чекина (образовательная программа «Перспективная начальная школа»)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рограммы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73"/>
        <w:gridCol w:w="293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раздел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величины.</w:t>
            </w:r>
          </w:p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отношения. Геометрические фигуры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величины</w:t>
            </w:r>
          </w:p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.</w:t>
            </w:r>
          </w:p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величины.</w:t>
            </w:r>
          </w:p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анными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величины.</w:t>
            </w:r>
          </w:p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.</w:t>
            </w:r>
          </w:p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задачи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е величины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величины.</w:t>
            </w:r>
          </w:p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.</w:t>
            </w:r>
          </w:p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задачи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е величины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 по курсу «Математика»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первого года обучения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/понимать: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количественный и порядковый смысл целого неотрицательного числа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смысл действий (операций) сложения и вычитания над целыми неотрицательными числами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взаимосвязь между действиями сложения и вычитания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свойства сложения: прибавление числа к сумме и суммы к числу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свойства вычитания: вычитание числа из суммы и суммы из числа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 xml:space="preserve">линии: прямая, кривая, ломаная, отрезок, дуга; 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замкнутые и незамкнутые линии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внутренняя область, ограниченная замкнутой линией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прямой угол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многоугольники и их виды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измерение длины отрезка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все цифры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знаки больше (&gt;), меньше (&lt;), равно (=)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названия всех однозначных чисел и чисел второго десятка, включая число 20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знаки и термины, связанные со сложением и вычитанием (+, —, сумма, значение суммы, слагаемые, разность, значение разности, уменьшаемое, вычитаемое)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переместительный закон сложения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таблицу сложения однозначных чисел и соответствующие случаи вычитания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изученные геометрические термины (точка, линия, прямая, кривая, ломаная, отрезок, дуга, замкнутая, незамкнутая, многоугольник, треугольник, четырехугольник, прямой угол, прямоугольник)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изученные единицы длины (сантиметр, дециметр)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изученное соотношение между единицами длины (1 дм = 10 см)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термины, связанные с понятием «задача» (условие, требование, решение, ответ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читать и записывать все однозначные числа и числа второго десятка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сравнивать изученные числа и записывать результат сравнения с помощью знаков (&gt;, &lt; или =)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воспроизводить правила прибавления числа к сумме и суммы к числу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воспроизводить и применять переместительное свойство сложения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воспроизводить и применять правила сложения и вычитания с нулем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распознавать в окружающих предметах или их частях плоские геометрические фигуры (треугольник, четырехугольник, прямоугольник, круг)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выполнять сложение и вычитание однозначных чисел без перехода через разряд на уровне навыка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выполнять сложение однозначных чисел с переходом через разряд и вычитание в пределах таблицы сложения, используя данную таблицу в качестве справочника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чертить с помощью линейки прямые, отрезки, ломаные, многоугольники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определять прямые углы с помощью угольника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определять длину данного отрезка (в сантиметрах) при помощи измерительной линейки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строить отрезки заданной длины при помощи измерительной линейки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находить значения сумм и разностей отрезков данной длины при помощи измерительной линейки и с помощью вычислений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выражать длину отрезка, используя разные единицы длины (например, 1 дм 6 см или 16 см)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распознавать и формулировать простые задачи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составлять задачи по рисунку и делать иллюстрации (схематические) к тексту задач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 того, чтобы: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ориентироваться в окружающем пространстве (вверх, вниз, влево, вправо и др.)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выделять из множества один или несколько предметов, обладающих или не обладающих указанным свойством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пересчитывать предметы и выражать результат числом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hanging="567"/>
        <w:contextualSpacing/>
        <w:jc w:val="both"/>
        <w:rPr>
          <w:szCs w:val="28"/>
        </w:rPr>
      </w:pPr>
      <w:r>
        <w:rPr>
          <w:szCs w:val="28"/>
        </w:rPr>
        <w:t>определять, в каком из множеств больше предметов; сколько предметов в одном множестве, сколько в друго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лендарно-тематическое планирование по предмету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Математика»</w:t>
      </w:r>
    </w:p>
    <w:tbl>
      <w:tblPr>
        <w:tblW w:w="10940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43"/>
        <w:gridCol w:w="6"/>
        <w:gridCol w:w="5261"/>
        <w:gridCol w:w="993"/>
        <w:gridCol w:w="571"/>
        <w:gridCol w:w="1017"/>
      </w:tblGrid>
      <w:tr>
        <w:trPr>
          <w:trHeight w:val="38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зделов и тем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видов деятельности ученика (на уровне учебных действий)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ректированные сроки прохожд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1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величины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отношения. Геометрические фигуры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7 часов; 4 часа в неделю)</w:t>
            </w:r>
          </w:p>
        </w:tc>
      </w:tr>
      <w:tr>
        <w:trPr>
          <w:trHeight w:val="91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ий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, школа!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ние точной инструкции учителя, формирование начальных приёмов работы с учебником: знакомство с местоположением на странице учебника номера страницы, с первым знаком-помощником учебника «Расскажи» (расскажи, но прежде рассмотри внимательно рисунок и внимательно выслушай вопрос уч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т разноцветный мир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Формирование приёмов работы с учебником (нахождение местоположения номера страницы и знака-помощника; использование цветных фишек, закладок); знакомство с новым знаком – «Не торопись с ответом, подумай» и дай развёрнутый ответ; следование точной инструкции учителя при выполнении заданий; формирование дисциплинарных традиций (подготовка к уроку, поднятая правая рука при желании ответи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аковые и разные по форм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основания для классификации и деления предметов на группы; дисциплинарные традиции; умение работать в парах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ние точной инструкции учителя; приёмы работы с учебни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пауза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й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ва, справа, вверху, внизу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, под, левее, правее, между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работы с учебником, формирование дисциплинарных традиций; следование точной инструкции учителя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работы с учебником, формирование дисциплинарных тради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ские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работы с учебником, формирование дисциплинарных традиций; использование трёх источников информации; следование точной инструкции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Динамическая пауза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и кривы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работы с учебником, формирование дисциплинарных традиций; использование трёх источников информации; следование точной инструкции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Впереди и позади Точки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учебником, формирование дисциплинарных традиций; работа с двумя источниками информации; следование точной инструкции учителя, умение работать в парах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учебником; работа с тремя источниками информации; самостоятельное распределение ролей в парной работе; формирование навыков самоконтр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ки и дуги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учебником; самостоятельное распределение ролей в парной работе; следование точной инструкции учителя, состоящей из 2-3 шагов, взаи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учебником; формирование приёмов логического мышления; работа с источником информации; распределении ролей при парной работе, взаи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пауза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ево и направо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 и вниз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учебником; формирование приёмов логического мышления; работа с источником информации; распределении ролей при парной работе, взаимоконтроль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учебником; работа с источниками информации; парная работа, обобщение ранее изученного материала, связанного с пространственными отнош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, меньше, одинаковые. Повторение по теме «Пространственные отношения. Геометрические фигуры»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учебником; самоконтроль, формирование дисциплинарных традиций; следование точной инструкции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пауза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и последний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источниками информации, сравнение, сопоставление, обобщ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Следующий и предшествующий.Один и несколько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1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источниками информации, коммуникативные умения (парная работа), са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1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источниками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кающиеся линии и точка пересечения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 алгоритму заданий из трёх шагов, проведение прямых с помощью линей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пауза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Один лишний. Один и ни одного Число и цифра 0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учебником, решение логических задач( выделение основания для классификации предметов по признаку «лишний предмет», формирование логического мышления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иёмов сравнения, обобщения, классификации, формирование коммуникативных умений (парная ра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ересекающиеся линии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источниками информации; формирование коммуникативных умений (организация парной работы); формирование умений чертить прямые с помощью линейки, формирование приёмов сравнения, обобщения, классифик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 предметов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источниками информации; формирование коммуникативных умений(организация парной работы),  формирование приёмов сравнения, обобщения, классифик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пауза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2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, меньше, поровну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логического мышления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иёмов логического мышления учащихся, самоконтроль-соответствие результатов выполненного задания его требован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&gt;, &lt; или =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Числа 0, 1,2»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иёмов самоконтр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о и цифра 3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, сопоставление, анализ, обобщ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пауза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о и цифра 3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кающиеся и непересекающиеся линии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, сопоставление, анализ, обобщени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обучению детей приёмам работы с источниками информации- использование иллюстраций учебника при обобщении материала и самоконтроле; формирование коммуникативных умений(организация парной работы),  формирование приёмов сравнения, обобщения, классифик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нутые и незамкнутые линии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 (парная работа с использованием тетради для сам.раб.); взаимоконтроль, приёмы сравнения, обобщения, классифик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 линия,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ние точной инструкции, состоящей из двух шагов, при выполнении задания; взаимоконтроль; формирование дисциплинарных традиций- краткие ответы; формирование коммуникативных умений(организация парной работы),  формирование приёмов сравнения, обобщения, классифик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пауза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кнутая ломаная лини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, вне и на границе</w:t>
            </w:r>
          </w:p>
        </w:tc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ние точной инструкции, состоящей из двух шагов, при выполнении задания; взаимоконтроль; формирование дисциплинарных традиций- краткие ответы; формирование коммуникативных умений(организация парной работы),  формирование приёмов сравнения, обобщения, классификаци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гулятивных умений- следование точной инструкции учителя(краткие ответы); формирование коммуникативных умений (организация парной работы); формирование приёмов сравнения, обобщения,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нутая ломаная линия и многоугольник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2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пауза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4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основных признаков математических объектов( на примере числа взаимосвязанного с ним порядкового числительног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величины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величины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анными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8 часов; 4 часа в неделю)</w:t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4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основных признаков математических объектов( на примере числа взаимосвязанного с ним порядкового числительног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ьше и позже. Части суток и времена года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ых умений (формирование умений ориентироваться в предстоящей парной и коллективной работе по условным обозначениям учебн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о и цифра 5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точечного образа числа 5 (модель, составленная из одной и четырёх точ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торение по теме «Числа 3,4,5»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работа по таблице «Состав числа», са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знак +</w:t>
            </w:r>
          </w:p>
        </w:tc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аддитивного состава чисел с помощью диаграммы Эйлера-Венна ( №5, с 59 в тетр.) и схем (№ 1,2,3,4,6,7 с.57-60 в тетр.), самостоятельное выделение основания для классификации геометрических фигур ( №9, с.61 учебн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знак +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 и сумма</w:t>
            </w:r>
          </w:p>
        </w:tc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формулировка заданий на основе иллюстративного материала; самопроверка на основе использования рисун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 и значение суммы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ше и ниж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логического мыш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бавление числа 1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на основе использования рисунков, взаи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6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Формирование математического мышления - число 5 как математическая  основа для построения други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е и уж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3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логического мышления - отношение «если…, то…»на примере «если первый предмет шире второго, то второй уже первого», формирование коммуникативных УУД (парная работа), са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числа 2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сложения чисел  с помощью схем; самопроверка на основе использования схем и рисунков; взаи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о и цифра 7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атематического мышления - число 5 как математическая  основа для построения других чисел; использование схем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торение по теме: «Числа от 2 до 6»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7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атематического мышления - число 5 как математическая  основа для построения других чисел; использование схем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ше и ближ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логического мышления - отношение «если…, то…», коммуникативных умений (парная работа) , самоконтр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числа 3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хем при выполнении заданий(аддитивный состав числа 3); индивидуальное использование схем учебника при устном объяснении учителя; самопроверка на основе использования схем и рисунков, взаи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8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атематического мышления - число 5 как математическая  основа для построения других чисел; использование схем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ее и короч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й логический анализ предложенных ситуаций; формирование коммуникативных умений (парная работа), самоконтроля, модел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числа 4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схем аддитивного состава числа; выявление математических закономерностей на основе иллюстраций учебника в процессе устного объяснения учителя; самопроверка на основе использования образцов, схем, рисунков, взаи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9. Повторение по теме «Сложение»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атематического мышления - число 5 как математическая  основа для построения других чисел; использование схем и иллюстраций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№ 1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работать самостоятельно, са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числа 5</w:t>
            </w:r>
          </w:p>
        </w:tc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схем аддитивного состава числа; выявление математических закономерностей на основе иллюстраций учебника в процессе устного объяснения учителя; самопроверка на основе использования образцов, схем, рисунков, взаи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числа 5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4.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10 и один десяток</w:t>
            </w:r>
          </w:p>
        </w:tc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атематического мышления: число 10 как новая единица счисления, использование схем и иллюстраций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до 10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десятками.(2 часть)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матического мышления-единицы математического счё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величины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задачи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величины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 часов; 4 часа в неделю)</w:t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. Знак –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Однозначные числа»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ситуаций, требующих действия вычитания, по модели Эйлера-Венна, на схеме; формулирование задания по условным обозначен, са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 и ее значение</w:t>
            </w:r>
          </w:p>
        </w:tc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формулировка заданий на основе иллюстративного материала; самопроверка на основе использования рису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 и ее значение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емое и вычитаемо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обходимой информации с помощью страницы учебника «Содержание»; решение заданий на основе математических закономер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обходимой информации с помощью страницы учебника «Содержание»; решение заданий на основе математических закономерностей; формулирование заданий по математическим записям, решение логических задач- поиск оснований для различия общих и отличительных признаков математических выра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и моложе Вычитание числа 1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обходимой информации с помощью страницы учебника «Содержание»; коммуникативные умения (парная работа); самопроверка на основе использования сравнения собственного ответа с образц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предшествующего числа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обходимой информации с помощью страницы учебника «Содержание»; выдвижение гипотезы о содержании урока на основе озвученной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ряй и сравнивай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гического мышления на основе сравнения предметов по дл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рение длины отрезка. Сантиметр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гического мышления на основе сравнения предм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длины отрезка. Сантимет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Вычитание»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гического мышления на основе сравнения предметов, са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ок и единицы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5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обходимой информации с помощью страницы учебника «Содержание»; выдвижение гипотезы о содержании урока на основе озвученной темы; самопроверка по образцу, записанному на дос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единиц и разряд десятков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темы урока с помощью страницы учебника «Содержание», обучение детей чтению учебника матема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числом 10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обходимой информации с помощью страницы учебника «Содержание»; выдвижение гипотезы о содержании урока на основе формулировки темы; развитие коммуникативных умений (парная работа), умения читать сх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ые слагаемы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темы урока с помощью страницы учебника «Содержание», умение выдвигать гипотезы по содержанию урока на основе формулировки его темы; использование сх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слагаемых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иёмов работы с учебником (условные обозначения учебника), развитие логического мыш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ла 1 с однозначными числами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з (что нового узнаем на уроке); развитие умений работы с таблицами, сопоставление рисунка с математической запис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ла 2 с однозначными числами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з (что нового узнаем на уроке); развитие умений работы с таблиц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ла 3 с однозначными числами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з (что нового узнаем на уроке); развитие умений работы с таблицами, формулировать зад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ла 4 с однозначными числами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з (что нового узнаем на уроке); выявление математической закономерности на основе анализа таблицы с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Условие и требовани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ативных умений (парная и групповая ра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Условие и требовани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ативных умений (парная и групповая ра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и и загадки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ативных умений (парная и групповая ра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и и загадки.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матический диктант № 6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ативных умений (парная и групповая ра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слагаемых. Скобк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Двузначные числа»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умений описывать развитие событий математическими выраж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числа к сумм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умений описывать развитие событий математическими выраж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работать с иллюстрациями учебника; выработка коммуникативных умений (помощь одноклассник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зрядное сложение единиц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математических выра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Нахождение и запись решения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ативных умений (парная и групповая ра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Нахождение и запись решения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ативных умений (парная и групповая ра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Вычисление и запись ответа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ативных умений (парная и групповая работа), умений работать со схем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Вычисление и запись ответа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ативных умений (парная и групповая работа)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й работать со схем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ение задач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ативных умений (парная и групповая работа)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й работать со схем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ение задач.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матический диктант № 7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ативных умений (парная и групповая работа)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й работать со схем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суммы к числу. Повторение по теме «Задачи»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умений описывать развитие событий математическими выраж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по частям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ла 5 с однозначными числами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з (что нового узнаем на уроке); выявление математической закономерности на основе анализа  таблицы с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величины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задачи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отношения. Геометрические фигуры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величины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анными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2 часа; 4 часа в неделю)</w:t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бавление суммы к сумме</w:t>
            </w:r>
          </w:p>
        </w:tc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находить способы рационального решения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бавление суммы к сумме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ла 6 с однозначными числами</w:t>
            </w:r>
          </w:p>
        </w:tc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з (что нового узнаем на уроке); выявление математической закономерности на основе анализа  таблицы с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ла 7 с однозначными числами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ла 8 с однозначными числами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ла 9 с однозначными числами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блица сложения однозначных чисел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8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находить способы рационального запоминания математических закономер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Таблица сложения» и вычитание.</w:t>
            </w:r>
          </w:p>
        </w:tc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атематических закономерностей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Таблица сложения» и вычитание.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 и четырёхугольник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Таблица сложения»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последовательности выполнения задания, са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однозначных чисел из 10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атематических закономерностей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числа из суммы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хем и правил при выполнении практических дей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разрядного слагаемого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хем и правил при выполнении практических дей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зрядное вычитание единиц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хем при вычисл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 на некоторое число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з о возможной закономерности на основе обобщения частных случа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на некоторое число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з о возможной закономерности на основе обобщения частных случа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 и меньше на некоторое число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з о возможной закономерности на основе обобщения частных случа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и сопоставление чисел на основе изучаемого математического отно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суммы из числа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и сопоставление с целью установления возможности применения способа вычис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по частям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и сопоставление с целью установления возможности применения способа вычис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по одному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 № 9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матического мышления – необходимость доказательства возможности выполнения простейших математических операций, в частности такой, как вычитание числа 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 и дециметр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гического мышления (перевод одних единиц измерения в другие, построение моде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лины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измерения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ее и легче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е и дешевл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универсального способа выравнивания - на двух чашах весов должны находиться одинаковые наборы предметов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№ 2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работать самостоятельно, само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чные фигуры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ознавать, классифицировать геометрические фиг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ервого до двадцатого и наоборо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0 до 20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, сложение и вычитание чисел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способов (закономерностей), позволяющих выполнять математические опе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Разностное сравнение»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ознавать, классифицировать геометрические фиг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рение длин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измерения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ные задачи.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ативных умений (парная и групповая работа)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й работать со схем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чень учебно-методического обеспече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екин А.Л. Математика. 1 класс: Учебник-тетрадь. В 2 ч. — М.: Академкнига/Учебник, 2013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екин А.Л. Математика. 1 класс: Методическое пособие для учителя. — М.: Академкнига/Учебник, 2013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екин А.Л. Математика: Методическое пособие для учителя. В 2 ч. — М.: Академкнига/Учебник, 2013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Юдина Е.П. Математика в вопросах и заданиях: Тетрадь для самостоятельной работы №1 и №2. 1 класс. — М.: Академкнига/Учебник, 2013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Юдина Е.П. Математика. 1 класс: Методическое пособие. — М.: Академкнига/Учебник, 2013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Юдина Е.П. Математика: Тетрадь для самостоятельной работы №1, №2. 1 класс. — М.: Академкнига/Учебник, 2011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  <w:t>СОГЛАСОВАНО.</w:t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  <w:t xml:space="preserve">Протокол заседания </w:t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  <w:t xml:space="preserve">школьного методического </w:t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  <w:t>объединения  учителей  начальных классов</w:t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  <w:t>от 30.08.2013 г.  № 01.</w:t>
      </w:r>
    </w:p>
    <w:p>
      <w:pPr>
        <w:pStyle w:val="Normal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</w:r>
    </w:p>
    <w:p>
      <w:pPr>
        <w:pStyle w:val="Normal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</w:r>
    </w:p>
    <w:p>
      <w:pPr>
        <w:pStyle w:val="Normal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</w:r>
    </w:p>
    <w:p>
      <w:pPr>
        <w:pStyle w:val="Normal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  <w:t>СОГЛАСОВАНО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  <w:t xml:space="preserve">Зам. директора по УВР ______________ </w:t>
      </w:r>
    </w:p>
    <w:p>
      <w:pPr>
        <w:pStyle w:val="Normal"/>
        <w:autoSpaceDE w:val="false"/>
        <w:spacing w:lineRule="auto" w:line="240" w:before="0" w:after="0"/>
        <w:ind w:left="1276" w:hanging="1276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  <w:t>Устинова И.Н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  <w:t>05.09.2013 г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70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outlineLvl w:val="0"/>
    </w:pPr>
    <w:rPr>
      <w:rFonts w:ascii="Cambria" w:hAnsi="Cambria" w:eastAsia="Times New Roman" w:cs="Cambria"/>
      <w:b/>
      <w:b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outlineLvl w:val="1"/>
    </w:pPr>
    <w:rPr>
      <w:rFonts w:ascii="Cambria" w:hAnsi="Cambria" w:eastAsia="Times New Roman" w:cs="Cambria"/>
      <w:b/>
      <w:b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outlineLvl w:val="2"/>
    </w:pPr>
    <w:rPr>
      <w:rFonts w:ascii="Cambria" w:hAnsi="Cambria" w:eastAsia="Times New Roman" w:cs="Cambria"/>
      <w:b/>
      <w:b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outlineLvl w:val="3"/>
    </w:pPr>
    <w:rPr>
      <w:rFonts w:ascii="Cambria" w:hAnsi="Cambria" w:eastAsia="Times New Roman" w:cs="Cambria"/>
      <w:b/>
      <w:b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outlineLvl w:val="4"/>
    </w:pPr>
    <w:rPr>
      <w:rFonts w:ascii="Cambria" w:hAnsi="Cambria" w:eastAsia="Times New Roman" w:cs="Cambria"/>
      <w:b/>
      <w:b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outlineLvl w:val="5"/>
    </w:pPr>
    <w:rPr>
      <w:rFonts w:ascii="Cambria" w:hAnsi="Cambria" w:eastAsia="Times New Roman" w:cs="Cambria"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outlineLvl w:val="6"/>
    </w:pPr>
    <w:rPr>
      <w:rFonts w:ascii="Cambria" w:hAnsi="Cambria" w:eastAsia="Times New Roman" w:cs="Cambria"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outlineLvl w:val="7"/>
    </w:pPr>
    <w:rPr>
      <w:rFonts w:ascii="Cambria" w:hAnsi="Cambria" w:eastAsia="Times New Roman" w:cs="Cambria"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outlineLvl w:val="8"/>
    </w:pPr>
    <w:rPr>
      <w:rFonts w:ascii="Cambria" w:hAnsi="Cambria" w:eastAsia="Times New Roman" w:cs="Cambria"/>
      <w:color w:val="C0504D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C0504D"/>
      <w:sz w:val="28"/>
    </w:rPr>
  </w:style>
  <w:style w:type="character" w:styleId="Style6">
    <w:name w:val="Основной текст Знак"/>
    <w:qFormat/>
    <w:rPr>
      <w:rFonts w:ascii="Times New Roman" w:hAnsi="Times New Roman" w:eastAsia="Calibri" w:cs="Times New Roman"/>
      <w:sz w:val="28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FFFFFF"/>
      <w:spacing w:val="10"/>
      <w:sz w:val="48"/>
      <w:szCs w:val="48"/>
      <w:shd w:fill="C0504D" w:val="clear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color w:val="943634"/>
      <w:sz w:val="28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b/>
      <w:bCs/>
      <w:color w:val="C0504D"/>
      <w:sz w:val="28"/>
    </w:rPr>
  </w:style>
  <w:style w:type="character" w:styleId="Style10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1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2">
    <w:name w:val="Слабая ссылка"/>
    <w:qFormat/>
    <w:rPr>
      <w:i/>
      <w:iCs/>
      <w:smallCaps/>
      <w:color w:val="C0504D"/>
    </w:rPr>
  </w:style>
  <w:style w:type="character" w:styleId="Style13">
    <w:name w:val="Сильная ссылка"/>
    <w:qFormat/>
    <w:rPr>
      <w:b/>
      <w:bCs/>
      <w:i/>
      <w:iCs/>
      <w:smallCaps/>
      <w:color w:val="C0504D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color w:val="622423"/>
      <w:sz w:val="24"/>
      <w:szCs w:val="24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color w:val="943634"/>
      <w:sz w:val="28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0"/>
      <w:ind w:left="2160" w:right="2160" w:hanging="0"/>
      <w:jc w:val="center"/>
    </w:pPr>
    <w:rPr>
      <w:rFonts w:ascii="Cambria" w:hAnsi="Cambria" w:eastAsia="Times New Roman" w:cs="Cambria"/>
      <w:b/>
      <w:bCs/>
      <w:color w:val="C0504D"/>
      <w:sz w:val="28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52:00Z</dcterms:created>
  <dc:creator>SamLab.ws</dc:creator>
  <dc:description/>
  <cp:keywords/>
  <dc:language>en-US</dc:language>
  <cp:lastModifiedBy>Client</cp:lastModifiedBy>
  <dcterms:modified xsi:type="dcterms:W3CDTF">2013-10-02T11:04:00Z</dcterms:modified>
  <cp:revision>6</cp:revision>
  <dc:subject/>
  <dc:title/>
</cp:coreProperties>
</file>