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914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144000"/>
                          <a:chOff x="0" y="0"/>
                          <a:chExt cx="6172200" cy="9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714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71480" cy="91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Логопедические игры на этой неде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«МОЕ ТЕЛ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ьчиковая гимнаст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Части тел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меня есть голов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дь, живот, а там – спи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жки, чтобы поскакат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ки, чтобы поигр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казывать на соответствующие части тела в соответствии со стихотворени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хательные упражн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ос - рот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: учить детей вдыхать и выдыхать ртом и носом поперемен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тикуляционная гимнаст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убки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Улыбнуться без напряжения так, чтобы были видны передние верхние и нижние зубы. Удерживать губы в таком положении под счёт от 1 до 5-1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убки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лотно сжать губы, подержать от 5 – 1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Язычок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 Улыбнуться, слегка приоткрыть рот и производить движения языком вперёд-назад. Язык кладём на нижнюю губу, затем убираем его в рот. Рот остаётся открытым. Упражнение выполняется 8-10 ра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слуховых дифференцирово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Внимательные ушки» - взрослый зов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бенка из соседней комнат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 должен двигаться в направлении зву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71360" y="457200"/>
                            <a:ext cx="205668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720pt" coordorigin="0,0" coordsize="9720,14400">
                <v:rect id="shape_0" stroked="f" o:allowincell="f" style="position:absolute;left:1;top:1;width:971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718;height:14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Логопедические игры на этой неделе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«МОЕ ТЕЛ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ьчиковая гимнастика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Части тела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меня есть голова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дь, живот, а там – спина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жки, чтобы поскакать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ки, чтобы поиграть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казывать на соответствующие части тела в соответствии со стихотворением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хательные упражн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ос - рот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: учить детей вдыхать и выдыхать ртом и носом попеременно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тикуляционная гимнастика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убки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Улыбнуться без напряжения так, чтобы были видны передние верхние и нижние зубы. Удерживать губы в таком положении под счёт от 1 до 5-10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убки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лотно сжать губы, подержать от 5 – 10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Язычок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 Улыбнуться, слегка приоткрыть рот и производить движения языком вперёд-назад. Язык кладём на нижнюю губу, затем убираем его в рот. Рот остаётся открытым. Упражнение выполняется 8-10 раз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слуховых дифференцировок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Внимательные ушки» - взрослый зове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бенка из соседней комнаты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 должен двигаться в направлении зву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7632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9;top:720;width:3238;height:39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2:00Z</dcterms:created>
  <dc:creator>1</dc:creator>
  <dc:description/>
  <cp:keywords/>
  <dc:language>en-US</dc:language>
  <cp:lastModifiedBy>1</cp:lastModifiedBy>
  <cp:lastPrinted>2013-09-30T12:57:00Z</cp:lastPrinted>
  <dcterms:modified xsi:type="dcterms:W3CDTF">2013-10-04T07:34:00Z</dcterms:modified>
  <cp:revision>3</cp:revision>
  <dc:subject/>
  <dc:title> </dc:title>
</cp:coreProperties>
</file>