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914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144000"/>
                          <a:chOff x="0" y="0"/>
                          <a:chExt cx="6172200" cy="91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1714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71480" cy="91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Логопедические игры на этой неде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«МОЙ ДЕТСКИЙ СА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ьчиковая гимнасти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ружб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жат в нашей груп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вочки и мальчики (соединить ладони вместе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 с тобой подруж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енькие пальчики (сгибание и разгибание  пальцев рук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ыхательные упражн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есело играли и больно упали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чить детей направлять воздушную струю,  дуть на больное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тикуляционная гимнасти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Заборчик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Улыбнуться без напряжения так, чтобы были видны передние верхние и нижние зубы. Удерживать губы в таком положении под счёт от 1 до 5-1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оздушный поцелуй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вытянуть губы в сторону ладони, причмокнуть губ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разнилка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Улыбнуться, слегка приоткрыть рот и производить движения языком вперёд-назад. Язык кладём на нижнюю губу, затем убираем его в рот. Рот остаётся открытым. Упражнение выполняется 8-10 ра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слуховых дифференцирово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гадай, чей голосок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ребен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износит звук или слов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другой угадывает выбор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тографии или называет им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720pt" coordorigin="0,0" coordsize="9720,14400">
                <v:rect id="shape_0" stroked="f" o:allowincell="f" style="position:absolute;left:1;top:1;width:971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718;height:14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Логопедические игры на этой неделе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«МОЙ ДЕТСКИЙ САД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ьчиковая гимнастик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ружб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жат в нашей групп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вочки и мальчики (соединить ладони вместе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 с тобой подружи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енькие пальчики (сгибание и разгибание  пальцев рук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ыхательные упражн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есело играли и больно упали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чить детей направлять воздушную струю,  дуть на больное место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тикуляционная гимнастика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Заборчик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Улыбнуться без напряжения так, чтобы были видны передние верхние и нижние зубы. Удерживать губы в таком положении под счёт от 1 до 5-10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оздушный поцелуй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вытянуть губы в сторону ладони, причмокнуть губами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разнилка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Улыбнуться, слегка приоткрыть рот и производить движения языком вперёд-назад. Язык кладём на нижнюю губу, затем убираем его в рот. Рот остаётся открытым. Упражнение выполняется 8-10 раз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слуховых дифференцировок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гадай, чей голосок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ребено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износит звук или слово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 другой угадывает выбор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тографии или называет имя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7632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300</wp:posOffset>
                </wp:positionH>
                <wp:positionV relativeFrom="paragraph">
                  <wp:posOffset>7016115</wp:posOffset>
                </wp:positionV>
                <wp:extent cx="2378710" cy="2195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925" cy="21024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925" cy="210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172.85pt;mso-wrap-distance-left:9.05pt;mso-wrap-distance-right:9.05pt;mso-wrap-distance-top:0pt;mso-wrap-distance-bottom:0pt;margin-top:552.4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925" cy="21024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925" cy="210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04:00Z</dcterms:created>
  <dc:creator>1</dc:creator>
  <dc:description/>
  <cp:keywords/>
  <dc:language>en-US</dc:language>
  <cp:lastModifiedBy>1</cp:lastModifiedBy>
  <cp:lastPrinted>2013-09-30T12:57:00Z</cp:lastPrinted>
  <dcterms:modified xsi:type="dcterms:W3CDTF">2013-09-30T07:02:00Z</dcterms:modified>
  <cp:revision>2</cp:revision>
  <dc:subject/>
  <dc:title> </dc:title>
</cp:coreProperties>
</file>