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Барладин Людмила Евгеньевна, воспитатель, муниципальное автономное дошкольное образовательное учреждение центр развития ребенка – детский сад «Сибирячок», г. Лянтор, ХМАО – Ю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а:</w:t>
      </w:r>
      <w:r>
        <w:rPr>
          <w:rFonts w:cs="Times New Roman" w:ascii="Times New Roman" w:hAnsi="Times New Roman"/>
          <w:sz w:val="28"/>
          <w:szCs w:val="28"/>
        </w:rPr>
        <w:t xml:space="preserve"> Предлагаю вам конспект непосредственно образовательной деятельности по обучению грамоте в старшей группе (5-6 лет) по теме «В гостях у Буратино» (с применением театрализованной деятельности). Данный материал будет полезен воспитателям старшей группы для подготовки и проведения непосредственной образовательной деятельности по коммуникации (обучению грамоте). В конспекте использованы интересные игровые ситуации с применением кукол Буратино и Мальвина. Образовательная деятельность направлена на развитие интереса у старших дошкольников к обучению грамоте, желания получать новые зн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бразовательной деятельности по обучению грамоте в старшей группе на тему «В гостях у Буратино»  (с применением театрализованной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Коммуникация», «Чтение художественной литературы», «Позн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интереса у детей 5 – 6 лет к обучению грам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слышать и называть гласные, твердые и мягкие согласные звуки, различать их при изолированном произнесении в слов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определять место звука в слове (вначале, в конце, в середин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проводить звуковой анализ сло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 делить слова на слог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оставлять предложения из 1-го, 2-х, 3-х и 4-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фонематический слух, память, логическое мышление, умение высказывать свою точку зр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мелкую моторику рук путем различных движений, упражнений и штрихо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интерес к театрализова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ывающи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желание читать, узнавать нов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нстрационный матери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для гласных и согласных зву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а-схема «лиса» (под картинкой нарисована схема из 4 квадратов 4*4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драты 4*4 из цветного картона (2 синих, 1 зелёный, 2 красных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домика: на одном из них нарисован рак, на другом – ли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предметов (м</w:t>
      </w:r>
      <w:r>
        <w:rPr>
          <w:rFonts w:cs="Times New Roman" w:ascii="Times New Roman" w:hAnsi="Times New Roman"/>
          <w:sz w:val="28"/>
          <w:szCs w:val="28"/>
        </w:rPr>
        <w:t>атрёшка, пирамидка, гриб, зеркало, ведро, апельсин, самолёт, вилка, платье, кукла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а с изображением оча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аточный материа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а-схема «лиса» (под картинкой нарисована схема из 4 квадратов 2*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а-схема «кот» (под картинкой нарисована схема из 3 квадратов 2*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и с изображением предметов, в названии которых 1 – 4 сло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и с изображением 4 кругов разного диаме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й каранда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сказки А.Толстого «Золотой ключик или приключение Бурати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учивание стихотворений о гласных, согласных звуках, об удар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приём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овая театрализованная ситуация, беседа – диалог, рассказывание начала сказки, работа с картинками, работа со звуковыми моделями, физкультминутка, словесная игра, штриховка в тетради, анализ, подведение итог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Н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давайте подарим друг другу добрые улыбки.  А теперь  поднимем руки ладонями вверх, потянемся  к солнцу и оно нам подарит свое тепл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выполняют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увствуете тепло? Сохраните это тепло в своих сердца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отправимся в гости к Бурати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надевает чёрную накидку, золотистый колпак и берет книгу «Золотой ключик или приключение Бурати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Жил-был человек по имени Карло. Он был беден и одинок. И вот однажды, он сказал себе: «Ну что я живу один? Сделаю-ка я из дерева себе мальчонку. Все мне старику веселее будет.»  И стал Карло из дерева вырезать мальчика, но не успел он еще закончить работу, как мальчик стал крутиться и вертеться так,  что нос вытянулся. И когда работа была закончена, рядом с Карло стоял маленький деревянный мальчик с задорным длинным носом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мольберте размещен нарисованный очаг. Незаметно воспитатель берет куклу Буратино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 вот, какой ты ягоза! Не крутился бы, нос получился бы нормальным! А так ты будешь называться у меня – Бурати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рати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уратино, так Буратино! Отлично! А вы кто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 – сказочни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color w:val="000000"/>
          <w:sz w:val="28"/>
          <w:szCs w:val="28"/>
        </w:rPr>
        <w:t>(Оглядывается, тычет носом в нарисованный оча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А это чт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то нарисованный очаг. Он давно здесь вис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уратин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за этим очаг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й ты любопытный? Так, какая-то дверь, но от неё давно потерян ключ, и я не знаю, что за ней наход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рати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-а-а! Здесь, навер-рно, какая-то тайна! Хорошо бы узнать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й ты любопытный, Буратино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рати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тер-ресно! Можно я пойду, погуляю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ожди, Буратино, прежде тебе надо пойти в школу. Ведь ты не умеешь ни читать, ни писа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рати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зачем это мн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тем, чтобы ты стал умненьким и благоразумненьким. И чтобы я мог тобой горд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рати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у, ладно! Тогда я пошёл в шк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ди и будь прилежным учеником. Итак, Буратино отправился в школу. Давайте и мы отправимся вместе с ни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ходят к домикам со звукам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ыть двери мы сможем, выполнив зад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звуки, которые живут в этом домике </w:t>
      </w:r>
      <w:r>
        <w:rPr>
          <w:rFonts w:cs="Times New Roman" w:ascii="Times New Roman" w:hAnsi="Times New Roman"/>
          <w:i/>
          <w:sz w:val="28"/>
          <w:szCs w:val="28"/>
        </w:rPr>
        <w:t>(дети называ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звуки обозначены красным цветом? </w:t>
      </w:r>
      <w:r>
        <w:rPr>
          <w:rFonts w:cs="Times New Roman" w:ascii="Times New Roman" w:hAnsi="Times New Roman"/>
          <w:i/>
          <w:sz w:val="28"/>
          <w:szCs w:val="28"/>
        </w:rPr>
        <w:t>(гласные)</w:t>
      </w:r>
      <w:r>
        <w:rPr>
          <w:rFonts w:cs="Times New Roman" w:ascii="Times New Roman" w:hAnsi="Times New Roman"/>
          <w:sz w:val="28"/>
          <w:szCs w:val="28"/>
        </w:rPr>
        <w:t xml:space="preserve"> Назовите 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отворени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свободно идет через рот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пятствий разных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участвует, голос зовёт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получается гл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звуки обозначены синим цветом? </w:t>
      </w:r>
      <w:r>
        <w:rPr>
          <w:rFonts w:cs="Times New Roman" w:ascii="Times New Roman" w:hAnsi="Times New Roman"/>
          <w:i/>
          <w:sz w:val="28"/>
          <w:szCs w:val="28"/>
        </w:rPr>
        <w:t>(твердые соглас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еленым цветом? </w:t>
      </w:r>
      <w:r>
        <w:rPr>
          <w:rFonts w:cs="Times New Roman" w:ascii="Times New Roman" w:hAnsi="Times New Roman"/>
          <w:i/>
          <w:sz w:val="28"/>
          <w:szCs w:val="28"/>
        </w:rPr>
        <w:t>(мягкие соглас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отворение о  согласных звуках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огласные согласны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еть, шептать, скрипеть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фыпкать и шипеть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хочется им п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атино грустно опускает голову вни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Буратино, почему ты такой грустный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 такие умные, все знают. А я ничего – ничего не умею и не знаю (плачет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 плач, Буратино, оставайся с нами и многому научишься. Ребята, поможем Буратино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гра «Поймай конец сло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друг друга за руки и станьте в круг. Буратино, назови первое слово, а вы «ловите» последний звук слова и придумайте свое слово, в котором этот звук на первы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одится игра «Поймай конец слов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ак, Буратино, в этой игре мы придумывали слова со звуком вначале и называли последний звук слов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лесной школе есть полянка слов и звуков. Давайте отправимся туда. 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проходят на «полянку». На коврике лежат картинки. Два домика: на одном нарисован рак, на другом - лиса ). </w:t>
      </w:r>
      <w:r>
        <w:rPr>
          <w:rFonts w:cs="Times New Roman" w:ascii="Times New Roman" w:hAnsi="Times New Roman"/>
          <w:sz w:val="28"/>
          <w:szCs w:val="28"/>
        </w:rPr>
        <w:t xml:space="preserve">Ой, ребята, здесь уже были кот Базилио и лиса Алиса. Они перепутали на полянке все слова. Надо их разобрать по домикам. Отгадайте, в каком доме живет звук «р»? (Матрешка, пирамидка, гриб, зеркало, ведро). Произнесите слово так, чтобы мы чётко услышали звук «р». </w:t>
      </w:r>
      <w:r>
        <w:rPr>
          <w:rFonts w:cs="Times New Roman" w:ascii="Times New Roman" w:hAnsi="Times New Roman"/>
          <w:i/>
          <w:sz w:val="28"/>
          <w:szCs w:val="28"/>
        </w:rPr>
        <w:t>(Дети поочерёдно произносят слова).</w:t>
      </w:r>
      <w:r>
        <w:rPr>
          <w:rFonts w:cs="Times New Roman" w:ascii="Times New Roman" w:hAnsi="Times New Roman"/>
          <w:sz w:val="28"/>
          <w:szCs w:val="28"/>
        </w:rPr>
        <w:t xml:space="preserve"> Разместите картинки в свой д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назовите картинки, в которых живет звук «л». </w:t>
      </w:r>
      <w:r>
        <w:rPr>
          <w:rFonts w:cs="Times New Roman" w:ascii="Times New Roman" w:hAnsi="Times New Roman"/>
          <w:i/>
          <w:sz w:val="28"/>
          <w:szCs w:val="28"/>
        </w:rPr>
        <w:t xml:space="preserve">(Апельсин, самолёт, вилка, платье, кукла). </w:t>
      </w:r>
      <w:r>
        <w:rPr>
          <w:rFonts w:cs="Times New Roman" w:ascii="Times New Roman" w:hAnsi="Times New Roman"/>
          <w:sz w:val="28"/>
          <w:szCs w:val="28"/>
        </w:rPr>
        <w:t xml:space="preserve">Произнесите слово так, чтобы мы чётко услышали звук «л». </w:t>
      </w:r>
      <w:r>
        <w:rPr>
          <w:rFonts w:cs="Times New Roman" w:ascii="Times New Roman" w:hAnsi="Times New Roman"/>
          <w:i/>
          <w:sz w:val="28"/>
          <w:szCs w:val="28"/>
        </w:rPr>
        <w:t>(Дети поочерёдно произносят слова).</w:t>
      </w:r>
      <w:r>
        <w:rPr>
          <w:rFonts w:cs="Times New Roman" w:ascii="Times New Roman" w:hAnsi="Times New Roman"/>
          <w:sz w:val="28"/>
          <w:szCs w:val="28"/>
        </w:rPr>
        <w:t xml:space="preserve"> Разместите картинки в свой д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молодцы, даже я научился находить слова с определенным звуком и называть их чётк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к (воспитатель)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т мы и приш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ную школу. 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за столы. На столах лежат схемы звукового анализа слов.) </w:t>
      </w:r>
      <w:r>
        <w:rPr>
          <w:rFonts w:cs="Times New Roman" w:ascii="Times New Roman" w:hAnsi="Times New Roman"/>
          <w:sz w:val="28"/>
          <w:szCs w:val="28"/>
        </w:rPr>
        <w:t xml:space="preserve">Ребята, кот Базилио здесь тоже напроказничал - спрятал все звуки слова ЛИСА. Лиса Алиса очень расстроена. Покажите, какое выражение лица расстроенного человека. Давайте поможем Алисе и найдем все звуки в слове ЛИ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звуковой анализ слова ЛИ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первый звук в слове л-л-лиса. </w:t>
      </w:r>
      <w:r>
        <w:rPr>
          <w:rFonts w:cs="Times New Roman" w:ascii="Times New Roman" w:hAnsi="Times New Roman"/>
          <w:i/>
          <w:sz w:val="28"/>
          <w:szCs w:val="28"/>
        </w:rPr>
        <w:t>(Л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это звук? </w:t>
      </w:r>
      <w:r>
        <w:rPr>
          <w:rFonts w:cs="Times New Roman" w:ascii="Times New Roman" w:hAnsi="Times New Roman"/>
          <w:i/>
          <w:sz w:val="28"/>
          <w:szCs w:val="28"/>
        </w:rPr>
        <w:t>(согласный, мягки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цветом мы обозначаем мягкие согласные? </w:t>
      </w:r>
      <w:r>
        <w:rPr>
          <w:rFonts w:cs="Times New Roman" w:ascii="Times New Roman" w:hAnsi="Times New Roman"/>
          <w:i/>
          <w:sz w:val="28"/>
          <w:szCs w:val="28"/>
        </w:rPr>
        <w:t xml:space="preserve">(Зелёным) </w:t>
      </w:r>
      <w:r>
        <w:rPr>
          <w:rFonts w:cs="Times New Roman" w:ascii="Times New Roman" w:hAnsi="Times New Roman"/>
          <w:sz w:val="28"/>
          <w:szCs w:val="28"/>
        </w:rPr>
        <w:t xml:space="preserve">Разместите модель звука на схеме.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второй звук в слове ли-и-иса. </w:t>
      </w:r>
      <w:r>
        <w:rPr>
          <w:rFonts w:cs="Times New Roman" w:ascii="Times New Roman" w:hAnsi="Times New Roman"/>
          <w:i/>
          <w:sz w:val="28"/>
          <w:szCs w:val="28"/>
        </w:rPr>
        <w:t xml:space="preserve">(И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это звук? </w:t>
      </w:r>
      <w:r>
        <w:rPr>
          <w:rFonts w:cs="Times New Roman" w:ascii="Times New Roman" w:hAnsi="Times New Roman"/>
          <w:i/>
          <w:sz w:val="28"/>
          <w:szCs w:val="28"/>
        </w:rPr>
        <w:t xml:space="preserve">(гласный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цветом мы обозначаем гласные звуки? </w:t>
      </w:r>
      <w:r>
        <w:rPr>
          <w:rFonts w:cs="Times New Roman" w:ascii="Times New Roman" w:hAnsi="Times New Roman"/>
          <w:i/>
          <w:sz w:val="28"/>
          <w:szCs w:val="28"/>
        </w:rPr>
        <w:t>(Красным)</w:t>
      </w:r>
      <w:r>
        <w:rPr>
          <w:rFonts w:cs="Times New Roman" w:ascii="Times New Roman" w:hAnsi="Times New Roman"/>
          <w:sz w:val="28"/>
          <w:szCs w:val="28"/>
        </w:rPr>
        <w:t xml:space="preserve"> Разместите модель звука на схеме.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третий звук в слове лис-с-са! </w:t>
      </w:r>
      <w:r>
        <w:rPr>
          <w:rFonts w:cs="Times New Roman" w:ascii="Times New Roman" w:hAnsi="Times New Roman"/>
          <w:i/>
          <w:sz w:val="28"/>
          <w:szCs w:val="28"/>
        </w:rPr>
        <w:t>(С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это звук? </w:t>
      </w:r>
      <w:r>
        <w:rPr>
          <w:rFonts w:cs="Times New Roman" w:ascii="Times New Roman" w:hAnsi="Times New Roman"/>
          <w:i/>
          <w:sz w:val="28"/>
          <w:szCs w:val="28"/>
        </w:rPr>
        <w:t>(согласный, тверды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цветом мы обозначаем твердые согласные? </w:t>
      </w:r>
      <w:r>
        <w:rPr>
          <w:rFonts w:cs="Times New Roman" w:ascii="Times New Roman" w:hAnsi="Times New Roman"/>
          <w:i/>
          <w:sz w:val="28"/>
          <w:szCs w:val="28"/>
        </w:rPr>
        <w:t xml:space="preserve">(Синим) </w:t>
      </w:r>
      <w:r>
        <w:rPr>
          <w:rFonts w:cs="Times New Roman" w:ascii="Times New Roman" w:hAnsi="Times New Roman"/>
          <w:sz w:val="28"/>
          <w:szCs w:val="28"/>
        </w:rPr>
        <w:t xml:space="preserve">Разместите модель этого звука на схеме.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последний звук в слове лиса-а-а. </w:t>
      </w:r>
      <w:r>
        <w:rPr>
          <w:rFonts w:cs="Times New Roman" w:ascii="Times New Roman" w:hAnsi="Times New Roman"/>
          <w:i/>
          <w:sz w:val="28"/>
          <w:szCs w:val="28"/>
        </w:rPr>
        <w:t>(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е его модель на схеме.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зада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есите слово так, чтобы хорошо был слышен ударный слог. Какой слог ударный? </w:t>
      </w:r>
      <w:r>
        <w:rPr>
          <w:rFonts w:cs="Times New Roman" w:ascii="Times New Roman" w:hAnsi="Times New Roman"/>
          <w:i/>
          <w:sz w:val="28"/>
          <w:szCs w:val="28"/>
        </w:rPr>
        <w:t>(с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рочитайте для Буратино стихотворение об ударных слог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отвор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слог, ударный сло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зван так неда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невидимка-молот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его удар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делайте самостоятельно звуковой анализ слова КОТ. (</w:t>
      </w:r>
      <w:r>
        <w:rPr>
          <w:rFonts w:cs="Times New Roman" w:ascii="Times New Roman" w:hAnsi="Times New Roman"/>
          <w:i/>
          <w:sz w:val="28"/>
          <w:szCs w:val="28"/>
        </w:rPr>
        <w:t>Дети самостоятельно выполняют задание. Воспитатель проверяет индивидуально и оказывает помощь по необходимост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, помогли лисе Алисе. У вас так хорошо получается делать звуковой анализ слов. Выделяете согласные и гласные звуки, даже ударение можете постави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я устал. Сделаем зарядк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Бурати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потянул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нагнул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нагнул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нагнул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разв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, видно не наш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лючик нам доста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на носочки вста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движения, соответственно текс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к (воспитатель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м пора возвращаться назад. Но путь нам преграждает волшебная поляна Карабаса Барабаса. Пройти её можно только по слогам. А помогут вам в этом картинки. Сколько слогов в слове, изображенном на картинке, столько шагов надо прошага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Слово можно прошага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дивительно, вы все, мои друзья, прошагали слова по слогам без ошиб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ник (воспитатель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репаха Тортила просит помощи. На ее болоте появились сказочные  кочки. Исчезнуть они могут только тогда,  когда  о Черепахе придумаешь интересное предложение. Составлять предложения надо сначала из одного, затем из двух, трёх, четырех слов. </w:t>
      </w:r>
      <w:r>
        <w:rPr>
          <w:rFonts w:cs="Times New Roman" w:ascii="Times New Roman" w:hAnsi="Times New Roman"/>
          <w:i/>
          <w:sz w:val="28"/>
          <w:szCs w:val="28"/>
        </w:rPr>
        <w:t>(Дети, прыгая по кочкам, составляют предложения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нежный ко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 тоже научился составлять предложения и прошёл по сказочным кочкам. Но они не исчезли. Ребята, давайте заштрихуем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тетради «Заштрихуй кочк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ник (воспитатель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, вы помогли Буратино получить хорошие знания. Что бы вы пожелали Буратино? (</w:t>
      </w:r>
      <w:r>
        <w:rPr>
          <w:rFonts w:cs="Times New Roman" w:ascii="Times New Roman" w:hAnsi="Times New Roman"/>
          <w:i/>
          <w:sz w:val="28"/>
          <w:szCs w:val="28"/>
        </w:rPr>
        <w:t>Пожелания дет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является кукла Мальви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ьви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вы научили Буратино сегодн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для чего вам нужны такие знания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ё поведение вам больше всех понравилос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должен быть ученик в школ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аше старание, Буратино, я вручаю вам Золотой Ключик. Ребята, и вы молодцы, что помогли Буратино научиться грамоте. Я дарю вам раскраски с портретом героев сказки «Приключение Буратин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дарим друг другу наши добрые улыбки, потянемся к солнышку и оно нам подарит свое тепло. Чувствуете тепло? Сохраните это тепло в своих сердц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46:00Z</dcterms:created>
  <dc:creator>Дмитрий Каленюк</dc:creator>
  <dc:description/>
  <cp:keywords/>
  <dc:language>en-US</dc:language>
  <cp:lastModifiedBy>Дмитрий Каленюк</cp:lastModifiedBy>
  <dcterms:modified xsi:type="dcterms:W3CDTF">2013-10-12T02:46:00Z</dcterms:modified>
  <cp:revision>7</cp:revision>
  <dc:subject/>
  <dc:title/>
</cp:coreProperties>
</file>