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1985"/>
        <w:gridCol w:w="1985"/>
        <w:gridCol w:w="1700"/>
        <w:gridCol w:w="4536"/>
        <w:gridCol w:w="283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нтября, понеде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/леп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довать через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;П;Т;К;С;М;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«Дорога для автомобиля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воспитателя. Постановка игровой и учебной задач. Руководство выполнением задания и последующей игрой.  Анализ рабо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воспитывать у детей отзывчивость; продолжать учить закрашивать готовое графическое изображение на бумаге карандашом; учить при закрашивании формы регулировать силу нажима на карандаш. Побуждать к дополнению готового рисунка различными деталями (детям, которые уже хорошо владеют техникой рисования карандашом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.Н. Доронова, С.Г. Якобсон Обучение детей 2-4 лет рисованию, лепке, аппликации в игре с. 106-10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- пазл Маша Ш.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 М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Ч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боту по закреплению навыков гигиены и одевания, правил поведения за столом и в спальне.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, вт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– худ. (мир музы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Х;П;С;К;ЧХЛ;З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-исследовательская (сенсорное и 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;С;К;Т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ХЛ;Х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формой предмет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ведерка с мелкими предметами разной формы и цвета (пирамидка, кубик, брусок, грибочек, цилиндр, яичко, мячи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выполнять простейшие действия предметами. Обращать их внимание на сенсорную характеристику игрушек, вызывая эмоционально-положительный отклик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.Г. Пилюгина Занятия по сенсорному воспитанию с.24-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игрушек на площадке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ей Н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закреплять умение у детей пользоваться ложкой при еде, быть чистым и аккуратным 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ктября, с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(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;С;П;ЧХЛ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улка «Знакомство с улицей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Рассматривание грузового автомобиля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воспитателя. Беседа с детьми, дети отвечают на вопросы восп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, закрепляющие навыки свободной ориентировки: «Найди свой цвет», Воробушки и автомобиль», «Поезд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ять представления детей об улице, дороге, тротуаре, о грузовых и легковых автомобилях. Дать элементарные знания о поведении на улиц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.Я. Степаненкова, М.Ф. Филенко Дошкольникам о правилах дорожного движения с. 13-1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основными частями грузовика (кабина, кузов, дверь, окна, колеса, руль). Уточнить знания о работе шофера (он управляет автомобилем, перевозит грузы). Закреплять представление, полученное на целевой прогулке: грузовая машина перевозит грузы (продукты, кирпичи и т.д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.Я. Степаненкова, М.Ф. Филенко Дошкольникам о правилах дорожного движения с. 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о строительным материалом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 П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сия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авила поведения на улице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лав К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а Ш.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ктября, четве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– худ. (мир музы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Х;П;С;К;ЧХЛ;З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нстру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апплик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довать через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;П;Т;К;С;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шин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овая ситуация. Параллельная постройка.</w:t>
            </w:r>
            <w:r>
              <w:rPr>
                <w:color w:val="000000"/>
                <w:sz w:val="28"/>
                <w:szCs w:val="28"/>
              </w:rPr>
              <w:t xml:space="preserve"> Выполнения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ения двух последовательных действий. Построить машину и посадить на машину собач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троить машину накладывать кубик на кирпичик. Познакомить с новой деталью кирпичик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гащать  сенсорный опыт детей, различать    постройку по цвету, форме (кирпичик кубик)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вним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ировать активный и пассивный словарь детей  (едет, би-би, кубик, кирпичик)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аккуратность(учить складывать кубики в коробку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спект занятия прилагае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песком «Строим дом», «Лепим пирожки»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Дочки-матери» (куклы, постель, коляски и др.)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игры детей на улице.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октября, пят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(мир природы социальный мир чередовать через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;П;Б;ЧХЛ;К;Т;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кошке расскажем немножко (занятия о правилах дорожного движен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 момент игра-загадка «Это я, это я, это все мои друзья!»  игра «Знаешь ли ты дорожные знаки?» . чтение стихотворения о светофор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ить и закрепить правила дорожного движения. Закрепить и систематизировать знания по теме Безопасность на авто-, железно- и авиадорожном транспорте». Воспитывать у детей правила поведения и общения в общественном транспорт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.В. Чермашенцева Основы безопасного поведения дошкольников с. 11-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акреплять культурно-гигиенические навыки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 Ч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П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 Х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-вкладыш по цвету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а Б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 В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на В.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октября, понеде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/леп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довать через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;П;Т;К;С;М;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. «Бревенчатый домик-станция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воспитателя. Постановка игровой и учебной задач. Руководство выполнением задания и последующей игрой. Подведение итогов, анализ и выставка рабо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воспитывать у детей отзывчивость, доброжелательность. Продолжать учить раскатывать пластилин между ладонями прямыми движениями обеих рук. Учить конструировать из вылепленных «бревен» домик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.Н. Доронова, С.Г. Якобсон Обучение детей 2-4 лет рисованию, лепке, аппликации в игре с. 44-4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Солнышко и дождик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 Б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слав К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елина Л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о строительным материалом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Ч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 В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 Г.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октября, вт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– худ. (мир музы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Х;П;С;К;ЧХЛ;З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-исследовательская (сенсорное и 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;С;К;Т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ХЛ;Х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а гости?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воспитателя. Игра «Собери картинку».  (дети рассматривают и называют животное) Физкультминутка «Изобрази животное». Игра «Что изменилось». Пальчиковая игра «Зайчик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рительной памяти, внимания. Развитие зрительного синтеза на основе объединения элементов в целостный образ. Развитие умения имитировать заданный образ. Развитие мелкой мотор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П. Афанасьева Маленькими шагами в большой мир знаний с. 26-2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Покачай Мишутку» (коляску, кукла, мишка)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Л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а А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Попади в колечко», «Идем по мостику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К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а Ш.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октября, с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(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;С;П;ЧХЛ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светофор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ветофор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тихотворения С. Михалкова «Светофор». Рассказ воспитател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работой светофор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.Я. Степаненкова, М.Ф. Филенко Дошкольникам о правилах дорожного движения с. 16-17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ить представления о назначении светофора, о его сигналах. Закрепить представления детей о цвете (красный, желтый, зеленый)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.Ф. Саулина Три сигнала светофора с. 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умения культуры поведения в раздевалке и спальне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 М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а Ш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игра «Лото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я Д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я К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елина Л.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октября, четве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– худ. (мир музы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Х;П;С;К;ЧХЛ;З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нстру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апплик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довать через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;П;Т;К;С;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. «Едем на автобусе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воспитателя. Ответы детей. Пока последовательности работы детей над автобусом и пассажирами. Выставка работ и их анализ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у детей радостное настроение, желание наклеить автобус, покататься на нем, дополнить аппликацию – нарисовать пассажиров автобус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варительная работа – игры с машинами. На прогулке понаблюдать, как люди смотрят из окон автобус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Т.Г. Казакова Развивайте творчество дошкольников с. 5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поручения – собрать игрушки на участке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 В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ем Ч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о строительным материалом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октября, пят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(мир природы социальный мир чередовать через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;П;Б;ЧХЛ;К;Т;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ороге в детский сад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 момент. Рассказ воспитателя, ответы детей. Конкурс «Собери светофор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ать о дорожных знаках: «Пешеходы», «Дети», «Внимание дорога». Подробно объяснить детям, где безопасно переходить улицу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.В. Чермашенцева Основы безопасного поведения дошкольников с. 14-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работу по закреплению умений ребенка одеваться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 Б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 Ч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 М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игры по выбору детей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октября, понеде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/леп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довать через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;П;Т;К;С;М;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. «Желтые листья летят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воспитателя. Обратить внимание на краску, которая стоит у них на столе, спросить какого она цвета. Анализ и обсуждение работ. Прослушивание осенней песен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ьно, держать кисточку, обмакивать всем ворсом в краску снимать лишнюю каплю о край баночки; изображать листочки, прикладывая кисть всем ворсом к бумаге и обмакивая в краску по мере надобности. Учить узнавать и правильно называть желтый цвет. Развивать эстетическое восприятие. Вспомнить с детьми, как во время прогулки наблюдали летящие по ветру листь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.С. Комарова Занятия по изобразительной деятельности в детском саду с. 14-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Солнышко и дождик», «Пузырь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пазлы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а Б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слав К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 Г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октября, вт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– худ. (мир музы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Х;П;С;К;ЧХЛ;З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-исследовательская (сенсорное 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;С;К;Т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ХЛ;Х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величиной предметов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онятие много-мало, большие-маленькие. Сортировка предметов по величине: большие кубики в большое ведерко, маленькие в маленьк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ь учить детей простейшим способам действий с предметами (вынимать и выкладывать). Обогащать сенсорный опыт малышей в процессе знакомства с большими и маленькими  игрушкам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.Г. Пилюгина Занятия по сенсорному воспитанию с.26-2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поручения по сбору листьев на участке, сбор игрушек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Перейди по мостику», «Попади в кольцо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октября, с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(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;С;П;ЧХЛ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 детьми бархатцев и пересадка их из гру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картине «Осень». Составление рассказа «Про осень». Двигательная игра «Листочки летят». «»Съедобное-несъедобное» по сюжетной картине «Сбор урожа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ить знания детей о времени года – осени; продолжать учить вслушиваться в обращенную к тебе речь, отвечать на вопросы; развивать плавный выдох воздушной струи; учить составлять рассказ по показу действ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Г. Божкова Обучение в игре конспекты занятий по развитию речи для детей 3-4 лет с. 12-1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ть с детьми растение; объяснить назначение корня; показать способ пересадки растения из грунта в цветочный горшок; вызвать у детей желание ухаживать за растениями, наблюдать за их рос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.В Гербова Занятия по развитию речи во второй младшей группе детского сада с. 36-3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авил поведения за столом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 Б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а А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П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о строительным материалом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октября, четве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– худ. (мир музы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Х;П;С;К;ЧХЛ;З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нстру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апплик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довать через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;П;Т;К;С;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0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асем уточек от лисы</w:t>
            </w:r>
          </w:p>
          <w:p>
            <w:pPr>
              <w:pStyle w:val="Heading2"/>
              <w:spacing w:lineRule="atLeas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стройка заборчика вокруг оз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/>
            </w:pPr>
            <w:r>
              <w:rPr>
                <w:sz w:val="28"/>
                <w:szCs w:val="28"/>
              </w:rPr>
              <w:t>Орг момент. Инсценировка «Уточка и утята». Показ последовательности работы. Физ минутка. Обсуждение работы.</w:t>
            </w:r>
            <w:r>
              <w:rPr>
                <w:color w:val="333333"/>
                <w:sz w:val="28"/>
                <w:szCs w:val="28"/>
              </w:rPr>
              <w:t xml:space="preserve"> Подвижная игра: «Хитрая лис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left="-77" w:right="60" w:firstLine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и называть такие строительные детали, как кирпичик, сооружать элементарные постройки путем комбинирования знакомых форм строительного материала, знакомят с зависимостью устойчивости деталей от их расположения на плоскости.</w:t>
            </w:r>
          </w:p>
          <w:p>
            <w:pPr>
              <w:pStyle w:val="Normal"/>
              <w:spacing w:lineRule="atLeast" w:line="300" w:before="0" w:after="0"/>
              <w:ind w:left="-77" w:right="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сполагать кирпичики горизонтально по четырехугольнику, ставя их плотно друг к другу, изменять постройки надстраивая их в длину.</w:t>
            </w:r>
          </w:p>
          <w:p>
            <w:pPr>
              <w:pStyle w:val="Normal"/>
              <w:spacing w:lineRule="atLeast" w:line="300" w:before="0" w:after="0"/>
              <w:ind w:left="-77" w:right="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желание сооружать постройки по собственному замыслу, объединять их по сюжету и обыгрывать.</w:t>
            </w:r>
          </w:p>
          <w:p>
            <w:pPr>
              <w:pStyle w:val="Normal"/>
              <w:spacing w:lineRule="auto" w:line="240" w:before="0" w:after="200"/>
              <w:ind w:left="-77" w:firstLine="7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спект прилагае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песком и строительным материалом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с мячом «Попади в кольцо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Покачай Мишутку»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октября, пят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 w:before="0" w:after="0"/>
              <w:ind w:right="-7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(мир природы социальный мир чередовать через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;П;Б;ЧХЛ;К;Т;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няя осень. Перелетные птицы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Осень». Беседа с детьми о сезонных изменениях в природе. Динамическая игра «Птица-птицы». Речедвигательная игра «Делай как я». Игра «Птички улетают», «Кто как кричит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учить внимательно, вслушиваться в речь взрослого, отвечать на вопросы; различать существительные в единственном и множественном числе; познакомить с содержанием книжки-малышки «Цапля и лягушка». Продолжать учить определять и называть существительные в единственном и множественном числе; учить понимать соотношение слов один-много-мало с соответствующим количеством предметов; работать над речевым дыханием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Г. Божкова Обучение в игре Конспекты коррекционно-развивающих занятий с. 19-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активным детям подвижная игра «Перейди мостик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боту по закреплению культурно-гигиенических навыков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октября, понеде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/леп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довать через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;П;Т;К;С;М;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. «Шарики» («Картофель»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воспитателя. Рассматривание шарика. Показать приемы лепки шарика. Индивидуальный показ детям. Подведение итогов, анализ и выставка рабо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раскатывать пластилин между ладонями круговыми движениями, закреплять умение отщипывать небольшие комочки для лепки, класть пластилин и вылепленные предметы на дощечку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.С. Комарова Занятия по изобразительной деятельности в детском саду с. 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Водители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ей Н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активным детям предложить игру «Пузырь», «Воробышки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октября, вт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– худ. (мир музы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Х;П;С;К;ЧХЛ;З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-исследовательская (сенсорное и 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;С;К;Т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ХЛ;Х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стях у Зайки-Всезнайк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дарок от Зайки-Всезнайки». Игра «Письмо от зайчат». Физкультминутка «Зайка серенький сидит». Игра «Спрячь цифру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числом и цифрой 1. Совершенствование тактильных ощущений. Разучивание стихотворения про цифру. обучение выполнению действий по подражанию.1. Развитие умения имитировать заданный образ. Обучение выполнению действий по подраж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П. Афанасьева Маленькими шагами в большой мир знаний с. 28-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авших листьев на участке и другого мусора, приучать соблюдать порядок на участ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песком «Сделай пирожок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Лиса в курятнике»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октября, с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 w:before="0" w:after="0"/>
              <w:ind w:right="-7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(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;С;П;ЧХЛ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ощ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и упражнения на тему «Овощ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ки. Речедвигательная игра «Овощ иди не овощ». Сюжетно-ролевая игра «Магазин», «У кого что?», «Большой-маленький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знания об овощах; учить узнавать их по описанию; закрепить навык использования предлогов на, в; развивать слуховое внимание, мелкую моторику. Учить практически осваивать существительные с уменьшительно-ласкательными суффиксами; развивать умения считать до 5, речевую моторику, мышление, тактильно-двигательное восприятие; воспитывать интерес к играм соревновательного характера. (И.Г. Божкова Обучение в игре конспекты занятий по развитию речи для детей 3-4 лет с. 14-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, как дети различают и называют овощи, учить разливать овощи на ощупь. (В.В. Гербова Занятие по развитию речи с.37-3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акреплять правила гигиен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слав 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кин 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а 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Библиотек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лы-вкладыш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октября, четве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– худ. (мир музы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Х;П;С;К;ЧХЛ;З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нстру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апплик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довать через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;П;Т;К;С;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Собираем ябло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иллюстраций с яблоками. Каждому ребенку предлагается положить (наклеить)  яблоки на тарелочку (2-3 штуки разной величины) 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желание трудиться, уметь наклеивать готовые формы в определенных частях 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.Г. Казакова Развивайте у дошкольников творчество с. 3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окрым песком «Лепим пирожки», «Испечем торт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Попади в обруч», «Прокати по дорожке».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октября, пят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(мир природы социальный мир чередовать через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;П;Б;ЧХЛ;К;Т;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б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игра «Большой-маленький». Речедвигательная игра «Пальчики». Динамические игры «Дорисуй», «Что я быстро показала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лексическую сторону речи по данной теме;; закрепить умение употреблять существительные в уменьшительно-ласкательной форме; развивать зрительное внимание; общую моторику речевого внимания. Учить определять незаконченное изображение предмета, дорисовывать его; развивать диалогическую речь; учить составлять мини-рассказ по карточкам; развивать зрительное внимани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Г. Божкова Обучение в игре Конспекты коррекционно-развивающих занятий с. 18-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огодой (солнце, ветер, тучи, облак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Прокати на машине», «Водител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деятельность: приобщать к уборке листьев, палочек на участке, сборе игрушек.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октября, понеде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/леп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довать через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;П;Т;К;С;М;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. «Красивый полосатый коврик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воспитателя. Рассматривание красивой полосатой ткани, дорожки, платочки. Уточнять знания о цветах в дидактических игр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рисовать линии слева направо, вести кисть по ворсу неотрывно; хорошо набирать краску на кисть, тщательно промывать кисть; рисовать другой краской аккуратно, не заходя на те места, где уже нарисовано. Развивать восприятие цвета, закреплять знания о цвет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.С. Комарова Занятия по изобразительной деятельности в детском саду с. 14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Водители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 С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ей Н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активным детям предложить игру «Пузырь», «Воробышки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октября, вт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– худ. (мир музы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Х;П;С;К;ЧХЛ;З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-исследовательская (сенсорное и 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;С;К;Т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ХЛ;Х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цветом предме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воспитателя.  Работа на развитие мелкой моторики руки. Дети должны реагировать на слова: открой, достань, положи, закро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пливать у детей цветочные впечатления, закреплять элементарные действия с предметами, формировать эмоциональное отношение к занят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.Г. Пилюгина Занятия по сенсорному воспитанию с.28-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авших листьев на участке и другого мусора, приучать соблюдать порядок на участ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песком «Сделай пирожок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Лиса в курятнике»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октября, с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(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;С;П;ЧХЛ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ческая игра «Съедобное-несъедобное». «Что пропало?» «Кто что делает?» «Угадай по описанию». Рассказ воспитателя по картине «Дети в саду». Речедвигательная игра.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и назвать фрукты; продолжать учить употреблять в речи глаголы настоящего времени; развивать память и слуховое внимание. Продолжать учить отгадывать предметы по описанию; учить слушать рассказ по сюжетной картине; развивать слуховое внимание; воспитывать умение вслушиваться в обращенную речь, отвечая на вопросы взросл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Г. Божкова Обучение в игре конспекты занятий по развитию речи для детей 3-4 лет с. 16-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акреплять правила гигиен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слав 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кин 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а 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Библиотек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лы-вкладыш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октября, четве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– худ. (мир музы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Х;П;С;К;ЧХЛ;З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нстру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апплик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довать через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;П;Т;К;С;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31313"/>
                <w:sz w:val="28"/>
                <w:szCs w:val="28"/>
              </w:rPr>
              <w:t>Домик — терем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" w:right="-1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рпризный момент. Объяснение задания-постройки. Песенка «Строим дом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3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31313"/>
                <w:sz w:val="28"/>
                <w:szCs w:val="28"/>
              </w:rPr>
              <w:t>Учить детей сооружать постройки из строительного материала, ставить кирпичики плотно друг к другу, делать постройку с перекрытиями.</w:t>
              <w:br/>
              <w:t>Развивать элементарное умение отражать в постройках представление о знакомых предметах. Развивать стремление к игровому и речевому общению, активизировать речевую деятельность (большой — маленький) кубик. Развивать первые навыки драмат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31313"/>
                <w:sz w:val="28"/>
                <w:szCs w:val="28"/>
              </w:rPr>
              <w:t>(Конспект прилагае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окрым песком «Лепим пирожки», «Испечем торт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Попади в обруч», «Прокати по дорожке».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оября, пят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;З;С;К;М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 РАБОТ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(мир природы социальный мир чередовать через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;П;Б;ЧХЛ;К;Т;</w:t>
            </w:r>
          </w:p>
          <w:p>
            <w:pPr>
              <w:pStyle w:val="Normal"/>
              <w:ind w:right="-7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 фруктов и овощ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то в лукошке лежи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. Дидактическая игра «Угадай по вкусу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онятие овощи и фрукты. Дифференцировать овощи и фрукты по основным признакам: цвету, форме, назначению, вкусовым качествам. Развивать зрительное восприятие, внимание, наблюдательность. Воспитывать любовь к природе, дружеские взаимоотношения, помощь во время совместной иг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.А. Курпухина Конспекты занятий во второй младшей группе детского сада с.31-33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огодой (солнце, ветер, тучи, облак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Прокати на машине», «Водител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деятельность: приобщать к уборке листьев, палочек на участке, сборе игрушек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1:24:00Z</dcterms:created>
  <dc:creator>ЛЕОНОВА</dc:creator>
  <dc:description/>
  <cp:keywords/>
  <dc:language>en-US</dc:language>
  <cp:lastModifiedBy>SPA</cp:lastModifiedBy>
  <cp:lastPrinted>2013-10-06T20:49:00Z</cp:lastPrinted>
  <dcterms:modified xsi:type="dcterms:W3CDTF">2013-10-07T08:50:00Z</dcterms:modified>
  <cp:revision>42</cp:revision>
  <dc:subject/>
  <dc:title/>
</cp:coreProperties>
</file>