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лимпиадные задания по родному язык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9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Адыгэ 1уэры1уатэм и жанырхэ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Хэт сымэ адыгэ джэгуак1уэхэ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ащ1э Бэчмырзэ и гъащ1эмрэ и литературнэ лэжьыгъэмрэ к1эщ1у къытепсэлъыхьы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Псалъэ зэпхахэм и кум дэлъ зэпхык1эр къэгъэлъэгъуэ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джак1уэр мэлажьэ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псалъэ гуапэ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шы лъакъуэхухэ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« Нэхъыжь бгъэлъап1эмэ, уищхьэ лъап1э хъунщ» - гупсысэм зевгъэуж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Сочиненэ к1эщ1 ц1ык1у тхын «Анэр ф1ыуэ лъагъу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лимпиадные задания по родному язык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8 клас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эт нартхэр? Нарт л1ыхъужьхэр къевбжэк1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Щоджэнц1ык1у Алий и гъащ1эмрэ и литературнэ лэжьыгъэмрэ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ыкъытепсэлъыхь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3. Щоджэнц1ык1у Алий и усэ «Нанэ» фыкъеджэ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4. Псалъэуха къызэрык1уэ зэхэлъхьи тхы,Характеристикэ ет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5. «Хамэ Хэку сыщытхъэ нэхърэ,си Хэкужь сыщыл1э»-псалъэжьым      къик1ыр сыт?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  <w:t>6. Сочиненэ к1эщ1 ц1ык1у тхын «Мамырыгъэм дыхущ1окъу»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7:21:00Z</dcterms:created>
  <dc:creator>Админ</dc:creator>
  <dc:description/>
  <cp:keywords/>
  <dc:language>en-US</dc:language>
  <cp:lastModifiedBy>Админ</cp:lastModifiedBy>
  <cp:lastPrinted>2012-10-17T09:48:00Z</cp:lastPrinted>
  <dcterms:modified xsi:type="dcterms:W3CDTF">2012-10-21T17:33:00Z</dcterms:modified>
  <cp:revision>5</cp:revision>
  <dc:subject/>
  <dc:title>                                         9 класс</dc:title>
</cp:coreProperties>
</file>