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работка каллиграфии в первом класс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Внеурочная деятельно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вень развития мелкой моторики - один из показателей интеллектуальной готовности к школьному обучению. Ребёнок, имеющий высокий уровень развития мелкой моторики, умеет рассуждать, у него достаточно развиты память и внимание, связная речь. Первоклассники часто испытывают серьёзные трудности с овладением навыков письма. Процесс овладения навыком письма имеет многокомпонентную психофизиологическую структур: включает зрительный и звуковой анализ, артикуляцию, формирование и сохранение зрительно-двигательного образа, каждого графического элемента, а также сложнейшие механизмы координации и регуляции движен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то техническое выполнение самого процесса письма осложняется тем, что у детей 6-7 лет слабо развиты мелкие мышцы кисти, не закончено окостенение костей запястья и фаланг пальцев, несовершенна нервная регуляция движения, недостаточно развиты механизмы программирования сложно координированных двигательных действий, низка выносливость к статическим нагрузка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ьмо называют “ базовым “ навыком. Навыком, на котором практически строится всё дальнейшее обучение, а значит, ребенок, не освоивший его вовремя, непременно будет отставать в учё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почему так важна готовность руки к школьному обуч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владение навыком письма - длительный и трудоёмкий процесс, который не всем детям  даётся легко. Поэтому подобранные упражнения способствуют развитию мелкой моторики и координации движения руки, формированию навыков анализа, сравнения, распознавания, а также зрительного восприятия, произвольного вним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построена в трёх направлен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ручной умелост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пространственной ориентации на листе бумаги (в клетку и в линейк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графического ум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ная умелость развиваются в процессе выполнения поделок с помощью инструментов (аппликация, проволочные фигурки, мозаик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ранственные представления, общие направления на листе бумаги (слева - направо, сверху - вниз, вперёд - назад) формируются путём выполнения упражнений, представленных в дан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графических умений формируется через штриховку, рисование, графическ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Цели и задачи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тонкую моторику, то есть координированные движения мелких мышц, составляющих кисть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атывать начальные графические навыки и правильную постановку ру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учить менять направление линий при помощи тонких движений пальцев, а не поворачиванием лис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механизмы, необходимые для овладения письм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вать условия для накопления двигательного и практического опыта, развития навыков ручной умел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внимание и контроль за собственными действия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учить анализировать образец, устанавливать принцип построения ряда на основе выделения его элем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развитие интеллектуальных способностей, через развитие тон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Отличительные особенности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ое отличие состоит в том, что внимание с содержания обучения переносится на его средства, т.е. на то, каким образом знания преподносятся детям и как ими усваиваю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ольшая часть заданий предлагается в занимательной форме с учётом возрастных особенностей дете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 каждое занятие включены факультативные упражнения и задания, которые могут быть использованы или не использованы в зависимости от уровня развития детей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Возраст детей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Эта программа рассчитана на детей дошкольного возраста 6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оки реализации программ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32 часа (с сентября по апр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Формы и режим занятий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Определяются расписанием - один час в неделю (академический час 30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Ожидаемые результаты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концу обучения у детей предполагается формирование следующих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 держать ручку при письм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иентироваться в тетради: разграничивать широкую и узкую (рабочую)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иксировать границу и величину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оминать конфигурацию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нать и уметь выполнять разные виды штриховк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раскрашивании уметь фиксировать границы рис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меть по фрагментам продолжить у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Формы подведения итогов</w:t>
      </w:r>
      <w:r>
        <w:rPr>
          <w:b/>
          <w:i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Диагностика, тесты по подготовке к школе, открытые занятия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ое обеспечение программы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нятия построены в игровой форме с использованием дидактического раздаточного материала и учебных табли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работа проводится в учебных пособиях на линованной и клеточной основе. Практическое приложение “ Весёлые прописи”  Е.И. Соколова  Академия развития 2002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 отработке ручной умелости используются инструменты (ножницы), бумага (аппликация, мозаика), проволока (фигурки), фломастеры, цветные карандаши и руч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план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8"/>
        <w:gridCol w:w="1152"/>
        <w:gridCol w:w="24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основное содержани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пределения уровня развития ручной умелости (мелкой моторик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звития точности дви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оординации движения руки и гла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й театр (пальчиковая гимнасти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ибы по ягоды (обведение рисунков по контуру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строитель (вертикальная штрихов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первая тетрадь (горизонтальная штриховка, знакомство с разлиновкой тетради. Узкая и широкая стро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аддином за волшебной лампой (лабиринт, безотрывное рисование спирали по контуру, уменьшающиеся и увеличивающиеся фигуры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город (все виды штриховок и обводок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нят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 парашютисту! (знакомство с элементом - наклонная палоч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фигурки (склады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й как я (повторение заданных фигур, узор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 (аппликац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на стекле (знакомство с элементами: наклонные линии с закруглениями внизу и вверху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Винни-Пуха и Пятачка (знакомство с элементом - наклонная палочка с петельк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 (знакомство с элементами: овал и полуова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чки (лепка элементов букв, складывание бук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 класс, работа с пластилином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Айболита (сравнительные характеристики  элементов букв С, О, 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анциям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ной город (сравнительные характеристики  элементов букв И, Й, Ш, Ц, Щ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в Солнечном городе (сравнительные характеристики  элементов букв Г, Р, П, 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у Вас? (сравнительные характеристики  элементов букв А, Л, М, 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ый заяц (сравнительные характеристики  элементов букв З, Е, Ё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казк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клубочек (сравнительные характеристики  элементов букв (Д, Ю, Ф, В, Б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, работа с проволоко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жук (сравнительные характеристики  элементов букв Х, 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в школу (сравнительные характеристики  элементов букв У, Ч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, точка, запятая (работа по клеточка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город мастеров (сравнительные характеристики  элементов букв Н, К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странные буквы (сравнительные характеристики  элементов букв Ы, Ь, Ъ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ые мордашки (рисование с использованием  элементов букв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подготовленности к шко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азб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, да мы, молодцы! (итоговое заня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аврина С.Е., Кутявина Н.Л. Развиваем руки – чтоб учиться  писать правильно и красиво. Академия развития, 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на В.В. Занимательное азбуковедение. М., 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на В.В. Праздник числа. М., 1993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уткина Н.И. Диагностика умственного развития детей. М., 2000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кажи стихи руками. По мотивам англ. фольклора. М., 200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мся рисовать. Ярославль Академия холдинг.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кова Н. Прописи. Азбука. Раскраска. Материк – Альфа.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кова И.Г., Щербинина С.В. Готовим руки к письму. РОСМЭН – Пресс. 2005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тлякова Э.Н., Подгорная С.Н. Письмо для малышей. Изд. центр “Март” 200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а для дошколят. Учимся писать. РОСМЭН – Пресс 200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врина С.Е., Кутявина Н.Л. Вся дошкольная программа. Письмо. РОСМЭН – Пресс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32:00Z</dcterms:created>
  <dc:creator>Алексей</dc:creator>
  <dc:description/>
  <cp:keywords/>
  <dc:language>en-US</dc:language>
  <cp:lastModifiedBy>Admin</cp:lastModifiedBy>
  <dcterms:modified xsi:type="dcterms:W3CDTF">2013-10-11T21:38:00Z</dcterms:modified>
  <cp:revision>3</cp:revision>
  <dc:subject/>
  <dc:title>Пояснительная записка</dc:title>
</cp:coreProperties>
</file>