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План-конспект урока физики по теме "Атмосферное давление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формировать у учащихся понятие “атмосферное давление”, рассмотреть причины, создающие атмосферное давление, экспериментально доказать его наличие, познакомить со способами измерения атмосферного давления, рассмотреть возможности использование атмосферного давления в различных областях человеческой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кан, открытка, бутылка с водой, колба, пробка с подключенной трубкой, насос, газета, огарок свечи, две пробирки, входящие друг в друга, пластиковые бутылки, спиртовка, шило или спица, присоска-мыльница, стеклянная трубка с поршнем от шара Паскаля, пипетка, медицинская банка, ливер для забора жидкостей, блюдца с водой, монета, фанерная дощечка 10х10 см, кнопки, или зажимы, спички, бутылка с широким горлышком, вареное яйц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Ход урок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-й этап. Постановка пробле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начинается с опытов, демонстрирующих наличие такого явления как атмосферное давл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монстрация опытов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ъем воды за поршнем (трубка стеклянная с поршнем от прибора “Шар Паскаля”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ипание” листа бумаги к опрокинутому стакану с вод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выдвигают свои версии о причинах наблюдаемых явлений. Учитель предлагает вспомнить свойства газа и особенности проявления его давления. На экране появляются вопросы, учащимся предлагается выбрать те, ответы на которые они уже знают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тветы на какие вопросы вы уже знаете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оздается давление твердого тела на опору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оздается давление газа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оздается давление атмосферы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оздается давление жидкости на дно и стенки сосуда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змерить атмосферное давление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первые “показали” величину атмосферного давления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“торричеллиева пустота”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говорят, что мы живем на дне воздушного океана?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его люди систематически измеряют атмосферное давлен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кране остаются те вопросы, которые определяют тему и содержание урока. Ученикам предлагается начать совместный поиск ответов на них. Составляется план урока, формулируется тема урока: “АТМОСФЕРНОЕ ДАВЛЕНИЕ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 с учащимися делается вывод о том, что Землю окружает газовая оболочка, называемая атмосферой. А так как воздух имеет вес, то он должен оказывать давление (демонстрируются слайды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-й этап. Измерение атмосферного давления: история вопро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омощью слайдов учащиеся знакомятся с первыми попытками измерения атмосферного давле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1643 году итальянский ученый Гаспаро Берти на фасаде своего дома в Риме соорудил установку, которая показала, что 10 м водяного столба не случайная величина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первые давление было измерено итальянским ученым, математиком и физиком Эванджелисто Торричелли. Он взял стеклянную трубку длиной 1 метр, запаянную с одного конца, наполнил ее полностью ртутью и перевернул, опустив открытый конец в чашку со ртуть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 удивлению окружающих, из трубки вылилась лишь не большая часть ртути. В трубке остался столбик ртути высотой 76 см (760 мм). Торричелли утверждал, что столбик удерживается атмосферным давлением. Именно ему впервые пришла эта мысл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вводит поняти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“Торричеллиева пустота”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бы наглядно продемонстрировать это давление, в 1654 году был проведен знаменитый опыт с магдебургскими полушариями. В нем, из плотно прижатых друг к другу металлических полусфер был откачан воздух. Атмосферное давление настолько сильно сжимало их снаружи, что снова разделить полушария не смогли даже 16 лошадей (восемь пар) лошадей, тянущих полушария в разные стороны. Проведен этот эксперимент немецким физиком, бургомистром Магдебурга Отто фон Герик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совместно с учениками демонстрирует опы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агдебургскими полушар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здух может давить на предме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здушная оболочка Земли – атмосфера – создает давление, эквивалентное  давлению 10 м водяного или 760 мм ртутного столб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-й этап. Поиск варианта расчета атмосферного давл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предлагает вспомнить формулу расчета давления столба жидкости, закон Паскаля, условие неподвижности жидкости. Подводит к выводу, что атмосферное давление может быть рассчитано по формуле давления столба жидкости (демонстрируется слайд: “Это давление в современных единицах давления с учетом плотности воды и ртути</w:t>
        <w:br/>
        <w:t>можно рассчитать по формулам:….”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4-й этап. Опытно-экспериментальная деятельность учащих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ки демонстрируют эксперимент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хождение яйца в бутылку с горлышком, диаметр которой меньше диаметра яйц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я работы пипетки, медицинской банки, ливера для забора жидкосте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таскивание монеты из воды, не замочив при этом рук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 с двумя стаканами и сечей внутр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ель дыхания”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ыт с двумя пробирками, входящими друг в друга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ывание газеты с помощью линей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объясняют проделанные опыты с помощью учител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-й этап. Рефлекс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предлагает вспомнить задачи урока и вопросы, на которые необходимо было ответить. На слайде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 какие вопросы мы ответили на уроке?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оздается давление атмосферы?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змерить атмосферное давление?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первые “показали” величину атмосферного давления?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“торричеллиева пустота”?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говорят, что мы живем на дне воздушного океана?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его люди систематически измеряют атмосферное давлен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елают выводы, рефлексируют свою деятельность и оценивают результат своей работы на уроке. Выясняют, что ответ на 6 вопрос не был найден.Учитель предлагает подумать над ним дома. ( Вопрос определяет содержание следующего урок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ка. 7кл.: Учеб. для общеобразоват. учеб. заведений. под. ред. А.А. Пинского, В.А. Разумовского. М.: Просвещение, 2002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ка. 7кл.: Учеб. для общеобразоват. учеб. заведений. под. ред. А.А. Пинского, Н.А. Родиной. М.: Просвещение, 2004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Ф. Билимович Физические викторины в средней школе., М.: Просвещение, 2000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лиотека электронных наглядных пособий “Физика 7-11” Министерство образования РФ “Кирилл и Мефодий” 2003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.А. Горев, Занимательные опыты по физике. М.: Просвещение, 1977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Е. Гуревич , Физика 7 класс – М.: Дрофа, 2001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7:46:00Z</dcterms:created>
  <dc:creator>User</dc:creator>
  <dc:description/>
  <dc:language>en-US</dc:language>
  <cp:lastModifiedBy>User</cp:lastModifiedBy>
  <dcterms:modified xsi:type="dcterms:W3CDTF">2013-10-12T17:46:00Z</dcterms:modified>
  <cp:revision>2</cp:revision>
  <dc:subject/>
  <dc:title/>
</cp:coreProperties>
</file>