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decimal" w:pos="1620" w:leader="none"/>
          <w:tab w:val="left" w:pos="1800" w:leader="none"/>
          <w:tab w:val="decimal" w:pos="1980" w:leader="none"/>
          <w:tab w:val="decimal" w:pos="2170" w:leader="none"/>
        </w:tabs>
        <w:ind w:right="-180" w:hanging="0"/>
        <w:rPr/>
      </w:pPr>
      <w:r>
        <w:rPr/>
        <w:t>Муниципальное бюджетное общеобразовательное учреждение «Средняя общеобразовательная школа №2» г. Меленки Владимирской обла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«Согласовано»                                                                                                                                                                     «Утверждаю»</w:t>
      </w:r>
    </w:p>
    <w:p>
      <w:pPr>
        <w:pStyle w:val="Normal"/>
        <w:rPr/>
      </w:pPr>
      <w:r>
        <w:rPr/>
        <w:t xml:space="preserve"> </w:t>
      </w:r>
      <w:r>
        <w:rPr/>
        <w:t xml:space="preserve">Зам. директора по учебной работе                                                                                                                                   Директор школы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Е.Г.Нефедова                                                                                                                                                        О.А.Усольцева</w:t>
      </w:r>
    </w:p>
    <w:p>
      <w:pPr>
        <w:pStyle w:val="Normal"/>
        <w:rPr/>
      </w:pPr>
      <w:r>
        <w:rPr/>
        <w:t>«    »       сентября      2013 года                                                                                                                                         «    »       сентября     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бинета русского языка и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13 – 2014 учебный год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3780"/>
        <w:gridCol w:w="2761"/>
        <w:gridCol w:w="297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оформительска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методическая работ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ная рабо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классная рабо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учебно-методических материалов для работы в новом учебном год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ставление плана работы кабине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бор совета кабине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из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Оформление стенда к 20-летию Конституции Российской Федерации</w:t>
            </w:r>
          </w:p>
          <w:p>
            <w:pPr>
              <w:pStyle w:val="Normal"/>
              <w:rPr/>
            </w:pPr>
            <w:r>
              <w:rPr/>
              <w:t xml:space="preserve">Выпуск бюллетеня к юбилею Эдуарда  Асадо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на материалов на стенде «Готовимся к ЕГЭ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полнение библиотеки методической литерату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материалов ФИПИ, касающихся изменений в материалах ЕГЭ и демоверс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оведения занятий кружка «Литературные места Росси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ставление заданий  для школьного  тура олимпиады по литературе по заданию методического кабинета управления образов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выставок ученических рабо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бор и систематизация материала о выпускниках 2013 года «Наши достижения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школьным  олимпиад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Анонс дистанционных олимпиад и конкурсов на первое полугодие 2013 – 2014 учебного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работы совета кабин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стенда к Дню Царскосельского Лице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новление материалов на стенде «Наши достиж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щихся к Всероссийской игре «Русский медвежонок - языкознание для всех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для учащихся 6-11 классов «Из истории Царскосельского лицея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истанционных олимпиадах и конкурс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льный тур Всероссийской олимпиады школьников  по русскому языку и литератур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ов  стенда «Готовимся к ЕГЭ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уск  стенда к 195-летию И.С.Тургене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бедителей школьного тура к муниципальному туру Всероссийской олимпиады школьник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готовка материалов для проведения занятий кружка «Литературные места Росси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Разработка мероприятий для   предметной Недели, посвященной подготовке к государственному празднованию Дня русского языка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иртуальная экскурсия в Спасское – Лутовиново  «По тургеневским местам»  -  выступления членов совета кабинета в класс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й медвежон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астие во  Всероссийской олимпиаде  по русскому языку  в Центре  развития мышления и интеллек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астие в  дистанционном конкурсе «Занимательное языкознание» в СНЕЙ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еля  предметов гуманитарного цик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альбома материалов участников   Всероссийской дистанционной олимпиады по русскому язы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уск юбилейных стендов: к 210–летию Ф.И. Тютчева  и 95-летию А.И.Солженицы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атериалов для виртуальных экскурсий по литературным местам России  (для кружковых занятий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для учащихся 9-11 классов «Совесть нации» (к юбилею А.И.Солженицына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тур олимпиад по русскому языку и литерату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ие в Интернет - карусели по русскому язык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юбилейного стенда: 110 лет со дня рождения А.П.Гайда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ультимедийной презентации «Гайдар шагает впереди» для сопровождения литературного час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ово о  Гайдаре» - выступления членов совета  кабинета в 5-8 класса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классных стенгазет к юбилею А.П.Гайда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онс дистанционных олимпиад и конкурсов на второе полугодие 2013 – 2014 учебного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юбилейного стенда к 245-летию И.А.Крыл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</w:rPr>
              <w:t xml:space="preserve">  </w:t>
            </w:r>
            <w:r>
              <w:rPr/>
              <w:t>Участие во Всероссийском конкурсе «Русский медвежонок для учител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Положения о школьном конкурсе чтецов басен Кры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мероприятий для празднования юбилея И.А.Крыл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знаний учащихся 5-6 классов по творчеству И.А.Крыло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басен И.А.Крыло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юбилейного стенда к 200-летию Т.Г.Шевченк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оложения о школьном конкурсе чтец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авторских итоговых контрольных работ  в формате ЕГЭ и ГИА по русскому языку для 5-10 клас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сочинений «Маме посвящается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поэзии: конкурс чтецов (1-11 классы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юбилейного стенда: 270-летию Д.И.Фонвиз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правка сценариев инсценировок комедии Фонвизин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ово о Фонвизине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ее инсценирование  сцен комедии Фонвизина «Недоросль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стенда: День славянской письменности и культу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нтерактивной викторины «Из истории языка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Из истории языка» для учащихся 7 – 11 классов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электронного каталога творческих рабо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налитической справки по работе по самообразованию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за круглым столом «Успехи и неудачи 2011-2012 учебного года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Зав. кабинетом Емелюшина Валентина Николаевна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5:27:00Z</dcterms:created>
  <dc:creator>User</dc:creator>
  <dc:description/>
  <cp:keywords/>
  <dc:language>en-US</dc:language>
  <cp:lastModifiedBy>Валентина Николаевна</cp:lastModifiedBy>
  <cp:lastPrinted>2011-10-16T18:42:00Z</cp:lastPrinted>
  <dcterms:modified xsi:type="dcterms:W3CDTF">2013-10-12T13:53:00Z</dcterms:modified>
  <cp:revision>10</cp:revision>
  <dc:subject/>
  <dc:title/>
</cp:coreProperties>
</file>