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80645</wp:posOffset>
            </wp:positionV>
            <wp:extent cx="6917690" cy="1002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690" cy="1002030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73355</wp:posOffset>
                </wp:positionV>
                <wp:extent cx="5715000" cy="3429000"/>
                <wp:effectExtent l="339090" t="376555" r="3797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ЛАНЕТА ДЕТСТВ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5pt;margin-top:13.65pt;width:449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ПЛАНЕТА ДЕТСТВА</w:t>
                      </w:r>
                    </w:p>
                  </w:txbxContent>
                </v:textbox>
                <v:path textpathok="t"/>
                <v:textpath on="t" fitshape="t" string="ПЛАНЕТА ДЕТСТВА" style="font-family:&quot;Comic Sans MS&quot;;font-size:48pt"/>
                <v:fill o:detectmouseclick="t" color2="#ff339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859655</wp:posOffset>
                </wp:positionV>
                <wp:extent cx="6515100" cy="400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оспитательная работа в классном коллективе осуществляется по ряду важнейших направле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Патриотическое воспит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Духовно-нравственное воспит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Трудовое воспит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Олимпийское воспитание (спортивно-оздоровительно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Экологическое  и эстетическое воспит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вязь семьи и школ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Микросоциум ( казачество, духовенство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истема воспитательной работы «Планета детства» предполагает, что каждое мероприятие должно быть разработано так, чтобы затрагивались все направ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15pt;mso-wrap-distance-left:9.05pt;mso-wrap-distance-right:9.05pt;mso-wrap-distance-top:0pt;mso-wrap-distance-bottom:0pt;margin-top:382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оспитательная работа в классном коллективе осуществляется по ряду важнейших направлен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Патриотическое воспит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Духовно-нравственное воспит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Трудовое воспит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Олимпийское воспитание (спортивно-оздоровительно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Экологическое  и эстетическое воспит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вязь семьи и школ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Микросоциум ( казачество, духовенство)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истема воспитательной работы «Планета детства» предполагает, что каждое мероприятие должно быть разработано так, чтобы затрагивались все на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4572000" cy="3771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772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81pt;margin-top:0.35pt;width:359.95pt;height:296.9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18110</wp:posOffset>
                </wp:positionV>
                <wp:extent cx="1352550" cy="906145"/>
                <wp:effectExtent l="8890" t="0" r="76200" b="93345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1800">
                          <a:off x="0" y="0"/>
                          <a:ext cx="1352520" cy="906120"/>
                        </a:xfrm>
                        <a:prstGeom prst="pi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yellow" stroked="t" o:allowincell="f" style="position:absolute;margin-left:261pt;margin-top:9.3pt;width:106.45pt;height:71.3pt;mso-wrap-style:none;v-text-anchor:middle;rotation:197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232410</wp:posOffset>
                </wp:positionV>
                <wp:extent cx="1352550" cy="906145"/>
                <wp:effectExtent l="0" t="8890" r="74295" b="154940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1800">
                          <a:off x="0" y="0"/>
                          <a:ext cx="1352520" cy="906120"/>
                        </a:xfrm>
                        <a:prstGeom prst="pi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6600" stroked="t" o:allowincell="f" style="position:absolute;margin-left:152.95pt;margin-top:18.3pt;width:106.45pt;height:71.3pt;mso-wrap-style:none;v-text-anchor:middle;rotation:167">
                <v:fill o:detectmouseclick="t" type="solid" color2="#0099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9115</wp:posOffset>
                </wp:positionH>
                <wp:positionV relativeFrom="paragraph">
                  <wp:posOffset>381000</wp:posOffset>
                </wp:positionV>
                <wp:extent cx="1352550" cy="906145"/>
                <wp:effectExtent l="119380" t="0" r="118745" b="53975"/>
                <wp:wrapNone/>
                <wp:docPr id="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8400">
                          <a:off x="0" y="0"/>
                          <a:ext cx="1352520" cy="906120"/>
                        </a:xfrm>
                        <a:prstGeom prst="pi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339966" stroked="t" o:allowincell="f" style="position:absolute;margin-left:342.45pt;margin-top:29.95pt;width:106.45pt;height:71.3pt;mso-wrap-style:none;v-text-anchor:middle;rotation:249">
                <v:fill o:detectmouseclick="t" type="solid" color2="#cc669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8845</wp:posOffset>
                </wp:positionH>
                <wp:positionV relativeFrom="paragraph">
                  <wp:posOffset>286385</wp:posOffset>
                </wp:positionV>
                <wp:extent cx="1352550" cy="906145"/>
                <wp:effectExtent l="9525" t="0" r="128270" b="85090"/>
                <wp:wrapNone/>
                <wp:docPr id="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2000">
                          <a:off x="0" y="0"/>
                          <a:ext cx="1352520" cy="90612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red" stroked="t" o:allowincell="f" style="position:absolute;margin-left:72.35pt;margin-top:22.55pt;width:106.45pt;height:71.3pt;mso-wrap-style:none;v-text-anchor:middle;rotation:114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286000</wp:posOffset>
            </wp:positionH>
            <wp:positionV relativeFrom="paragraph">
              <wp:posOffset>63500</wp:posOffset>
            </wp:positionV>
            <wp:extent cx="2324100" cy="17430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4945</wp:posOffset>
                </wp:positionH>
                <wp:positionV relativeFrom="paragraph">
                  <wp:posOffset>346075</wp:posOffset>
                </wp:positionV>
                <wp:extent cx="1352550" cy="906145"/>
                <wp:effectExtent l="69215" t="0" r="197485" b="43180"/>
                <wp:wrapNone/>
                <wp:docPr id="10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9800">
                          <a:off x="0" y="0"/>
                          <a:ext cx="1352520" cy="90612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315.35pt;margin-top:27.2pt;width:106.45pt;height:71.3pt;mso-wrap-style:none;v-text-anchor:middle;rotation:134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27480</wp:posOffset>
                </wp:positionH>
                <wp:positionV relativeFrom="paragraph">
                  <wp:posOffset>226060</wp:posOffset>
                </wp:positionV>
                <wp:extent cx="1257300" cy="842645"/>
                <wp:effectExtent l="70485" t="0" r="218440" b="12700"/>
                <wp:wrapNone/>
                <wp:docPr id="1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8400">
                          <a:off x="0" y="0"/>
                          <a:ext cx="1257480" cy="842760"/>
                        </a:xfrm>
                        <a:prstGeom prst="pi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purple" stroked="t" o:allowincell="f" style="position:absolute;margin-left:112.4pt;margin-top:17.8pt;width:98.95pt;height:66.3pt;mso-wrap-style:none;v-text-anchor:middle;rotation:60">
                <v:fill o:detectmouseclick="t" type="solid" color2="#7fff7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1352550" cy="906145"/>
                <wp:effectExtent l="2540" t="3810" r="73025" b="64135"/>
                <wp:wrapNone/>
                <wp:docPr id="1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7400">
                          <a:off x="0" y="0"/>
                          <a:ext cx="1352520" cy="906120"/>
                        </a:xfrm>
                        <a:prstGeom prst="pi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3366ff" stroked="t" o:allowincell="f" style="position:absolute;margin-left:215.95pt;margin-top:12.7pt;width:106.45pt;height:71.3pt;mso-wrap-style:none;v-text-anchor:middle;rotation:187">
                <v:fill o:detectmouseclick="t" type="solid" color2="#cc99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932295" cy="99040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9904095"/>
                        </a:xfrm>
                        <a:prstGeom prst="rect"/>
                        <a:solidFill>
                          <a:srgbClr val="FF0000">
                            <a:alpha val="4600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Воспитание уважения к зако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Развитие гражданской и социальной ответ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Воспитание патриотизма на материалах краеведения, истории и традициях школы, жизни знаменитых земляков, выпускников школ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394335"/>
                                  <wp:effectExtent l="0" t="0" r="0" b="0"/>
                                  <wp:docPr id="1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92" r="-4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3pt" style="position:absolute;rotation:-0;width:545.85pt;height:779.85pt;mso-wrap-distance-left:9.05pt;mso-wrap-distance-right:9.05pt;mso-wrap-distance-top:0pt;mso-wrap-distance-bottom:0pt;margin-top:-3pt;mso-position-vertical-relative:text;margin-left:-3pt;mso-position-horizontal-relative:text">
                <v:fill opacity="30146.1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  <w:t>Воспитание уважения к зако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  <w:t>Развитие гражданской и социальной ответ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  <w:t>Воспитание патриотизма на материалах краеведения, истории и традициях школы, жизни знаменитых земляков, выпускников школы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394335"/>
                            <wp:effectExtent l="0" t="0" r="0" b="0"/>
                            <wp:docPr id="1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92" r="-4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39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8200" stroked="t" o:allowincell="f" style="position:absolute;margin-left:153pt;margin-top:1.55pt;width:266.6pt;height:44.25pt;mso-wrap-style:none;v-text-anchor:middle" type="_x0000_t136">
            <v:path textpathok="t"/>
            <v:textpath on="t" fitshape="t" string="Патриоты" style="font-family:&quot;Comic Sans MS&quot;;font-size:12pt"/>
            <v:fill o:detectmouseclick="t" color2="#000082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2648585</wp:posOffset>
            </wp:positionV>
            <wp:extent cx="2057400" cy="137350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4591685</wp:posOffset>
            </wp:positionV>
            <wp:extent cx="1600200" cy="12471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4705985</wp:posOffset>
            </wp:positionV>
            <wp:extent cx="1925955" cy="128524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4591685</wp:posOffset>
            </wp:positionV>
            <wp:extent cx="1701800" cy="127381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2648585</wp:posOffset>
            </wp:positionV>
            <wp:extent cx="1765300" cy="131762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27pt;margin-top:316.55pt;width:152.95pt;height:35.95pt;mso-wrap-style:none;v-text-anchor:middle" type="_x0000_t136">
            <v:path textpathok="t"/>
            <v:textpath on="t" fitshape="t" string="Экскурсия в школьный &#10;музей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396pt;margin-top:316.55pt;width:134.95pt;height:35.95pt;mso-wrap-style:none;v-text-anchor:middle" type="_x0000_t136">
            <v:path textpathok="t"/>
            <v:textpath on="t" fitshape="t" string="Экскурсия в музей&#10;с. Глафировка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198pt;margin-top:469.55pt;width:170.95pt;height:35.95pt;mso-wrap-style:none;v-text-anchor:middle" type="_x0000_t136">
            <v:path textpathok="t"/>
            <v:textpath on="t" fitshape="t" string="участие в конкурсе&#10;&quot;Казачка Кубани&quot;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27pt;margin-top:469.55pt;width:170.95pt;height:35.95pt;mso-wrap-style:none;v-text-anchor:middle" type="_x0000_t136">
            <v:path textpathok="t"/>
            <v:textpath on="t" fitshape="t" string="Оформление стенда&#10;&quot;Мой папа - защитник&quot;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387pt;margin-top:478.55pt;width:143.95pt;height:35.95pt;mso-wrap-style:none;v-text-anchor:middle" type="_x0000_t136">
            <v:path textpathok="t"/>
            <v:textpath on="t" fitshape="t" string="Стенгазета &#10;к празднику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2419985</wp:posOffset>
            </wp:positionV>
            <wp:extent cx="2040255" cy="152844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216pt;margin-top:316.55pt;width:134.95pt;height:35.95pt;mso-wrap-style:none;v-text-anchor:middle" type="_x0000_t136">
            <v:path textpathok="t"/>
            <v:textpath on="t" fitshape="t" string="Изучаем историю&#10;казачества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186690</wp:posOffset>
            </wp:positionV>
            <wp:extent cx="1524000" cy="182880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207010</wp:posOffset>
            </wp:positionV>
            <wp:extent cx="1925955" cy="143764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235585</wp:posOffset>
            </wp:positionV>
            <wp:extent cx="1943100" cy="145732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87pt;margin-top:15.05pt;width:143.95pt;height:26.95pt;mso-wrap-style:none;v-text-anchor:middle" type="_x0000_t136">
            <v:path textpathok="t"/>
            <v:textpath on="t" fitshape="t" string="У обелиска &#10;защитникам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36pt;margin-top:24.05pt;width:134.95pt;height:26.95pt;mso-wrap-style:none;v-text-anchor:middle" type="_x0000_t136">
            <v:path textpathok="t"/>
            <v:textpath on="t" fitshape="t" string="Смотр строя и песни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216pt;margin-top:15.05pt;width:143.95pt;height:44.95pt;mso-wrap-style:none;v-text-anchor:middle" type="_x0000_t136">
            <v:path textpathok="t"/>
            <v:textpath on="t" fitshape="t" string="классный час&#10;&quot;Русская армия -&#10;самая сильная!&quot;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934200" cy="100203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020300"/>
                        </a:xfrm>
                        <a:prstGeom prst="rect"/>
                        <a:solidFill>
                          <a:srgbClr val="FF6600">
                            <a:alpha val="56000"/>
                          </a:srgbClr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Формирование общечеловеческих норм гуманистической морали, развитие культуры общ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внутренней свободы, способности к объективной самооценке, чувства собственного достоин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ознание личностной причастности к мир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Занимаясь духовно нравственным воспитанием, наш класс сотрудничает со школьным музеем, храмом станицы Старощербиновской и его настоятеле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3pt" style="position:absolute;rotation:-0;width:546pt;height:789pt;mso-wrap-distance-left:9.05pt;mso-wrap-distance-right:9.05pt;mso-wrap-distance-top:0pt;mso-wrap-distance-bottom:0pt;margin-top:-3pt;mso-position-vertical-relative:text;margin-left:-3pt;mso-position-horizontal-relative:text">
                <v:fill opacity="36699.6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  <w:t>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Формирование общечеловеческих норм гуманистической морали, развитие культуры общ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внутренней свободы, способности к объективной самооценке, чувства собственного достоин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ознание личностной причастности к мир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Занимаясь духовно нравственным воспитанием, наш класс сотрудничает со школьным музеем, храмом станицы Старощербиновской и его настоятелем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ff8200" stroked="t" o:allowincell="f" style="position:absolute;margin-left:117pt;margin-top:1.4pt;width:314.95pt;height:53.95pt;mso-wrap-style:none;v-text-anchor:middle" type="_x0000_t136">
            <v:path textpathok="t"/>
            <v:textpath on="t" fitshape="t" string="Душа" style="font-family:&quot;Arial&quot;;font-size:12pt"/>
            <v:fill o:detectmouseclick="t" color2="#000082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00100</wp:posOffset>
            </wp:positionH>
            <wp:positionV relativeFrom="paragraph">
              <wp:posOffset>103505</wp:posOffset>
            </wp:positionV>
            <wp:extent cx="2171700" cy="1628775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103505</wp:posOffset>
            </wp:positionV>
            <wp:extent cx="2142490" cy="1607185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6pt;margin-top:6.95pt;width:170.95pt;height:35.95pt;mso-wrap-style:none;v-text-anchor:middle" type="_x0000_t136">
            <v:path textpathok="t"/>
            <v:textpath on="t" fitshape="t" string="классный час &#10;&quot;Святая мать добром спасет&quot;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333pt;margin-top:6.95pt;width:170.95pt;height:35.95pt;mso-wrap-style:none;v-text-anchor:middle" type="_x0000_t136">
            <v:path textpathok="t"/>
            <v:textpath on="t" fitshape="t" string="КТД&#10;&quot;Мамин праздник&quot;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222250</wp:posOffset>
            </wp:positionV>
            <wp:extent cx="2273300" cy="1701800"/>
            <wp:effectExtent l="0" t="0" r="0" b="0"/>
            <wp:wrapNone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222250</wp:posOffset>
            </wp:positionV>
            <wp:extent cx="2273300" cy="170180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108pt;margin-top:25.3pt;width:170.95pt;height:17.95pt;mso-wrap-style:none;v-text-anchor:middle" type="_x0000_t136">
            <v:path textpathok="t"/>
            <v:textpath on="t" fitshape="t" string="дорога к храму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306pt;margin-top:25.3pt;width:170.95pt;height:8.95pt;mso-wrap-style:none;v-text-anchor:middle" type="_x0000_t136">
            <v:path textpathok="t"/>
            <v:textpath on="t" fitshape="t" string="в часовне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haracter">
              <wp:posOffset>-5925820</wp:posOffset>
            </wp:positionH>
            <wp:positionV relativeFrom="line">
              <wp:posOffset>-17780</wp:posOffset>
            </wp:positionV>
            <wp:extent cx="2153920" cy="1614805"/>
            <wp:effectExtent l="0" t="0" r="0" b="0"/>
            <wp:wrapNone/>
            <wp:docPr id="4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17780</wp:posOffset>
            </wp:positionV>
            <wp:extent cx="2273300" cy="1701800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6pt;margin-top:9.2pt;width:170.95pt;height:26.95pt;mso-wrap-style:none;v-text-anchor:middle" type="_x0000_t136">
            <v:path textpathok="t"/>
            <v:textpath on="t" fitshape="t" string="участие в конкурсе&#10;&quot;Пасха в нашей семье&quot;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ue" stroked="t" o:allowincell="f" style="position:absolute;margin-left:342pt;margin-top:9.2pt;width:170.95pt;height:26.95pt;mso-wrap-style:none;v-text-anchor:middle" type="_x0000_t136">
            <v:path textpathok="t"/>
            <v:textpath on="t" fitshape="t" string="мероприятия&#10;в дни каникул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ff8200" stroked="t" o:allowincell="f" style="position:absolute;margin-left:108pt;margin-top:9pt;width:314.95pt;height:53.95pt;mso-wrap-style:none;v-text-anchor:middle" type="_x0000_t136">
            <v:path textpathok="t"/>
            <v:textpath on="t" fitshape="t" string="Труд" style="font-family:&quot;Arial&quot;;font-size:12pt"/>
            <v:fill o:detectmouseclick="t" color2="#000082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934200" cy="100203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020300"/>
                        </a:xfrm>
                        <a:prstGeom prst="rect"/>
                        <a:solidFill>
                          <a:srgbClr val="FFFF00">
                            <a:alpha val="49000"/>
                          </a:srgbClr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оспитание отношения к труду как к высшей ценности жиз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потребности в творческом тру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оспитание социально-значимой целеустремленности в трудовых отношени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навыков самообслужи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Формирование уважительного отношения к материальным ценностя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ю трудовых навыков подчинена работа кружков, дежурство по уборке классной комнаты, трудовые десанты по уборке территории школы и прилегающих к ней улиц, работа на пришкольном участ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Ох, нелегкая это работа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Кончил дело – гуляй смело!                           Поработали на славу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3pt" style="position:absolute;rotation:-0;width:546pt;height:789pt;mso-wrap-distance-left:9.05pt;mso-wrap-distance-right:9.05pt;mso-wrap-distance-top:0pt;mso-wrap-distance-bottom:0pt;margin-top:-3pt;mso-position-vertical-relative:text;margin-left:-3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  <w:t>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оспитание отношения к труду как к высшей ценности жиз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потребности в творческом труд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оспитание социально-значимой целеустремленности в трудовых отношения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навыков самообслужи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Формирование уважительного отношения к материальным ценностям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ю трудовых навыков подчинена работа кружков, дежурство по уборке классной комнаты, трудовые десанты по уборке территории школы и прилегающих к ней улиц, работа на пришкольном участк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Ох, нелегкая это работа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  <w:t>Кончил дело – гуляй смело!                           Поработали на славу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108pt;margin-top:2.25pt;width:341.95pt;height:44.95pt;mso-wrap-style:none;v-text-anchor:middle" type="_x0000_t136">
            <v:path textpathok="t"/>
            <v:textpath on="t" fitshape="t" string="участие в акции&#10;&quot;Чистая пятница&quot;" style="font-family:&quot;Comic Sans MS&quot;;font-size:20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71700</wp:posOffset>
            </wp:positionH>
            <wp:positionV relativeFrom="paragraph">
              <wp:posOffset>67945</wp:posOffset>
            </wp:positionV>
            <wp:extent cx="2628900" cy="1967865"/>
            <wp:effectExtent l="0" t="0" r="0" b="0"/>
            <wp:wrapNone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00500</wp:posOffset>
            </wp:positionH>
            <wp:positionV relativeFrom="paragraph">
              <wp:posOffset>92710</wp:posOffset>
            </wp:positionV>
            <wp:extent cx="2599055" cy="1949450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92710</wp:posOffset>
            </wp:positionV>
            <wp:extent cx="2599055" cy="194945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99ff" stroked="t" o:allowincell="f" style="position:absolute;margin-left:63pt;margin-top:18pt;width:431.95pt;height:45.1pt;mso-wrap-style:none;v-text-anchor:middle" type="_x0000_t136">
            <v:path textpathok="t"/>
            <v:textpath on="t" fitshape="t" string="Экологи и эстеты" style="font-family:&quot;Comic Sans MS&quot;;font-size:20pt"/>
            <v:fill o:detectmouseclick="t" color2="#006699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934200" cy="100203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0203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оспитание ответственного отношения ко всему живому, что нас окружа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оспитание бережного отношения к природе и братьям нашим меньши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чувственных мироощущений, потребности в прекрасн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способности к художественному мышлен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индивидуальных задатков и способностей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339966" strokeweight="3pt" style="position:absolute;rotation:-0;width:546pt;height:789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  <w:t>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оспитание ответственного отношения ко всему живому, что нас окружае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оспитание бережного отношения к природе и братьям нашим меньши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чувственных мироощущений, потребности в прекрасн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способности к художественному мышлени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индивидуальных задатков и способностей;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00300</wp:posOffset>
            </wp:positionH>
            <wp:positionV relativeFrom="paragraph">
              <wp:posOffset>103505</wp:posOffset>
            </wp:positionV>
            <wp:extent cx="2286000" cy="1710055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217805</wp:posOffset>
            </wp:positionV>
            <wp:extent cx="1320800" cy="2057400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29200</wp:posOffset>
            </wp:positionH>
            <wp:positionV relativeFrom="paragraph">
              <wp:posOffset>103505</wp:posOffset>
            </wp:positionV>
            <wp:extent cx="1548765" cy="217170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198pt;margin-top:15.95pt;width:170.95pt;height:26.95pt;mso-wrap-style:none;v-text-anchor:middle" type="_x0000_t136">
            <v:path textpathok="t"/>
            <v:textpath on="t" fitshape="t" string="спектакль&#10;в детском саду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369pt;margin-top:1.05pt;width:170.95pt;height:35.95pt;mso-wrap-style:none;v-text-anchor:middle" type="_x0000_t136">
            <v:path textpathok="t"/>
            <v:textpath on="t" fitshape="t" string="проект&#10;&quot;Вырасти растение&quot;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9pt;margin-top:10.05pt;width:170.95pt;height:26.95pt;mso-wrap-style:none;v-text-anchor:middle" type="_x0000_t136">
            <v:path textpathok="t"/>
            <v:textpath on="t" fitshape="t" string="выставка&#10;&quot;Дары Осени&quot;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57500</wp:posOffset>
            </wp:positionH>
            <wp:positionV relativeFrom="paragraph">
              <wp:posOffset>13335</wp:posOffset>
            </wp:positionV>
            <wp:extent cx="1263015" cy="1685925"/>
            <wp:effectExtent l="0" t="0" r="0" b="0"/>
            <wp:wrapNone/>
            <wp:docPr id="6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261620</wp:posOffset>
            </wp:positionV>
            <wp:extent cx="1734820" cy="2599055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261620</wp:posOffset>
            </wp:positionV>
            <wp:extent cx="2053590" cy="274320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198pt;margin-top:8.85pt;width:170.95pt;height:26.95pt;mso-wrap-style:none;v-text-anchor:middle" type="_x0000_t136">
            <v:path textpathok="t"/>
            <v:textpath on="t" fitshape="t" string="выставка поделок&#10;&quot;Осень зажигает краски&quot;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4600</wp:posOffset>
            </wp:positionH>
            <wp:positionV relativeFrom="paragraph">
              <wp:posOffset>246380</wp:posOffset>
            </wp:positionV>
            <wp:extent cx="2057400" cy="1535430"/>
            <wp:effectExtent l="0" t="0" r="0" b="0"/>
            <wp:wrapNone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396pt;margin-top:7.65pt;width:125.95pt;height:17.95pt;mso-wrap-style:none;v-text-anchor:middle" type="_x0000_t136">
            <v:path textpathok="t"/>
            <v:textpath on="t" fitshape="t" string="кормушки&#10;для птиц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9pt;margin-top:7.65pt;width:170.95pt;height:26.95pt;mso-wrap-style:none;v-text-anchor:middle" type="_x0000_t136">
            <v:path textpathok="t"/>
            <v:textpath on="t" fitshape="t" string="классный час&#10;&quot;Чем говорят деревья?&quot;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198pt;margin-top:18.2pt;width:170.95pt;height:26.95pt;mso-wrap-style:none;v-text-anchor:middle" type="_x0000_t136">
            <v:path textpathok="t"/>
            <v:textpath on="t" fitshape="t" string="в краеведческом&#10;музее" style="font-family:&quot;Comic Sans MS&quot;;font-size:20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76200</wp:posOffset>
                </wp:positionV>
                <wp:extent cx="7048500" cy="979170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979170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Воспитание потребности в здоровом образе жиз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потребностей заниматься физической культурой и спорт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навыков гигиены и соблюдение режима д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звитие умений и навыков, направленных на защиту, сохранение жизни, укрепления физического, психического здоровья ребе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асширение знаний учащихся об олимпийских и паралимпийских играх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Ученики моего класса активно занимаются спортом: они посещают секции футбола, волейбола,  бадминтона, тхеквондо, плавания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Есть первые результаты, так Агибаев Вова стал призером зональных соревнований по тхеквондо, а Ткаченко Гена призером зональных соревнований по бадминтон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CCFF" strokeweight="3pt" style="position:absolute;rotation:-0;width:555pt;height:771pt;mso-wrap-distance-left:9.05pt;mso-wrap-distance-right:9.05pt;mso-wrap-distance-top:0pt;mso-wrap-distance-bottom:0pt;margin-top: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  <w:u w:val="single"/>
                        </w:rPr>
                        <w:t>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Воспитание потребности в здоровом образе жиз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потребностей заниматься физической культурой и спорт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навыков гигиены и соблюдение режима д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звитие умений и навыков, направленных на защиту, сохранение жизни, укрепления физического, психического здоровья ребе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асширение знаний учащихся об олимпийских и паралимпийских играх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Ученики моего класса активно занимаются спортом: они посещают секции футбола, волейбола,  бадминтона, тхеквондо, плавания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Есть первые результаты, так Агибаев Вова стал призером зональных соревнований по тхеквондо, а Ткаченко Гена призером зональных соревнований по бадминтону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81pt;margin-top:1.4pt;width:386.95pt;height:44.95pt;mso-wrap-style:none;v-text-anchor:middle" type="_x0000_t136">
            <v:path textpathok="t"/>
            <v:textpath on="t" fitshape="t" string="Олимпийцы" style="font-family:&quot;Comic Sans MS&quot;;font-size:20pt"/>
            <v:fill o:detectmouseclick="t" color2="#a603a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8160" w:leader="none"/>
        </w:tabs>
        <w:rPr/>
      </w:pPr>
      <w:r>
        <w:rPr>
          <w:rFonts w:eastAsia="Calibri"/>
        </w:rPr>
        <w:t xml:space="preserve">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67945</wp:posOffset>
            </wp:positionV>
            <wp:extent cx="2141855" cy="1606550"/>
            <wp:effectExtent l="0" t="0" r="0" b="0"/>
            <wp:wrapNone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00300</wp:posOffset>
            </wp:positionH>
            <wp:positionV relativeFrom="paragraph">
              <wp:posOffset>296545</wp:posOffset>
            </wp:positionV>
            <wp:extent cx="2171700" cy="1914525"/>
            <wp:effectExtent l="0" t="0" r="0" b="0"/>
            <wp:wrapNone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67945</wp:posOffset>
            </wp:positionV>
            <wp:extent cx="2057400" cy="1778635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7pt;margin-top:22.15pt;width:134.95pt;height:35.95pt;mso-wrap-style:none;v-text-anchor:middle" type="_x0000_t136">
            <v:path textpathok="t"/>
            <v:textpath on="t" fitshape="t" string="олимпийские&#10;уроки" style="font-family:&quot;Comic Sans MS&quot;;font-size:20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387pt;margin-top:13.15pt;width:134.95pt;height:26.95pt;mso-wrap-style:none;v-text-anchor:middle" type="_x0000_t136">
            <v:path textpathok="t"/>
            <v:textpath on="t" fitshape="t" string="&quot;Веселые старты&quot;&#10;район" style="font-family:&quot;Comic Sans MS&quot;;font-size:20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800600</wp:posOffset>
            </wp:positionH>
            <wp:positionV relativeFrom="paragraph">
              <wp:posOffset>300990</wp:posOffset>
            </wp:positionV>
            <wp:extent cx="2108835" cy="2057400"/>
            <wp:effectExtent l="0" t="0" r="0" b="0"/>
            <wp:wrapNone/>
            <wp:docPr id="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207pt;margin-top:23.7pt;width:134.95pt;height:26.95pt;mso-wrap-style:none;v-text-anchor:middle" type="_x0000_t136">
            <v:path textpathok="t"/>
            <v:textpath on="t" fitshape="t" string="мероприятия&#10;антинарко" style="font-family:&quot;Comic Sans MS&quot;;font-size:20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92710</wp:posOffset>
            </wp:positionV>
            <wp:extent cx="2057400" cy="1943100"/>
            <wp:effectExtent l="0" t="0" r="0" b="0"/>
            <wp:wrapNone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400300</wp:posOffset>
            </wp:positionH>
            <wp:positionV relativeFrom="paragraph">
              <wp:posOffset>226695</wp:posOffset>
            </wp:positionV>
            <wp:extent cx="2273300" cy="1701800"/>
            <wp:effectExtent l="0" t="0" r="0" b="0"/>
            <wp:wrapNone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7pt;margin-top:16.65pt;width:134.95pt;height:26.95pt;mso-wrap-style:none;v-text-anchor:middle" type="_x0000_t136">
            <v:path textpathok="t"/>
            <v:textpath on="t" fitshape="t" string="конкурс &#10;рисунков" style="font-family:&quot;Comic Sans MS&quot;;font-size:20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396pt;margin-top:16.65pt;width:134.95pt;height:26.95pt;mso-wrap-style:none;v-text-anchor:middle" type="_x0000_t136">
            <v:path textpathok="t"/>
            <v:textpath on="t" fitshape="t" string="&quot;Веселые старты&quot;&#10;школа" style="font-family:&quot;Comic Sans MS&quot;;font-size:20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07pt;margin-top:0.2pt;width:134.95pt;height:26.95pt;mso-wrap-style:none;v-text-anchor:middle" type="_x0000_t136">
            <v:path textpathok="t"/>
            <v:textpath on="t" fitshape="t" string="День Здоровья" style="font-family:&quot;Comic Sans MS&quot;;font-size:20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8200" stroked="t" o:allowincell="f" style="position:absolute;margin-left:63pt;margin-top:9pt;width:410.6pt;height:37.25pt;mso-wrap-style:none;v-text-anchor:middle" type="_x0000_t136">
            <v:path textpathok="t"/>
            <v:textpath on="t" fitshape="t" string="Семья и школа" style="font-family:&quot;Arial&quot;;font-size:12pt"/>
            <v:fill o:detectmouseclick="t" color2="#000082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152400</wp:posOffset>
                </wp:positionV>
                <wp:extent cx="6934200" cy="1024890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248900"/>
                        </a:xfrm>
                        <a:prstGeom prst="rect"/>
                        <a:solidFill>
                          <a:srgbClr val="3366FF">
                            <a:alpha val="46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емья – первый коллектив ребенка. Школа является ведущей и направляющей организацией по отношению к семье. Она определяет и направляет воспитательную политику. Семья должна выступать как партнер. Обеспечить это можно, если приобщить родителей к педагогическому процессу, знакомить с результатами учебно-воспитательного процес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Мои ученики, их родители и я классный руководитель являемся содружеством. Я могу считать себя счастливым человеком, потому что в моей любимой и важной работе есть надёжная опора – родители моих учеников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одители  – первые помощники во всех поездк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одители  – активные участники школьных акций и конкурс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Родители  – гости на всех классных мероприятия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Классный час                                  Экскурсия                                 Празд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3pt" style="position:absolute;rotation:-0;width:546pt;height:807pt;mso-wrap-distance-left:9.05pt;mso-wrap-distance-right:9.05pt;mso-wrap-distance-top:0pt;mso-wrap-distance-bottom:0pt;margin-top:-12pt;mso-position-vertical-relative:text;margin-left:-3pt;mso-position-horizontal-relative:text">
                <v:fill opacity="30146.1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Семья – первый коллектив ребенка. Школа является ведущей и направляющей организацией по отношению к семье. Она определяет и направляет воспитательную политику. Семья должна выступать как партнер. Обеспечить это можно, если приобщить родителей к педагогическому процессу, знакомить с результатами учебно-воспитательного процес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Мои ученики, их родители и я классный руководитель являемся содружеством. Я могу считать себя счастливым человеком, потому что в моей любимой и важной работе есть надёжная опора – родители моих учеников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одители  – первые помощники во всех поездк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одители  – активные участники школьных акций и конкурс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Родители  – гости на всех классных мероприятиях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  <w:t>Классный час                                  Экскурсия                                 Празд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171700</wp:posOffset>
            </wp:positionH>
            <wp:positionV relativeFrom="paragraph">
              <wp:posOffset>168275</wp:posOffset>
            </wp:positionV>
            <wp:extent cx="2205355" cy="1656080"/>
            <wp:effectExtent l="0" t="0" r="0" b="0"/>
            <wp:wrapNone/>
            <wp:docPr id="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686300</wp:posOffset>
            </wp:positionH>
            <wp:positionV relativeFrom="paragraph">
              <wp:posOffset>302260</wp:posOffset>
            </wp:positionV>
            <wp:extent cx="2057400" cy="1373505"/>
            <wp:effectExtent l="0" t="0" r="0" b="0"/>
            <wp:wrapNone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4300</wp:posOffset>
            </wp:positionH>
            <wp:positionV relativeFrom="paragraph">
              <wp:posOffset>302260</wp:posOffset>
            </wp:positionV>
            <wp:extent cx="1828800" cy="1369060"/>
            <wp:effectExtent l="0" t="0" r="0" b="0"/>
            <wp:wrapNone/>
            <wp:docPr id="8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800100</wp:posOffset>
            </wp:positionH>
            <wp:positionV relativeFrom="paragraph">
              <wp:posOffset>287020</wp:posOffset>
            </wp:positionV>
            <wp:extent cx="2400300" cy="1369695"/>
            <wp:effectExtent l="0" t="0" r="0" b="0"/>
            <wp:wrapNone/>
            <wp:docPr id="9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71900</wp:posOffset>
            </wp:positionH>
            <wp:positionV relativeFrom="paragraph">
              <wp:posOffset>287020</wp:posOffset>
            </wp:positionV>
            <wp:extent cx="2171700" cy="1369060"/>
            <wp:effectExtent l="0" t="0" r="0" b="0"/>
            <wp:wrapNone/>
            <wp:docPr id="9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71500</wp:posOffset>
            </wp:positionH>
            <wp:positionV relativeFrom="paragraph">
              <wp:posOffset>271780</wp:posOffset>
            </wp:positionV>
            <wp:extent cx="5486400" cy="2150110"/>
            <wp:effectExtent l="0" t="0" r="0" b="0"/>
            <wp:wrapNone/>
            <wp:docPr id="9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День Здоровья                                          Ярмарка блинов</w:t>
      </w:r>
    </w:p>
    <w:p>
      <w:pPr>
        <w:pStyle w:val="Normal"/>
        <w:tabs>
          <w:tab w:val="clear" w:pos="708"/>
          <w:tab w:val="left" w:pos="2620" w:leader="none"/>
        </w:tabs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ff3399" stroked="t" o:allowincell="f" style="position:absolute;margin-left:63pt;margin-top:9pt;width:422.95pt;height:44.95pt;mso-wrap-style:none;v-text-anchor:middle" type="_x0000_t136">
            <v:path textpathok="t"/>
            <v:textpath on="t" fitshape="t" string="Мир вокруг нас" style="font-family:&quot;Arial&quot;;font-size:12pt"/>
            <v:fill o:detectmouseclick="t" color2="#3366ff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8100</wp:posOffset>
                </wp:positionH>
                <wp:positionV relativeFrom="paragraph">
                  <wp:posOffset>-152400</wp:posOffset>
                </wp:positionV>
                <wp:extent cx="6934200" cy="10248900"/>
                <wp:effectExtent l="0" t="0" r="0" b="0"/>
                <wp:wrapNone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24890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Одной из важнейших задач является привитие учащимся навыков самоорганизации, чему способствует плотный график жизнедеятельности казачьего класс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Основными сферами жизни ребенка, обучающегося в классе казачьей направленности, являются не только семья и школа. Но и Церковь. Предусмотрена встреча казачат со священником. Обеспечено участие в творческих мероприятиях, таких как Пасха, Рожде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Запланированы мероприятия по воспитанию уважительного отношения в пожилым людям, общение казачат с казаками казачьего общества «Час атамана», знатоками казачьей истории и обычае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Конкурс «Казак Кубани»    в часовне св. Стефана            Час атама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Чтобы у ученика сформировалась активная жизненная позиция, он должен получить самостоятельное правильное поведение. Его может обеспечить только ученическое самоуправление. структура ученического самоуправления казачьего класса такова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И тогда к концу реализации программы «Мы – щербинята» у детей буд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Воспитана активная жизненная позиц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Сплочен классный коллекти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Дети будут знать историю, традиции и обычаи кубанских каза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Они станут настоящими патриотами, горячо любящими свою малую Роди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800080" strokeweight="3pt" style="position:absolute;rotation:-0;width:546pt;height:807pt;mso-wrap-distance-left:9.05pt;mso-wrap-distance-right:9.05pt;mso-wrap-distance-top:0pt;mso-wrap-distance-bottom:0pt;margin-top:-1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Одной из важнейших задач является привитие учащимся навыков самоорганизации, чему способствует плотный график жизнедеятельности казачьего класса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Основными сферами жизни ребенка, обучающегося в классе казачьей направленности, являются не только семья и школа. Но и Церковь. Предусмотрена встреча казачат со священником. Обеспечено участие в творческих мероприятиях, таких как Пасха, Рождество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Запланированы мероприятия по воспитанию уважительного отношения в пожилым людям, общение казачат с казаками казачьего общества «Час атамана», знатоками казачьей истории и обычаев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2"/>
                          <w:szCs w:val="32"/>
                        </w:rPr>
                        <w:t>Конкурс «Казак Кубани»    в часовне св. Стефана            Час атамана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Чтобы у ученика сформировалась активная жизненная позиция, он должен получить самостоятельное правильное поведение. Его может обеспечить только ученическое самоуправление. структура ученического самоуправления казачьего класса такова: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И тогда к концу реализации программы «Мы – щербинята» у детей буд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Воспитана активная жизненная позиц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Сплочен классный коллекти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Дети будут знать историю, традиции и обычаи кубанских казак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3333"/>
                          <w:sz w:val="28"/>
                          <w:szCs w:val="28"/>
                        </w:rPr>
                        <w:t>Они станут настоящими патриотами, горячо любящими свою малую Роди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1943100" cy="1457325"/>
            <wp:effectExtent l="0" t="0" r="0" b="0"/>
            <wp:wrapNone/>
            <wp:docPr id="9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800600</wp:posOffset>
            </wp:positionH>
            <wp:positionV relativeFrom="paragraph">
              <wp:posOffset>198120</wp:posOffset>
            </wp:positionV>
            <wp:extent cx="1879600" cy="1402715"/>
            <wp:effectExtent l="0" t="0" r="0" b="0"/>
            <wp:wrapNone/>
            <wp:docPr id="9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1943100" cy="1454785"/>
            <wp:effectExtent l="0" t="0" r="0" b="0"/>
            <wp:wrapNone/>
            <wp:docPr id="9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261620</wp:posOffset>
                </wp:positionV>
                <wp:extent cx="1714500" cy="457200"/>
                <wp:effectExtent l="0" t="6032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АТАМ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98pt;margin-top:20.6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АТАМАН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81305</wp:posOffset>
                </wp:positionV>
                <wp:extent cx="1943100" cy="914400"/>
                <wp:effectExtent l="161290" t="16129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1 КУР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«Молодц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8pt;margin-top:22.1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1 КУР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«Молодцы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281305</wp:posOffset>
                </wp:positionV>
                <wp:extent cx="1943100" cy="914400"/>
                <wp:effectExtent l="0" t="161290" r="16192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3 КУР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«Удальц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69pt;margin-top:22.1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3 КУР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«Удальцы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93">
                <wp:simplePos x="0" y="0"/>
                <wp:positionH relativeFrom="column">
                  <wp:posOffset>2143760</wp:posOffset>
                </wp:positionH>
                <wp:positionV relativeFrom="paragraph">
                  <wp:posOffset>262890</wp:posOffset>
                </wp:positionV>
                <wp:extent cx="342900" cy="228600"/>
                <wp:effectExtent l="0" t="13335" r="15240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7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8.8pt;margin-top:20.65pt;width:26.95pt;height:17.95pt;mso-wrap-style:none;v-text-anchor:middle;rotation:3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1905" t="50165" r="0" b="349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3.1pt;width:26.95pt;height:17.95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186690</wp:posOffset>
                </wp:positionV>
                <wp:extent cx="171450" cy="171450"/>
                <wp:effectExtent l="20320" t="5715" r="2159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360" cy="1713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4.7pt;width:13.45pt;height:13.4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1943100" cy="914400"/>
                <wp:effectExtent l="0" t="0" r="635" b="609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2 КУР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Казачк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198pt;margin-top:7.3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2 КУР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Казачки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ejaVu Sans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DejaVu Sans;Arial Unicode MS" w:hAnsi="DejaVu Sans;Arial Unicode MS" w:eastAsia="DejaVu Sans;Arial Unicode MS" w:cs="DejaVu Sans;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DejaVu Sans;Arial Unicode MS" w:hAnsi="DejaVu Sans;Arial Unicode MS" w:eastAsia="DejaVu Sans;Arial Unicode MS" w:cs="DejaVu Sans;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16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15:00Z</dcterms:created>
  <dc:creator>Admin</dc:creator>
  <dc:description/>
  <cp:keywords/>
  <dc:language>en-US</dc:language>
  <cp:lastModifiedBy>Admin</cp:lastModifiedBy>
  <dcterms:modified xsi:type="dcterms:W3CDTF">2013-10-12T05:18:00Z</dcterms:modified>
  <cp:revision>4</cp:revision>
  <dc:subject/>
  <dc:title/>
</cp:coreProperties>
</file>