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center"/>
        <w:rPr>
          <w:rFonts w:ascii="Helvetica" w:hAnsi="Helvetica" w:eastAsia="Times New Roman" w:cs="Helvetica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b/>
          <w:i/>
          <w:color w:val="333333"/>
          <w:sz w:val="28"/>
          <w:szCs w:val="28"/>
          <w:lang w:eastAsia="ru-RU"/>
        </w:rPr>
        <w:t xml:space="preserve">Сценарий праздника для учащихся 1 класса </w:t>
      </w:r>
    </w:p>
    <w:p>
      <w:pPr>
        <w:pStyle w:val="Normal"/>
        <w:spacing w:lineRule="atLeast" w:line="240" w:before="0" w:after="120"/>
        <w:jc w:val="center"/>
        <w:rPr>
          <w:rFonts w:ascii="Helvetica" w:hAnsi="Helvetica" w:eastAsia="Times New Roman" w:cs="Helvetica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b/>
          <w:i/>
          <w:color w:val="333333"/>
          <w:sz w:val="28"/>
          <w:szCs w:val="28"/>
          <w:lang w:eastAsia="ru-RU"/>
        </w:rPr>
        <w:t>(Программа Начальная школа XXI век)</w:t>
      </w:r>
    </w:p>
    <w:p>
      <w:pPr>
        <w:pStyle w:val="Normal"/>
        <w:spacing w:lineRule="atLeast" w:line="240" w:before="0" w:after="120"/>
        <w:jc w:val="center"/>
        <w:rPr>
          <w:rFonts w:ascii="Helvetica" w:hAnsi="Helvetica" w:eastAsia="Times New Roman" w:cs="Helvetica"/>
          <w:b/>
          <w:b/>
          <w:bCs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b/>
          <w:bCs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40" w:before="0" w:after="120"/>
        <w:jc w:val="center"/>
        <w:rPr>
          <w:rFonts w:ascii="Helvetica" w:hAnsi="Helvetica" w:eastAsia="Times New Roman" w:cs="Helvetica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Helvetica" w:cs="Helvetica" w:ascii="Helvetica" w:hAnsi="Helvetica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Helvetica" w:ascii="Helvetica" w:hAnsi="Helvetica"/>
          <w:b/>
          <w:bCs/>
          <w:color w:val="333333"/>
          <w:sz w:val="28"/>
          <w:szCs w:val="28"/>
          <w:lang w:eastAsia="ru-RU"/>
        </w:rPr>
        <w:t>«Прощание с букварем»</w:t>
      </w:r>
    </w:p>
    <w:p>
      <w:pPr>
        <w:pStyle w:val="Normal"/>
        <w:tabs>
          <w:tab w:val="clear" w:pos="708"/>
          <w:tab w:val="left" w:pos="2025" w:leader="none"/>
        </w:tabs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4"/>
          <w:szCs w:val="24"/>
          <w:lang w:eastAsia="ru-RU"/>
        </w:rPr>
        <w:t>Оформление: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макет ларца из картона, костюмы Буратино, Мальвины,  кошки, собаки, набор букв, магнитная доска с  магнитными буквами, костюмы для сказки « Ромка в тридевятом царстве»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Участники: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ведущий (учитель), Букварь, Буратино, Мальвина, Литературное чтение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Оборудование: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музыкальные фонограммы из кинофильма “Приключение Буратино”, фонограммы для фона</w:t>
      </w:r>
    </w:p>
    <w:p>
      <w:pPr>
        <w:pStyle w:val="Style15"/>
        <w:spacing w:lineRule="atLeast" w:line="240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</w:rPr>
        <w:t>Ход мероприятия.</w:t>
      </w:r>
    </w:p>
    <w:p>
      <w:pPr>
        <w:pStyle w:val="Style15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i/>
          <w:iCs/>
          <w:color w:val="333333"/>
          <w:sz w:val="20"/>
        </w:rPr>
        <w:t xml:space="preserve">Актовый зал украшен шарами, на стенах прикреплены изображения букв и иллюстрации к ним. </w:t>
      </w:r>
    </w:p>
    <w:p>
      <w:pPr>
        <w:pStyle w:val="Normal"/>
        <w:spacing w:lineRule="atLeast" w:line="240" w:before="0" w:after="120"/>
        <w:rPr>
          <w:rStyle w:val="StrongEmphasis"/>
          <w:rFonts w:ascii="Helvetica" w:hAnsi="Helvetica" w:eastAsia="Times New Roman" w:cs="Helvetica"/>
          <w:b w:val="false"/>
          <w:b w:val="false"/>
          <w:bCs w:val="false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0"/>
          <w:lang w:eastAsia="ru-RU"/>
        </w:rPr>
        <w:t>Под музыку дети заходят в зал и занимают свои места перед сценой лицом к зрителям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</w:rPr>
        <w:t>Учитель.</w:t>
      </w:r>
      <w:r>
        <w:rPr>
          <w:rFonts w:cs="Arial" w:ascii="Arial" w:hAnsi="Arial"/>
          <w:b/>
        </w:rPr>
        <w:t xml:space="preserve">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Дорогие гости! Сегодня мы проводим традиционный праздник в первом классе – Праздник Букваря. Говорят, Азбука – к мудрости ступенька. Вот вы и одолели самую трудную, самую важную первую ступеньку на пути к знаниям!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ти читают стихотворения:</w:t>
      </w:r>
    </w:p>
    <w:p>
      <w:pPr>
        <w:pStyle w:val="Style15"/>
        <w:numPr>
          <w:ilvl w:val="0"/>
          <w:numId w:val="2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ного праздников прекрасных </w:t>
        <w:br/>
        <w:t>На листках календаря,</w:t>
        <w:br/>
        <w:t>А меж ними тоже праздник</w:t>
        <w:br/>
        <w:t>Школьный – праздник Букваря.</w:t>
      </w:r>
    </w:p>
    <w:p>
      <w:pPr>
        <w:pStyle w:val="Style15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1Б к нам приходите,</w:t>
        <w:br/>
        <w:t>И улыбки захватите,</w:t>
        <w:br/>
        <w:t>Научились мы читать.</w:t>
        <w:br/>
        <w:t>Будем праздник отмечать!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окном снежинки вьются.</w:t>
        <w:br/>
        <w:t>День приветливый такой.</w:t>
        <w:br/>
        <w:t>Нынче праздник в первом классе -</w:t>
        <w:br/>
        <w:t>День прощанья с Букварем!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то, что все на свете книги</w:t>
        <w:br/>
        <w:t>Теперь сумеем прочитать,</w:t>
        <w:br/>
        <w:t>Хотим мы Букварю спасибо</w:t>
        <w:br/>
        <w:t>На прощание сказать!</w:t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день осенний, в день чудесный</w:t>
        <w:br/>
        <w:t>В класс несмело мы вошли.</w:t>
        <w:br/>
        <w:t>Букварь – для всех подарок</w:t>
        <w:br/>
        <w:t>На столах своих нашли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о праздники кончаются </w:t>
        <w:br/>
        <w:t>И наступают будни,</w:t>
        <w:br/>
        <w:t>И день наш ученический,</w:t>
        <w:br/>
        <w:t>Порой довольно трудный.</w:t>
      </w:r>
    </w:p>
    <w:p>
      <w:pPr>
        <w:pStyle w:val="Style15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папе с мамой не понять,</w:t>
        <w:br/>
        <w:t>Как сложно было прочитать</w:t>
        <w:br/>
        <w:t xml:space="preserve">Нам в первый раз «Ау», «Уа» - </w:t>
        <w:br/>
        <w:t>Такие трудные слова.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еди ярких толстых книжек</w:t>
        <w:br/>
        <w:t>Неприметна и скромна,</w:t>
        <w:br/>
        <w:t>Но зато читать - в полгода!</w:t>
        <w:br/>
        <w:t>Научила нас она!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before="280" w:after="280"/>
        <w:rPr/>
      </w:pPr>
      <w:r>
        <w:rPr>
          <w:rFonts w:cs="Arial" w:ascii="Arial" w:hAnsi="Arial"/>
          <w:sz w:val="20"/>
          <w:szCs w:val="20"/>
        </w:rPr>
        <w:t>Вдоль картинок мы шагали.</w:t>
        <w:br/>
        <w:t>По ступенькам – строчкам шли.</w:t>
        <w:br/>
        <w:t>Ах, как много мы узнали!</w:t>
        <w:br/>
        <w:t>Ах, как много мы прочли!</w:t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сентября до февраля</w:t>
        <w:br/>
        <w:t>В класс ходили мы не зря.</w:t>
        <w:br/>
        <w:t>Буквы все теперь мы знаем.</w:t>
        <w:br/>
        <w:t>Здравствуй, праздник Букваря!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ыл наш путь не очень долгим,</w:t>
        <w:br/>
        <w:t>Незаметно дни бегут.</w:t>
        <w:br/>
        <w:t>И уже на книжной полке</w:t>
        <w:br/>
        <w:t>Нас другие книжки ждут.</w:t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ного книг в библиотеке,</w:t>
        <w:br/>
        <w:t>Надо их успеть прочесть</w:t>
        <w:br/>
        <w:t>И рассказы, и загадки,</w:t>
        <w:br/>
        <w:t>И стихи, и сказки есть.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ворят, что каждый год</w:t>
        <w:br/>
        <w:t>Разные учебники.</w:t>
        <w:br/>
        <w:t>Как же все их изучить?</w:t>
        <w:br/>
        <w:t>Мы же не волшебники?</w:t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волнуйся, прочитаем</w:t>
        <w:br/>
        <w:t>И расширим кругозор,</w:t>
        <w:br/>
        <w:t>Потому что буквы знаем,</w:t>
        <w:br/>
        <w:t>И читаем с этих пор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зачем было идти?</w:t>
        <w:br/>
        <w:t>Я читаю лет с пяти.</w:t>
        <w:br/>
        <w:t>Нужен этот первый класс!</w:t>
        <w:br/>
        <w:t>Ухожу домой сейчас!</w:t>
        <w:br/>
        <w:t>Попрошу купить компьютер,</w:t>
        <w:br/>
        <w:t>Буду целый день играть,</w:t>
        <w:br/>
        <w:t>Письма в Интернет писать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ожди, не торопись,</w:t>
        <w:br/>
        <w:t>К школе лучше приглядись,</w:t>
        <w:br/>
        <w:t>А уйти всегда успеешь,</w:t>
        <w:br/>
        <w:t>И включиться в Интернет.</w:t>
        <w:br/>
        <w:t>Грамотой не овладеешь –</w:t>
        <w:br/>
        <w:t>Насмешишь ты целый свет!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15. Хорошо, я остаюсь,</w:t>
        <w:br/>
        <w:t>Может, больше научусь!</w:t>
        <w:br/>
        <w:t>Изучу я физику, химию, историю,</w:t>
        <w:br/>
        <w:t>Алгебру, ботанику, а также астрономию!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17. Как хорошо уметь читать,</w:t>
        <w:br/>
        <w:t>Не надо к маме приставать,</w:t>
        <w:br/>
        <w:t>Не надо бабушку просить,</w:t>
        <w:br/>
        <w:t>Прочти, пожалуйста, прочти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Не надо умолять сестричку</w:t>
        <w:br/>
        <w:t>Ну, прочитай еще страничку,</w:t>
        <w:br/>
        <w:t>Не надо ждать, не надо звать,</w:t>
        <w:br/>
        <w:t xml:space="preserve">А можно сесть и почитать. 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читель: </w:t>
      </w:r>
    </w:p>
    <w:p>
      <w:pPr>
        <w:pStyle w:val="Style15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Молодцы! А теперь отгадайте загадки, раз вы умеете читать книги:</w:t>
      </w:r>
    </w:p>
    <w:p>
      <w:pPr>
        <w:pStyle w:val="Style15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Всех на свете он добрей,|</w:t>
        <w:br/>
        <w:t>Лечит он больных зверей,</w:t>
        <w:br/>
        <w:t>И однажды бегемота</w:t>
        <w:br/>
        <w:t xml:space="preserve">Вытащил он из болота. </w:t>
        <w:br/>
        <w:t>Он известен, знаменит,</w:t>
        <w:br/>
        <w:t>Это доктор …</w:t>
      </w:r>
    </w:p>
    <w:p>
      <w:pPr>
        <w:pStyle w:val="Style15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Бабушка девочку очень любила,</w:t>
        <w:br/>
        <w:t>Шапочку красную ей подарила,</w:t>
        <w:br/>
        <w:t>Девочка имя забыла свое,</w:t>
        <w:br/>
        <w:t>Вы подскажите, как звали ее.</w:t>
      </w:r>
    </w:p>
    <w:p>
      <w:pPr>
        <w:pStyle w:val="Style15"/>
        <w:rPr/>
      </w:pPr>
      <w:r>
        <w:rPr>
          <w:rFonts w:cs="Arial" w:ascii="Arial" w:hAnsi="Arial"/>
          <w:b/>
          <w:i/>
          <w:sz w:val="20"/>
          <w:szCs w:val="20"/>
        </w:rPr>
        <w:t>Он дружок зверям и детям,</w:t>
        <w:br/>
        <w:t>Он живое существо,</w:t>
        <w:br/>
        <w:t>Но таких на целом свете</w:t>
        <w:br/>
        <w:t>Больше нет ни одного.</w:t>
        <w:br/>
        <w:t>Потому что он не птица,</w:t>
        <w:br/>
        <w:t>Не тигренок, не лисица,</w:t>
        <w:br/>
      </w:r>
      <w:r>
        <w:rPr>
          <w:rFonts w:cs="Arial" w:ascii="Arial" w:hAnsi="Arial"/>
          <w:b/>
          <w:sz w:val="20"/>
          <w:szCs w:val="20"/>
        </w:rPr>
        <w:t>Не котенок, не щенок,</w:t>
        <w:br/>
        <w:t>Не волчонок, не сурок.</w:t>
        <w:br/>
        <w:t>Но заснята для кино</w:t>
        <w:br/>
        <w:t>И известна всем давно</w:t>
        <w:br/>
        <w:t>Эта милая мордашка.</w:t>
        <w:br/>
        <w:t>Он зовется …</w:t>
      </w:r>
    </w:p>
    <w:p>
      <w:pPr>
        <w:pStyle w:val="Style1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ревянный шалунишка</w:t>
        <w:br/>
        <w:t>Подружиться мог бы с книжкой.</w:t>
        <w:br/>
        <w:t>Но в театр кукол он попал,</w:t>
        <w:br/>
        <w:t>Куклам верным другом стал.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i/>
          <w:iCs/>
        </w:rPr>
        <w:t>Под музыку песни « Буратино»  вбегает мальчик- Буратино.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Буратино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Как много здесь девчонок и мальчишек! Я продал свою Азбуку, чтобы попасть на представление и не пошёл в школу. Зачем мне учиться, я лучше в театр пойду. Что вы здесь делаете?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 xml:space="preserve">Ученик. </w:t>
      </w:r>
      <w:r>
        <w:rPr>
          <w:rFonts w:cs="Arial" w:ascii="Arial" w:hAnsi="Arial"/>
        </w:rPr>
        <w:t>Мы прощаемся с Букварём, который научил нас читать и открыл много интересного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Буратино.</w:t>
      </w:r>
      <w:r>
        <w:rPr>
          <w:rFonts w:cs="Arial" w:ascii="Arial" w:hAnsi="Arial"/>
        </w:rPr>
        <w:t xml:space="preserve"> Как здорово, что вы умеете читать, прочитайте, что написано на моём пригласительном билете!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Ученик. </w:t>
      </w:r>
      <w:r>
        <w:rPr>
          <w:rFonts w:cs="Arial" w:ascii="Arial" w:hAnsi="Arial"/>
        </w:rPr>
        <w:t>А ты говоришь, что не надо учиться! Это билет в театр.  Оставайся на празднике.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Буратино.</w:t>
      </w:r>
      <w:r>
        <w:rPr>
          <w:rFonts w:cs="Arial" w:ascii="Arial" w:hAnsi="Arial"/>
        </w:rPr>
        <w:t xml:space="preserve"> Вы такие умные, помогите разгадать мне одну загадку: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Той девчонки нет прекрасней,</w:t>
        <w:br/>
        <w:t>Той девчонки нет умней.</w:t>
        <w:br/>
        <w:t>И Пьеро, её приятель,</w:t>
        <w:br/>
        <w:t>Целый день поёт о ней.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 xml:space="preserve">Ученик. </w:t>
      </w:r>
      <w:r>
        <w:rPr>
          <w:rFonts w:cs="Arial" w:ascii="Arial" w:hAnsi="Arial"/>
        </w:rPr>
        <w:t>Мальвина.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i/>
          <w:iCs/>
        </w:rPr>
        <w:t>Появляется Мальвина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Мальвина.</w:t>
      </w:r>
      <w:r>
        <w:rPr>
          <w:rFonts w:cs="Arial" w:ascii="Arial" w:hAnsi="Arial"/>
        </w:rPr>
        <w:t xml:space="preserve">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Добрый день! Как много здесь мальчиков и девочек! Интересно, кто занимается их воспитанием? Это очень трудное дело. У меня был один непослушный мальчишка. Кофе он пил прямо из кофейника, а варенье ел пальцем из вазочки. У него ещё не оказалось совсем никаких способностей к письму и математике. Я ему говорю: "У вас в кармане 2 яблока". А он мне "Врёте, ни одного." Я ему: "Предположим, что у вас в кармане 2 яблока. Некто взял у вас одно яблоко. Сколько осталось? А он мне отвечает - 2. И знаете, что при этом добавил: "Я не отдам Некту яблоко, хоть он дерись".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 xml:space="preserve">Буратино. </w:t>
      </w:r>
      <w:r>
        <w:rPr>
          <w:rFonts w:cs="Arial" w:ascii="Arial" w:hAnsi="Arial"/>
        </w:rPr>
        <w:t>Отдам, отдам…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 xml:space="preserve">Мальвина.  </w:t>
      </w:r>
      <w:r>
        <w:rPr>
          <w:rFonts w:cs="Arial" w:ascii="Arial" w:hAnsi="Arial"/>
        </w:rPr>
        <w:t>Ах, вот вы где! Надо сейчас же заниматься. Может быть, здесь вы чему-нибудь научитесь. Давайте посмотрим, что знают эти детишки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уппа учеников поет частушки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Частушки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Мы собрали пап и мам,</w:t>
        <w:br/>
        <w:t>Но не для потехи.</w:t>
        <w:br/>
        <w:t>Мы сегодня рапортуем</w:t>
        <w:br/>
        <w:t>Про свои успехи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Мы в нарядах нынче новых,</w:t>
        <w:br/>
        <w:t>И у всех счастливый вид,</w:t>
        <w:br/>
        <w:t>Ведь сегодня мы досрочно,</w:t>
        <w:br/>
        <w:t>Изучили алфавит!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Разбудите меня ночью,</w:t>
        <w:br/>
        <w:t>В самой серединочке,</w:t>
        <w:br/>
        <w:t>Расскажу вам алфавит</w:t>
        <w:br/>
        <w:t>Без одной запиночки!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Буквы гласные мы любим,</w:t>
        <w:br/>
        <w:t>И все больше с каждым днем.</w:t>
        <w:br/>
        <w:t>Мы не просто их читаем -</w:t>
        <w:br/>
        <w:t>Эти буквы мы поем!</w:t>
      </w:r>
    </w:p>
    <w:p>
      <w:pPr>
        <w:pStyle w:val="Style15"/>
        <w:rPr/>
      </w:pPr>
      <w:r>
        <w:rPr>
          <w:rFonts w:cs="Arial" w:ascii="Arial" w:hAnsi="Arial"/>
        </w:rPr>
        <w:t>«Тыщу» слов в минуту нынче,</w:t>
        <w:br/>
        <w:t>Как машинка, я строчу.</w:t>
        <w:br/>
        <w:t>Я любую вашу книжку</w:t>
        <w:br/>
        <w:t>Одним махом "проглочу"!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Мы простимся с Букварём,</w:t>
        <w:br/>
        <w:t>И рукой помашем,</w:t>
        <w:br/>
        <w:t>И спасибо десять раз</w:t>
        <w:br/>
        <w:t xml:space="preserve">Дружно хором скажем! </w:t>
      </w:r>
    </w:p>
    <w:p>
      <w:pPr>
        <w:pStyle w:val="Style15"/>
        <w:rPr/>
      </w:pP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ценка «Аня учится»</w:t>
      </w:r>
    </w:p>
    <w:p>
      <w:pPr>
        <w:pStyle w:val="Style15"/>
        <w:rPr>
          <w:rFonts w:ascii="Arial" w:hAnsi="Arial" w:cs="Arial"/>
          <w:b/>
          <w:b/>
          <w:i/>
          <w:i/>
        </w:rPr>
      </w:pPr>
      <w:r>
        <w:rPr>
          <w:rStyle w:val="StrongEmphasis"/>
          <w:rFonts w:cs="Arial" w:ascii="Arial" w:hAnsi="Arial"/>
          <w:b w:val="false"/>
          <w:i/>
        </w:rPr>
        <w:t>На сцену выносят стул и Магнитную доску с алфавитом.</w:t>
      </w:r>
    </w:p>
    <w:p>
      <w:pPr>
        <w:pStyle w:val="Style15"/>
        <w:rPr/>
      </w:pPr>
      <w:r>
        <w:rPr>
          <w:rFonts w:cs="Arial" w:ascii="Arial" w:hAnsi="Arial"/>
          <w:b/>
        </w:rPr>
        <w:t>Девочка сидит, читает Азбуку. (</w:t>
      </w:r>
      <w:r>
        <w:rPr>
          <w:rStyle w:val="Emphasis"/>
          <w:rFonts w:cs="Arial" w:ascii="Arial" w:hAnsi="Arial"/>
          <w:b/>
        </w:rPr>
        <w:t>Приходит собака</w:t>
      </w:r>
      <w:r>
        <w:rPr>
          <w:rFonts w:cs="Arial" w:ascii="Arial" w:hAnsi="Arial"/>
          <w:b/>
        </w:rPr>
        <w:t>).</w:t>
        <w:br/>
      </w:r>
      <w:r>
        <w:rPr>
          <w:rFonts w:cs="Arial" w:ascii="Arial" w:hAnsi="Arial"/>
        </w:rPr>
        <w:t>- Аня, поиграй со мной!</w:t>
        <w:br/>
        <w:t>- Некогда, мне, Дружок, я уроки учу!</w:t>
        <w:br/>
        <w:t>- Какие уроки? Ты же маленькая. Тебе только семь лет!</w:t>
        <w:br/>
        <w:t>- Ты, что, Дружок, я же в первом классе учусь!</w:t>
        <w:br/>
        <w:t>(</w:t>
      </w:r>
      <w:r>
        <w:rPr>
          <w:rStyle w:val="Emphasis"/>
          <w:rFonts w:cs="Arial" w:ascii="Arial" w:hAnsi="Arial"/>
        </w:rPr>
        <w:t>Приходит кошка</w:t>
      </w:r>
      <w:r>
        <w:rPr>
          <w:rFonts w:cs="Arial" w:ascii="Arial" w:hAnsi="Arial"/>
        </w:rPr>
        <w:t>).</w:t>
      </w:r>
      <w:r>
        <w:rPr>
          <w:rFonts w:cs="Arial" w:ascii="Arial" w:hAnsi="Arial"/>
          <w:b/>
        </w:rPr>
        <w:br/>
        <w:t xml:space="preserve">- </w:t>
      </w:r>
      <w:r>
        <w:rPr>
          <w:rFonts w:cs="Arial" w:ascii="Arial" w:hAnsi="Arial"/>
        </w:rPr>
        <w:t>Аня, пойдем,  поиграем!</w:t>
        <w:br/>
        <w:t>- Ты что, Мурка, мне некогда!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Я бросила куклы,</w:t>
        <w:br/>
        <w:t>Сижу и молчу!</w:t>
        <w:br/>
        <w:t>Идите, играйте –</w:t>
        <w:br/>
        <w:t>Я буквы учу!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А сколько ты уже выучила?</w:t>
        <w:br/>
        <w:t>- 33 буквы, весь алфавит.</w:t>
        <w:br/>
        <w:t>- А можно мне узнать, какие бывают буквы?</w:t>
        <w:br/>
        <w:t>- Конечно, садись и слушай!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еники с буквами в руках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- начало алфавита,</w:t>
        <w:br/>
        <w:t>Тем она и знаменита.</w:t>
        <w:br/>
        <w:t>А узнать ее легко:</w:t>
        <w:br/>
        <w:t>Ноги ставит широко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ква Б проснется рано.</w:t>
        <w:br/>
        <w:t>Буква Б бочонок с краном.</w:t>
        <w:br/>
        <w:t>Умывайся! Будь здоров,</w:t>
        <w:br/>
        <w:t>Богатырь Борис Бобров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ква В видна вдали,</w:t>
        <w:br/>
        <w:t>Красивая витая.</w:t>
        <w:br/>
        <w:t>Как будто крендель испекли,</w:t>
        <w:br/>
        <w:t>Приезжих поджидая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- крючок обыкновенный, </w:t>
        <w:br/>
        <w:t>Но в труде помощник верный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т домик - буква Д.</w:t>
        <w:br/>
        <w:t>В домике окошко.</w:t>
        <w:br/>
        <w:t>Из трубы идет дымок,</w:t>
        <w:br/>
        <w:t>А в окошке – кошк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дворе - такая жалость!</w:t>
        <w:br/>
        <w:t>Наша лесенка сломалась.</w:t>
        <w:br/>
        <w:t xml:space="preserve">Наша лесенка сломалась, </w:t>
        <w:br/>
        <w:t>Буква Е зато осталась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 и Ё- родные сестры,</w:t>
        <w:br/>
        <w:t>Различать сестер непросто.</w:t>
        <w:br/>
        <w:t xml:space="preserve">Но у буквы Ё две точки, </w:t>
        <w:br/>
        <w:t>Словно в лесенке гвоздочки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мотри-ка: буква Ж</w:t>
        <w:br/>
        <w:t>На жука похожа,</w:t>
        <w:br/>
        <w:t>Потому что у нее</w:t>
        <w:br/>
        <w:t>Шесть жучиных ножек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эту букву посмотри:</w:t>
        <w:br/>
        <w:t xml:space="preserve">Она совсем как цифра З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лоток я раздобыл,</w:t>
        <w:br/>
        <w:t>Из дощечек букву сбил.</w:t>
        <w:br/>
        <w:t>Сколько здесь дощечек?</w:t>
        <w:br/>
        <w:t>-Три!</w:t>
        <w:br/>
        <w:t>А какая буква? – И!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Эта буква не простая,</w:t>
        <w:br/>
        <w:t>Голос краток и сердит,</w:t>
        <w:br/>
        <w:t>Потому что запятая</w:t>
        <w:br/>
        <w:t xml:space="preserve">На плечах ее сидит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прямую палочку </w:t>
        <w:br/>
        <w:t>Справа села галочка.</w:t>
        <w:br/>
        <w:t>Там поныне и сидит –</w:t>
        <w:br/>
        <w:t>Буквой К на нас глядит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лфавит продолжит наш</w:t>
        <w:br/>
        <w:t>Буква Л – лесной шалаш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лочка и палочка,</w:t>
        <w:br/>
        <w:t>Между ними галочка.</w:t>
        <w:br/>
        <w:t>И понятно сразу всем:</w:t>
        <w:br/>
        <w:t>Получилась буква М.</w:t>
        <w:br/>
        <w:br/>
        <w:t>На букве Н - я, как на лесенке,</w:t>
        <w:br/>
        <w:t>Сижу и распеваю песенки!</w:t>
        <w:br/>
        <w:br/>
        <w:t>В этой букве нет угла,</w:t>
        <w:br/>
        <w:t>Оттого она кругла.</w:t>
        <w:br/>
        <w:t>До того она кругла,</w:t>
        <w:br/>
        <w:t>Покатиться бы могл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ква П в спортивном зале</w:t>
        <w:br/>
        <w:t>Перекладиной назвали.</w:t>
        <w:br/>
        <w:t>- Ну-ка, милый, не ленись,</w:t>
        <w:br/>
        <w:t>- Подойди и подтянись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рожу от страха до сих пор! -</w:t>
        <w:br/>
        <w:t>Воскликнуло полено -</w:t>
        <w:br/>
        <w:t>Похожа буква на топор!</w:t>
        <w:br/>
        <w:t>Расколет непременно!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 за буква светится</w:t>
        <w:br/>
        <w:t>Старым ясным месяцем?</w:t>
        <w:br/>
        <w:t>Полумесяц в небе темном</w:t>
        <w:br/>
        <w:t xml:space="preserve">Буквой С повис над домом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 – антенна выше крыши –</w:t>
        <w:br/>
        <w:t>Все увидит, все услышит,</w:t>
        <w:br/>
        <w:t xml:space="preserve">Телевизор включаем, </w:t>
        <w:br/>
        <w:t>У экранов не скучаем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добная буква!</w:t>
        <w:br/>
        <w:t xml:space="preserve">Удобно в ней то, </w:t>
        <w:br/>
        <w:t>Что можно на букву</w:t>
        <w:br/>
        <w:t>Повесить пальто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илин – два огромных глаза –</w:t>
        <w:br/>
        <w:t>Букву Ф напомнит сразу.</w:t>
        <w:br/>
        <w:t>Лупоглазый целит взгляд,</w:t>
        <w:br/>
        <w:t>Словно фотоаппарат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 – забавная игрушка,</w:t>
        <w:br/>
        <w:t>Деревянная вертушка.</w:t>
        <w:br/>
        <w:t>Деревянная вертушка –</w:t>
        <w:br/>
        <w:t>Ветру вольному подружка.</w:t>
        <w:br/>
        <w:br/>
        <w:t>Эта буковка – цеплялка</w:t>
        <w:br/>
        <w:t>С хитрой, цепкой лапою.</w:t>
        <w:br/>
        <w:t>- Подходи, кому не жалко,</w:t>
        <w:br/>
        <w:t>Мигом оцарапаю.</w:t>
        <w:br/>
        <w:t>Вот какая буква Ц:</w:t>
        <w:br/>
        <w:t>С коготочком на конце.</w:t>
        <w:br/>
        <w:t>Коготок – царапка,</w:t>
        <w:br/>
        <w:t>Как кошачья лапк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ква Ч сказала: «Есть!»</w:t>
        <w:br/>
        <w:t>Отдала кому-то честь.</w:t>
        <w:br/>
        <w:t>Да, вы правильно решили:</w:t>
        <w:br/>
        <w:t>Ч мы пишем как четыре.</w:t>
        <w:br/>
        <w:t xml:space="preserve">Только с цифрами, друзья, </w:t>
        <w:br/>
        <w:t>Буквы путать нам нельзя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мотри на букву Ш –</w:t>
        <w:br/>
        <w:t>Буква очень хороша,</w:t>
        <w:br/>
        <w:t>Потому что из неё</w:t>
        <w:br/>
        <w:t>Можно сделать е и ё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расческу Щ похожа.</w:t>
        <w:br/>
        <w:t>Три зубца всего? Ну что же!</w:t>
        <w:br/>
        <w:br/>
        <w:t>Молчаливый твердый знак</w:t>
        <w:br/>
        <w:t>Не произносится никак!</w:t>
        <w:br/>
        <w:t>Но нужен многим он словам,</w:t>
        <w:br/>
        <w:t>Его учить придется вам.</w:t>
        <w:br/>
        <w:t xml:space="preserve">Хотите не хотите, </w:t>
        <w:br/>
        <w:t>Стоит он в алфавите!</w:t>
        <w:br/>
        <w:br/>
        <w:t>Вот топор. Полено рядом.</w:t>
        <w:br/>
        <w:t>Получилось то, что надо:</w:t>
        <w:br/>
        <w:t>Получилась буква Ы –</w:t>
        <w:br/>
        <w:t>Все мы знать ее должны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ква Р перевернулась –</w:t>
        <w:br/>
        <w:t>Мягким знаком обернулась.</w:t>
        <w:br/>
        <w:br/>
        <w:t>Буква Э на С дивится,</w:t>
        <w:br/>
        <w:t>Словно в зеркало глядится.</w:t>
        <w:br/>
        <w:t>Сходство есть наверняка,</w:t>
        <w:br/>
        <w:t>Только нету язык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бы О не укатилось,</w:t>
        <w:br/>
        <w:t>Крепко к столбику прибью.</w:t>
        <w:br/>
        <w:t>Ой, смотри-ка,</w:t>
        <w:br/>
        <w:t>Что случилось:</w:t>
        <w:br/>
        <w:t>Получилась… буква Ю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у букву, как тебя</w:t>
        <w:br/>
        <w:t>Называют буква «Я»</w:t>
        <w:br/>
        <w:t>Я кончает алфавит,</w:t>
        <w:br/>
        <w:t xml:space="preserve">Тихо после всех стоит. 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полняют хором песню «Азбука»  слова Б.Заходер</w:t>
      </w:r>
    </w:p>
    <w:p>
      <w:pPr>
        <w:pStyle w:val="Style17"/>
        <w:rPr>
          <w:sz w:val="20"/>
          <w:szCs w:val="20"/>
          <w:lang w:eastAsia="ru-RU"/>
        </w:rPr>
      </w:pPr>
      <w:r>
        <w:rPr>
          <w:lang w:eastAsia="ru-RU"/>
        </w:rPr>
        <w:t>33 родных сестрицы писаных, красавицы</w:t>
      </w:r>
    </w:p>
    <w:p>
      <w:pPr>
        <w:pStyle w:val="Style17"/>
        <w:rPr>
          <w:sz w:val="20"/>
          <w:szCs w:val="20"/>
          <w:lang w:eastAsia="ru-RU"/>
        </w:rPr>
      </w:pPr>
      <w:r>
        <w:rPr>
          <w:lang w:eastAsia="ru-RU"/>
        </w:rPr>
        <w:t>на одной живут странице, а повсюду славятся,</w:t>
      </w:r>
    </w:p>
    <w:p>
      <w:pPr>
        <w:pStyle w:val="Style17"/>
        <w:rPr>
          <w:sz w:val="20"/>
          <w:szCs w:val="20"/>
          <w:lang w:eastAsia="ru-RU"/>
        </w:rPr>
      </w:pPr>
      <w:r>
        <w:rPr>
          <w:lang w:eastAsia="ru-RU"/>
        </w:rPr>
        <w:t>К вам они сейчас спешат, славные страницы,</w:t>
      </w:r>
    </w:p>
    <w:p>
      <w:pPr>
        <w:pStyle w:val="Style17"/>
        <w:rPr>
          <w:lang w:eastAsia="ru-RU"/>
        </w:rPr>
      </w:pPr>
      <w:r>
        <w:rPr>
          <w:lang w:eastAsia="ru-RU"/>
        </w:rPr>
        <w:t>очень просим всех ребят с ними подружиться!</w:t>
      </w:r>
    </w:p>
    <w:p>
      <w:pPr>
        <w:pStyle w:val="Style17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yle17"/>
        <w:rPr>
          <w:sz w:val="20"/>
          <w:szCs w:val="20"/>
          <w:lang w:eastAsia="ru-RU"/>
        </w:rPr>
      </w:pPr>
      <w:r>
        <w:rPr>
          <w:lang w:eastAsia="ru-RU"/>
        </w:rPr>
        <w:t>Припев: АБВГДЕЖ - прикатили на еже.</w:t>
      </w:r>
    </w:p>
    <w:p>
      <w:pPr>
        <w:pStyle w:val="Style17"/>
        <w:rPr>
          <w:sz w:val="20"/>
          <w:szCs w:val="20"/>
          <w:lang w:eastAsia="ru-RU"/>
        </w:rPr>
      </w:pPr>
      <w:r>
        <w:rPr>
          <w:lang w:eastAsia="ru-RU"/>
        </w:rPr>
        <w:t>ЗИКЛМНО - дружно вылезли в окно,</w:t>
      </w:r>
    </w:p>
    <w:p>
      <w:pPr>
        <w:pStyle w:val="Style17"/>
        <w:rPr>
          <w:sz w:val="20"/>
          <w:szCs w:val="20"/>
          <w:lang w:eastAsia="ru-RU"/>
        </w:rPr>
      </w:pPr>
      <w:r>
        <w:rPr>
          <w:lang w:eastAsia="ru-RU"/>
        </w:rPr>
        <w:t>ПРСТУФХ - оседлали петуха,</w:t>
      </w:r>
    </w:p>
    <w:p>
      <w:pPr>
        <w:pStyle w:val="Style17"/>
        <w:rPr>
          <w:lang w:eastAsia="ru-RU"/>
        </w:rPr>
      </w:pPr>
      <w:r>
        <w:rPr>
          <w:lang w:eastAsia="ru-RU"/>
        </w:rPr>
        <w:t>ЦЧШЩЭЮЯ - вот и все они, друзья!</w:t>
      </w:r>
    </w:p>
    <w:p>
      <w:pPr>
        <w:pStyle w:val="Style17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yle17"/>
        <w:rPr>
          <w:sz w:val="20"/>
          <w:szCs w:val="20"/>
          <w:lang w:eastAsia="ru-RU"/>
        </w:rPr>
      </w:pPr>
      <w:r>
        <w:rPr>
          <w:lang w:eastAsia="ru-RU"/>
        </w:rPr>
        <w:t xml:space="preserve">33 родных сестрицы писаных, красавицы </w:t>
        <w:br/>
        <w:t xml:space="preserve">на одной живут странице, а повсюду славятся, </w:t>
        <w:br/>
        <w:t>Познакомьтесь м ними, дети, вот они стоят рядком,</w:t>
      </w:r>
    </w:p>
    <w:p>
      <w:pPr>
        <w:pStyle w:val="Style17"/>
        <w:rPr>
          <w:lang w:eastAsia="ru-RU"/>
        </w:rPr>
      </w:pPr>
      <w:r>
        <w:rPr>
          <w:lang w:eastAsia="ru-RU"/>
        </w:rPr>
        <w:t>очень плохо жить на свете тем, кто с ними незнаком.</w:t>
      </w:r>
    </w:p>
    <w:p>
      <w:pPr>
        <w:pStyle w:val="Style17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yle17"/>
        <w:rPr>
          <w:sz w:val="20"/>
          <w:szCs w:val="20"/>
          <w:lang w:eastAsia="ru-RU"/>
        </w:rPr>
      </w:pPr>
      <w:r>
        <w:rPr>
          <w:lang w:eastAsia="ru-RU"/>
        </w:rPr>
        <w:t xml:space="preserve">Припев: АБВГДЕЖ - прикатили на еже. </w:t>
        <w:br/>
        <w:t xml:space="preserve">ЗИКЛМНО - дружно вылезли в окно, </w:t>
        <w:br/>
        <w:t xml:space="preserve">ПРСТУФХ - оседлали петуха, </w:t>
        <w:br/>
        <w:t xml:space="preserve">ЦЧШЩЭЮЯ - вот и все они, друзья! </w:t>
      </w:r>
    </w:p>
    <w:p>
      <w:pPr>
        <w:pStyle w:val="Style17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/>
      </w:pPr>
      <w:r>
        <w:rPr>
          <w:rFonts w:cs="Arial" w:ascii="Arial" w:hAnsi="Arial"/>
          <w:b/>
        </w:rPr>
        <w:t>Учитель.</w:t>
      </w:r>
      <w:r>
        <w:rPr>
          <w:rFonts w:cs="Arial" w:ascii="Arial" w:hAnsi="Arial"/>
        </w:rPr>
        <w:t xml:space="preserve"> Молодцы! Алфавит вы очень хорошо знаете. А сейчас мы проверим, как хорошо вы знаете буквы.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знайте, о каких буквах идёт речь в наших загадках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b/>
          <w:i/>
          <w:iCs/>
        </w:rPr>
        <w:t>1. ИГОА: Загадки о буквах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Вот два столба наискосок,</w:t>
        <w:br/>
        <w:t>А между ними – поясок.</w:t>
        <w:br/>
        <w:t>Ты эту букву знаешь? А?</w:t>
        <w:br/>
        <w:t>Перед тобою буква … (А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Чтобы «О» не укатилось,</w:t>
        <w:br/>
        <w:t>Крепко к столбику прибью.</w:t>
        <w:br/>
        <w:t>Ой, смотри-ка, что случилось:</w:t>
        <w:br/>
        <w:t>Получилась буква … (Ю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Эта буква широка</w:t>
        <w:br/>
        <w:t>И похожа на жука.</w:t>
        <w:br/>
        <w:t>Да при этом, точно жук,</w:t>
        <w:br/>
        <w:t>Издаёт жужжащий звук. (Ж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Вы посмотрите – кто такой,</w:t>
        <w:br/>
        <w:t>Загородив дорогу,</w:t>
        <w:br/>
        <w:t>Стоит с протянутой рукой,</w:t>
        <w:br/>
        <w:t>Согнув баранкой ногу? (Б)</w:t>
      </w:r>
    </w:p>
    <w:p>
      <w:pPr>
        <w:pStyle w:val="Style15"/>
        <w:rPr>
          <w:i/>
          <w:i/>
          <w:iCs/>
        </w:rPr>
      </w:pPr>
      <w:r>
        <w:rPr>
          <w:rFonts w:cs="Arial" w:ascii="Arial" w:hAnsi="Arial"/>
        </w:rPr>
        <w:t>2. Отгадайте ребусы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лодцы! С заданием справились. </w:t>
      </w:r>
    </w:p>
    <w:p>
      <w:pPr>
        <w:pStyle w:val="Style15"/>
        <w:rPr>
          <w:b/>
          <w:b/>
          <w:iCs/>
        </w:rPr>
      </w:pPr>
      <w:r>
        <w:rPr>
          <w:b/>
          <w:iCs/>
        </w:rPr>
        <w:t xml:space="preserve">3. Игра. «Снеговик» 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Дети разбиваются на две команды по 8 человек, у каждого игрока по букве из этого слова. Учитель задает вопросы, а дети должны ответ собрать из букв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обеждает команда, которая быстрей соберет слово</w:t>
      </w:r>
    </w:p>
    <w:p>
      <w:pPr>
        <w:pStyle w:val="Style15"/>
        <w:numPr>
          <w:ilvl w:val="0"/>
          <w:numId w:val="1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адки, которые выпадают зимой. (снег)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 лет (век) и т.д.</w:t>
      </w:r>
    </w:p>
    <w:p>
      <w:pPr>
        <w:pStyle w:val="Normal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i/>
          <w:iCs/>
          <w:sz w:val="24"/>
          <w:szCs w:val="24"/>
          <w:lang w:eastAsia="ru-RU"/>
        </w:rPr>
        <w:t>. Общее впечатление нарушает громкий рев Буратино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ahoma" w:ascii="Tahoma" w:hAnsi="Tahoma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ru-RU"/>
        </w:rPr>
        <w:t>Учитель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Буратино, что же ты плачешь?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ru-RU"/>
        </w:rPr>
        <w:t>Буратино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Я тоже хочу в школу, я тоже хочу букварь. Я хочу учиться, я все понял! Но что мне делать с билетом в театр?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ru-RU"/>
        </w:rPr>
        <w:t>Учитель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 xml:space="preserve">Хорошо, Буратино,   что ты понял свою ошибку, что тебе понравилось выступление ребят. А ну, дайка мне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сюда твой билет! Буратино нехотя отдает билет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sz w:val="24"/>
          <w:szCs w:val="24"/>
          <w:lang w:eastAsia="ru-RU"/>
        </w:rPr>
        <w:t>Учитель</w:t>
      </w:r>
      <w:r>
        <w:rPr>
          <w:rFonts w:eastAsia="Times New Roman" w:cs="Tahoma" w:ascii="Tahoma" w:hAnsi="Tahoma"/>
          <w:b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4"/>
          <w:szCs w:val="24"/>
          <w:lang w:eastAsia="ru-RU"/>
        </w:rPr>
        <w:t>Буратино! Здесь сказано, что ребята приглашают тебя и всех нас посмотреть свой спектакль под названием «Ромка в тридевятом царстве »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ru-RU"/>
        </w:rPr>
        <w:t>Буратино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4"/>
          <w:szCs w:val="24"/>
          <w:lang w:eastAsia="ru-RU"/>
        </w:rPr>
        <w:t>Тогда что же мы?  Давайте быстрее смотреть!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ahoma" w:ascii="Tahoma" w:hAnsi="Tahoma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ahoma" w:ascii="Tahoma" w:hAnsi="Tahoma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sz w:val="24"/>
          <w:szCs w:val="24"/>
          <w:lang w:eastAsia="ru-RU"/>
        </w:rPr>
        <w:t>Сказка «Ромка в тридевятом царстве»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1 ученик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В середине февраля</w:t>
        <w:br/>
        <w:t>В школе праздник Букваря.</w:t>
        <w:br/>
        <w:t>Мы прочли Букварь до корки,</w:t>
        <w:br/>
        <w:t>Нам по чтению – пятёрки!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2 ученик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зади нелёгкий труд</w:t>
        <w:br/>
        <w:t>Слогового чтения:</w:t>
        <w:br/>
        <w:t>Нам сегодня выдают</w:t>
        <w:br/>
        <w:t xml:space="preserve">У-до-сто-ве-ре-ни-я! 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3 ученик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В том, что мы букварь прочли!</w:t>
        <w:br/>
        <w:t>Полный курс наук прошли!</w:t>
        <w:br/>
        <w:t>И теперь без передышки</w:t>
        <w:br/>
        <w:t>Мы прочтём любые книжки.</w:t>
      </w:r>
    </w:p>
    <w:p>
      <w:pPr>
        <w:pStyle w:val="Style15"/>
        <w:rPr/>
      </w:pPr>
      <w:r>
        <w:rPr>
          <w:b/>
          <w:i/>
          <w:iCs/>
          <w:sz w:val="20"/>
          <w:szCs w:val="20"/>
        </w:rPr>
        <w:t>Детям вручаются удостоверения об окончании Букваря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то любит музыку и песни,</w:t>
        <w:br/>
        <w:t>Тому живётся интересней.</w:t>
        <w:br/>
        <w:t>И в день прощанья с букварём</w:t>
        <w:br/>
        <w:t>Мы песню дружно вам споём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b/>
          <w:sz w:val="28"/>
          <w:szCs w:val="28"/>
        </w:rPr>
        <w:t xml:space="preserve">слова М.Пляцковского, </w:t>
        <w:br/>
        <w:t>мызыка В.Шаинского, песня</w:t>
        <w:br/>
        <w:t>из мультфильма "Крошка Енот" "Улыбка"</w:t>
        <w:br/>
      </w:r>
      <w:r>
        <w:rPr/>
        <w:br/>
        <w:t xml:space="preserve">От улыбки хмурый день светлей, </w:t>
        <w:br/>
        <w:t xml:space="preserve">От улыбки в небе радуга проснется... </w:t>
        <w:br/>
        <w:t xml:space="preserve">Поделись улыбкою своей, </w:t>
        <w:br/>
        <w:t xml:space="preserve">И она к тебе не раз еще вернется. </w:t>
        <w:br/>
        <w:br/>
        <w:t xml:space="preserve">Припев: </w:t>
        <w:br/>
        <w:t xml:space="preserve">И тогда наверняка, вдруг запляшут облака, </w:t>
        <w:br/>
        <w:t xml:space="preserve">И кузнечик запиликает на скрипке... </w:t>
        <w:br/>
        <w:t xml:space="preserve">С голубого ручейка начинается река, </w:t>
        <w:br/>
        <w:t xml:space="preserve">Ну, а дружба начинается с улыбки. </w:t>
        <w:br/>
        <w:t xml:space="preserve">С голубого ручейка начинается река, </w:t>
        <w:br/>
        <w:t xml:space="preserve">Ну, а дружба начинается с улыбки. </w:t>
        <w:br/>
        <w:br/>
        <w:t xml:space="preserve">От улыбки солнечной одной </w:t>
        <w:br/>
        <w:t xml:space="preserve">Перестанет плакать самый грустный дождик. </w:t>
        <w:br/>
        <w:t xml:space="preserve">Сонный лес простится с тишиной </w:t>
        <w:br/>
        <w:t xml:space="preserve">И захлопает в зеленые ладоши. </w:t>
        <w:br/>
        <w:br/>
        <w:t xml:space="preserve">Припев </w:t>
        <w:br/>
        <w:br/>
        <w:t xml:space="preserve">От улыбки станет всем теплей - </w:t>
        <w:br/>
        <w:t xml:space="preserve">И слону и даже маленькой улитке... </w:t>
        <w:br/>
        <w:t xml:space="preserve">Так пускай повсюду на земле, </w:t>
        <w:br/>
        <w:t xml:space="preserve">Будто лампочки, включаются улыбки! </w:t>
        <w:br/>
        <w:br/>
        <w:t>Припев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yle15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5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20:26:00Z</dcterms:created>
  <dc:creator>марина</dc:creator>
  <dc:description/>
  <cp:keywords/>
  <dc:language>en-US</dc:language>
  <cp:lastModifiedBy>Дарья</cp:lastModifiedBy>
  <cp:lastPrinted>2011-03-16T22:12:00Z</cp:lastPrinted>
  <dcterms:modified xsi:type="dcterms:W3CDTF">2013-10-12T07:51:00Z</dcterms:modified>
  <cp:revision>5</cp:revision>
  <dc:subject/>
  <dc:title/>
</cp:coreProperties>
</file>