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Муниципальное Бюджетное Дошкольно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ОбразовательноеУчреждение комбинированного ви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>№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>6 «Буратин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color w:val="0D0D0D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color w:val="0D0D0D"/>
          <w:sz w:val="48"/>
          <w:szCs w:val="48"/>
        </w:rPr>
        <w:t>ПРОЕКТ</w:t>
      </w:r>
    </w:p>
    <w:p>
      <w:pPr>
        <w:pStyle w:val="Normal"/>
        <w:rPr>
          <w:color w:val="FF0000"/>
          <w:sz w:val="96"/>
          <w:szCs w:val="96"/>
        </w:rPr>
      </w:pPr>
      <w:r>
        <w:rPr>
          <w:color w:val="0D0D0D"/>
        </w:rPr>
        <w:t xml:space="preserve">                  </w:t>
      </w:r>
      <w:r>
        <w:rPr>
          <w:color w:val="FF0000"/>
          <w:sz w:val="96"/>
          <w:szCs w:val="96"/>
        </w:rPr>
        <w:t>«</w:t>
      </w:r>
      <w:r>
        <w:rPr>
          <w:rFonts w:cs="Monotype Corsiva" w:ascii="Monotype Corsiva" w:hAnsi="Monotype Corsiva"/>
          <w:color w:val="FF0000"/>
          <w:sz w:val="96"/>
          <w:szCs w:val="96"/>
        </w:rPr>
        <w:t>Мой верный друг</w:t>
      </w:r>
      <w:r>
        <w:rPr>
          <w:color w:val="FF0000"/>
          <w:sz w:val="96"/>
          <w:szCs w:val="96"/>
        </w:rPr>
        <w:t>»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Для детей 4-5 лет.</w:t>
      </w:r>
    </w:p>
    <w:p>
      <w:pPr>
        <w:pStyle w:val="Normal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</w:r>
    </w:p>
    <w:p>
      <w:pPr>
        <w:pStyle w:val="Normal"/>
        <w:jc w:val="right"/>
        <w:rPr/>
      </w:pPr>
      <w:r>
        <w:rPr>
          <w:color w:val="0D0D0D"/>
        </w:rPr>
        <w:t xml:space="preserve">Воспитатель: </w:t>
      </w:r>
    </w:p>
    <w:p>
      <w:pPr>
        <w:pStyle w:val="Normal"/>
        <w:jc w:val="center"/>
        <w:rPr/>
      </w:pPr>
      <w:r>
        <w:rPr>
          <w:color w:val="0D0D0D"/>
        </w:rPr>
        <w:t xml:space="preserve">                                                                                                                      </w:t>
      </w:r>
      <w:r>
        <w:rPr>
          <w:color w:val="0D0D0D"/>
        </w:rPr>
        <w:t xml:space="preserve">Рыжинская Е. В. 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5425" cy="472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5425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/>
        <w:t xml:space="preserve">                                                       </w:t>
      </w:r>
      <w:r>
        <w:rPr>
          <w:rFonts w:cs="Times New Roman" w:ascii="Times New Roman" w:hAnsi="Times New Roman"/>
          <w:b/>
        </w:rPr>
        <w:t>г. Мегион2012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«Об образовании», «Концепцией по дошкольному воспитанию», Законом Ханты - Мансийского автономного округа «Об образовании в Ханты – Мансийском автономном округе» основным приоритетом образования сегодня выступает личностно-ориентированное взаимодействие педагога с ребенком: принятие и поддержка его индивидуальности, интересов и потребностей, развитие творческих способностей и забота о его эмоциональном благополучии. Мир, окружающий ребенка, становится год от года все разнообразнее и  сложнее и требует от него не шаблонных, привычных действий, а подвижности мышления, быстроты ориентировки, творческого подхода к решению больших и малых задач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дошкольное образование ориентирует педагогов на применения в воспитательно-образовательной практике наиболее эффективных педагогических технологий, направленных на овладение необходимыми знаниями, развитие логического мышления, речи детей, обучающих поиску решений в различных проблемных ситуациях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таких технологий является метод проектов, который  в последние годы очень прочно вошел в практику дошкольных образовательных учреждений. Метод проектов дает ребенку возможность экспериментировать, синтезировать полученные знания, развивать творческие способности и коммуникативные навыки, что позволяет ему успешно адаптироваться к изменившейся ситуации школьного обуч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 модернизации современной системы образования и осознания возросшей роли инновационной деятельности, педагогический коллектив МБДОУ «Детский сад «Буратино»  стремится к обновлению содержания, достижению нового качества образования на основе внедрения инноваций  по приоритетным направлениям деятельности, обозначенным в Программе развития дошкольного учреждения.</w:t>
      </w:r>
    </w:p>
    <w:p>
      <w:pPr>
        <w:pStyle w:val="Normal"/>
        <w:rPr>
          <w:b/>
          <w:b/>
          <w:color w:val="0D0D0D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оект «Мой верный друг» предназначен для работы с детьми среднего дошкольного возраста. Данный проект содержит материал по познавательному развитию, через интеграцию образовательных областей: «Познание», «Социализация», «Безопасность».</w:t>
      </w:r>
    </w:p>
    <w:p>
      <w:pPr>
        <w:pStyle w:val="Normal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276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развитие экологического сознания дошкольников и формирование осознанно правильного отношения к представителям животного мира через различные виды деятельност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екта: 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нтерес к познавательной деятельности.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творчество, креативность, любознательность участников проекта.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ять знания детей об особенностях внешнего вида, о жизненных проявлениях, повадках и условиях содержания домашних животных.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знания детей о безопасном поведении с животными.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заботливое и ответственноеотношение к домашним животным.</w:t>
      </w:r>
    </w:p>
    <w:p>
      <w:pPr>
        <w:pStyle w:val="Style16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снове работы с детьми по проекту, лежат  принципы, направленные на личностно-ориентированный подход к обучению и воспитанию:</w:t>
      </w:r>
    </w:p>
    <w:p>
      <w:pPr>
        <w:pStyle w:val="Style16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ринцип развивающего 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педагога (в том числе родителей) и ребенка, как содействия развитию другого и тем самым способствующего саморазвитию.</w:t>
      </w:r>
    </w:p>
    <w:p>
      <w:pPr>
        <w:pStyle w:val="Style16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ринцип развивающего обучения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правильном определении ведущих целей обучения: познавательной, развивающей, воспитательной. Этот принцип предполагает разработку творческих заданий, не имеющих однозначного решения. Детей учат думать, рассуждать, делается акцент на возможности и необходимости вариативных путей решения задач: стимулируют к творческим поискам и находкам, развивают наблюдательность.</w:t>
      </w:r>
    </w:p>
    <w:p>
      <w:pPr>
        <w:pStyle w:val="Style16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Принцип гуманизации, сотрудничества, партнерства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уважительное отношение к мнению ребенка, поддержку его инициативы, видение в ребенке целенаправленного партнера.</w:t>
      </w:r>
    </w:p>
    <w:p>
      <w:pPr>
        <w:pStyle w:val="Style16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Принцип дифференциации, учета индивидуальности</w:t>
      </w:r>
      <w:r>
        <w:rPr>
          <w:rFonts w:cs="Times New Roman" w:ascii="Times New Roman" w:hAnsi="Times New Roman"/>
          <w:sz w:val="28"/>
          <w:szCs w:val="28"/>
        </w:rPr>
        <w:t xml:space="preserve"> направлен на обеспечение оптимальных условий для самореализации каждого воспитанника в процессе освоения познавательной деятельности, с учетом накопленного им индивидуального опыта, особенностями его эмоциональной и познавательной сферы.</w:t>
      </w:r>
    </w:p>
    <w:p>
      <w:pPr>
        <w:pStyle w:val="Style16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аботы по проекту.</w:t>
      </w:r>
    </w:p>
    <w:p>
      <w:pPr>
        <w:pStyle w:val="Style16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абота с детьми:</w:t>
      </w:r>
    </w:p>
    <w:p>
      <w:pPr>
        <w:pStyle w:val="Style16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Чтение и рассматривание  художественной литературы, энциклопедий.</w:t>
      </w:r>
    </w:p>
    <w:p>
      <w:pPr>
        <w:pStyle w:val="Style16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оведение дидактических, словесных, сюжетно-ролевых игр с детьми.</w:t>
      </w:r>
    </w:p>
    <w:p>
      <w:pPr>
        <w:pStyle w:val="Style16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Инсценировки сказок, этюдов.</w:t>
      </w:r>
    </w:p>
    <w:p>
      <w:pPr>
        <w:pStyle w:val="Style16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оведение игровых занятий.</w:t>
      </w:r>
    </w:p>
    <w:p>
      <w:pPr>
        <w:pStyle w:val="Style16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полнение  предметно - развивающей среды группы.</w:t>
      </w:r>
    </w:p>
    <w:p>
      <w:pPr>
        <w:pStyle w:val="Style16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абота с родителями:</w:t>
      </w:r>
    </w:p>
    <w:p>
      <w:pPr>
        <w:pStyle w:val="Style16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дение  творческих гостиных;</w:t>
      </w:r>
    </w:p>
    <w:p>
      <w:pPr>
        <w:pStyle w:val="Style16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готовление макетов жилищ кошки и собаки;</w:t>
      </w:r>
    </w:p>
    <w:p>
      <w:pPr>
        <w:pStyle w:val="Style16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готовление масок для театрализации и подвижных игр;</w:t>
      </w:r>
    </w:p>
    <w:p>
      <w:pPr>
        <w:pStyle w:val="Style16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ормление фотовыставок и альбомов домашних животных.</w:t>
      </w:r>
    </w:p>
    <w:p>
      <w:pPr>
        <w:pStyle w:val="Style16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проекта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В данном проекте  представлены: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пективный план работы на три месяца;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конспектов игровых занятий;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 с детьми, работа с познавательной литературой; 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ированный альбом «Мое любимое животное»;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ник  художественной литературы о домашних питомцах «Мы такие разные»;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ческие игры: «Наши помощники», «Что лишнее», «Собери целое», «Угадай породу»;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макетов жилищ кошки и собаки, игровой площадки для собак и кошек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екта</w:t>
      </w:r>
      <w:r>
        <w:rPr>
          <w:rFonts w:cs="Times New Roman" w:ascii="Times New Roman" w:hAnsi="Times New Roman"/>
          <w:sz w:val="28"/>
          <w:szCs w:val="28"/>
        </w:rPr>
        <w:t>: февраль, март, апрель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воспитатели, дети, родител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 – организационный</w:t>
      </w:r>
      <w:r>
        <w:rPr>
          <w:rFonts w:cs="Times New Roman" w:ascii="Times New Roman" w:hAnsi="Times New Roman"/>
          <w:sz w:val="28"/>
          <w:szCs w:val="28"/>
        </w:rPr>
        <w:t>- с 1 по 15 февраля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явить уровень знаний детей о животном мире и умение применять эти знания на практике.</w:t>
      </w:r>
    </w:p>
    <w:p>
      <w:pPr>
        <w:pStyle w:val="Style16"/>
        <w:spacing w:lineRule="auto" w:line="276"/>
        <w:rPr/>
      </w:pPr>
      <w:r>
        <w:rPr/>
        <w:t>2.Создать мотивационную основу для активного участия детей и родителей в проекте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с детьми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Диагностика. Анализ полученных результато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1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на тему: «Необычные истории»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ить уровень знаний детей о собаках и кошках, отношение к животным.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внимание детей к разнообразию пород кошек и собак и их способности оказывать помощь людям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о-развивающая среда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Энциклопедии «Кошки», «Собаки»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ставка детских рисунков «Мое любимое животное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ить потребность в получении знаний о кошках и собаках, расширении кругозора детей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явить отношение детей к домашним животным, актуальность   темы проекта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нсультация для родителей на тему: «Роль домашнего животного в жизни вашего ребенка»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формировать родителей о том, какую пользу приносит домашний питомец в развитии эмоциональных качеств, трудолюбия, сдержанности ребенка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этап – основной </w:t>
      </w:r>
      <w:r>
        <w:rPr>
          <w:rFonts w:cs="Times New Roman" w:ascii="Times New Roman" w:hAnsi="Times New Roman"/>
          <w:sz w:val="28"/>
          <w:szCs w:val="28"/>
        </w:rPr>
        <w:t>- с16 февраля, март, по 15 апрель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лизовать в работе с детьми комплекс мероприятий, направленный на развитие познавательных способностей и поисковую активность детей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ть единый детско-взрослый коллектив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с детьм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ссматриване иллюстраций с изображением животных (кошек и собак), ситуативный разгово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тение произведения Т.Собакина «Друг навсегд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Игровое заняти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Собака друг человек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ть представление о многообразии пород, особенностях внешнего вида кошек и собак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интерес к домашним животны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интерес к  познавательной литературе о домашних животных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ять  кругозор воспитан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накомить детей с интересными фактами из жизни соба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очнять и расширять представления детей о собаке, домашнем животном и друге челове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речь, мышл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интерес к животным, желание заботиться о них, узнавать что-то новое, интересно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о-развивающая среда:</w:t>
            </w:r>
          </w:p>
        </w:tc>
      </w:tr>
      <w:tr>
        <w:trPr>
          <w:trHeight w:val="367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екламный буклет «Верный друг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4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выставочной площадки по проекту «Верный друг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5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бор художественной и познавательной литературы, игрушек и фигурок кошек и собак – мини-библиотека «Верный друг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формировать позитивное отношение, заинтересованность участников проекта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ть интерес к объекту проектной деятельности, развивать творчество и любознательность участников проек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стремление к коллекционированию, желание вносить свой вклад в общее дел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бор художественной и познавательной литературы о кошках и собак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зготовление и пошив костюмов для коше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авить родителей  на совместную с детьми деятельность по проект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инициативу и творческий подход к процессу изготовления  одежды для дефиле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с детьми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готовление дидактической игры «Угадай-ка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тение художественных произведений Л.Толстого «Бульк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лька и Булька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гровое заня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Пересказ художественного произведения Л. Толстого «Пожарные собаки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</w:t>
            </w: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оведение дидактической иг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бери картинку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творчество и креативность участников проек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ять представления о породах собак через чтение художественной литератур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интерес к художественной литератур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ь связно, выразительно пересказывать текст без помощи вопросов воспитателя, подбирать определения, синонимы и антоним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жнять в составлении предложений-путаниц и в последовательной  замене слов в этих предложениях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у детей чувство ритма и рифмы при составлении шуток-чистоговор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любознательность, чувство юмо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ять знания детей о собаках разных пород и особенностях их внешнего вид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ь складывать целое изображение из  отдельных час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сообразительность, внимание.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о развивающая среда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готовление поделок из бумаги (кошек, собак) для оформления уголка проектиров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идактические игры: «Угадай-ка», «Собери картинку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влечь интерес  детей к оформлению уголка проектирова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ми совместного творчест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вать творчество, умение проявлять инициативу в изготовлении поделк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ь проявлять инициативу в организации знакомых дидактических иг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бережное отношение к продукту совместной деятельности.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ставление совместно с детьми описательного рассказа о своем домашнем питомц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зготовление  атрибутов к театральным постановка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бор материала для альбома «Мы такие разны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азвивать устойчивый интерес детей и родителей к работе над проектом «Верный друг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ть умение ясно и четко выражать свои мысли.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расширять словарный запас дет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желание родителей оказывать посильную помощь в пополнении и обогащении развивающей среды групп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родителей к жизни групп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ать самооценку своего ребен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с детьми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гровое занят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О Жучках и Мурках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овое занят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Собака со щенком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ведение дидактической игры «Что лишнее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чить детей к ответственному отношению к домашним животны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креплять знания о том, какой урон причиняют бродячие животны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отзывчивость, ответственность за прирученных животных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ь лепить домашних животных (собаку со щенком), передавая их характерные особен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лять умение лепить предметы из целого куска и отдельных час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внимание и терп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ять знания детей о предметах ухода, продуктах питания животных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ить коммуникативные навыки, умение работать с карточко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о-развивающая среда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Художественные произведения Г.Шалаевой «Домашние животные» «Удивительная кошк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аборы сюжетных картинок для составления описательных рассказов о кошках и собак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хемы для продуктивной деятельности дет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учать детей с интересом рассматривать рисунки в книгах как источники разнообразной информ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ировать речь де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ть умение составлять рассказ по серии сюжетных картин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лять умение раскладывать картинки с последовательно развивающимся действи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ировать фантазию и речь де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ть навык работы со схемо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лять технические навыки в аппликации, конструировании, леп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фантазию, творчество де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готовление  макета площадки для выгула собак «Собачий дворик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бор фотоматериала для оформления альбома «Мое любимое животное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полнение коллекции игрушек кошек и  собак для обыгрывания построе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инициативу и творческий подход к процессу изготовления атрибутов к сюжетно-ролевым игр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родителей к оформлению альбома по проекту «Верный друг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родителей к пополнению проектного уголка фигурками животных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с детьми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с детьми на тему: «Почему собаки кусаются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Проведение дидактической игры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помощники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а «Отвечай быстро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4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накомить детей с особенностями поведения собак различных пород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ить правила безопасного поведения с домашними питомц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реплять знания детей о том, какую помощь могут оказать собаки людям разных професс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кругозо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ять представления о домашних животных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олжать знакомить с различными породами собак, коше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гащать словарь де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быстроту реакции, любознательнос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чувства справедливого соперничест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о-развивающая среда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стольный и пальчиковый теат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акет площадки для выгула собак «Отважный пес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5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Энциклопедии «Все о кошках» «Всё о собаках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Альбом «Мое любимое животное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буждать детей к обыгрыванию придуманных сюжетов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самостоятельность детей в организации театрализованных иг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лять умение использовать средства выразительности (позы, жесты, мимика, интон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ить знания о правилах и месте выгула соба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умение договариваться о содержании совместных иг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интерес к познавательной литератур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буждать детей проявлять инициативу в приобретении новых зна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интерес к продукту совместной с взрослыми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бережное отношение к книгам, альбом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зготовление макета жилища для собаки (будк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ложить родителям схемы- опоры для составления описательного рассказа с детьми дома на тему «Мое любимое животное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зготовление атрибутов к сюжетно-ролевым игра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е  изготовление атрибутов для выставочной площадки проекта «Верный друг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олжать знакомить родителей со спецификой работы по развитию речи дошкольни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лять умение составлять рассказ по схе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интересовывать родителей в развитии игровой деятельности де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у родителей желание оказывать помощь в оформлении предметно-развивающей среды группе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с детьми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ведение сюжетно-ролевой игры «Салон «У Жу-Жу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8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тение познавательной литературы на тему «Наши спутники и друзья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овое занят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Рассказывание по картине «Кошка с котятами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9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гровое занят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Будка для собаки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крыть для детей смысл деятельности парикмахера  животных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умение творчески развивать сюжет игр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уважение к профессии парикмахе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интерес к познавательной литератур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ять у детей знания и представления об особенностях  внешнего вида, о жизненных проявлениях, повадках и условиях содержания коше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олжать учить детей составлять небольшой рассказ по картине, самостоятельно придумывать концовку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лять умение подбирать слова- определ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ть умение образовывать уменьшительно-ласкательные суффикс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умение внимательно слушать товарищ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олжать учить вырезать части животного круглой форм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лять умение вырезать изображение предмета (будки), используя приемы резания по прямой, по косо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жнять в аккуратном наклеивании детал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творческие способности в оформлении поделки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о-развивающая среда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идактическая игра «Что лишнее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Макет жилища для  собаки (будк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Художественная и познавательная литература по проекту «Верный друг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инициативу, организаторские способ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лять знания о предметах ухода и продуктах питания кошек и соба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интерес к экспонатам выставочной площадки по проекту «Верный друг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умение обыгрывать жилище для собак, считаться с интересами и мнением товарищей по игр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буждать детей рассматривать иллюстрации в книгах, делиться впечатлениями о просмотренн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диалогическую речь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готовление макета жилища кошки «Муркин дом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влекать родителей к проектной деятельности групп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творчество и креативность родителей и детей в процессе работы над проект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ощрять оригинальность и творческий подход в совместной с детьми деятельности.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>
          <w:trHeight w:val="433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</w:tr>
      <w:tr>
        <w:trPr>
          <w:trHeight w:val="43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с детьми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Чтение художественного произведенияГ.Остера «Середина сосиски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овое занят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Собачья площадк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зготовление атрибутов к театрализованному представлению сказки «Репк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оведение сюжетно-ролевой игры «Зоолечебниц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олжать знакомить с особенностями жизни бездомных животных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казать на примере художественного произведения особенности взаимоотношений  различных животных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ь детей рисовать собак разных пород в движении, правильно передавая строение и величин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лять умение работать в коллективе, согласовывать действия, учитывая мнение других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любовь к живой природе, желание с нежностью относиться ко всему живом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стремление к совместной с взрослым деятельности, чувство гордости за созданный продукт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единый детско-взрослый коллекти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лять знания о профессии ветерина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умение принимать на себя главную роль в игр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спитывать чуткое, заботливое отношение к животным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о-развивающая среда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акет жилища кошки «Муркин дом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Игровые наборы к сюжетно-ролевым играм: «Зоолечкбница» «Салон Жу-Жу»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льбом «Мы такие разные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ить знания детей об особенностях жизни и повадках коше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заботливое отношение к кошк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ть умение самостоятельно организовывать сюжетно-ролевые игр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ять знания детей о роли животных в жизни челове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итывать умение договариваться и уступать друг друг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гащать знания детей новыми произведениями о кошках и собаках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ять кругозор, любознательность де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дбор загадок, пословиц, стихов о кошках и собаках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с детьми на тему: «Осторожно злая собака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ять любознательность де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желание поддерживать интересы своего ребен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желание оказывать помощь в проведении итоговых мероприятий по проекту «Верный друг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торить правила безопасного обращения с собак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умение поддерживать диалог с ребенком.</w:t>
            </w:r>
          </w:p>
        </w:tc>
      </w:tr>
    </w:tbl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с детьми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ведение словесной игры «Будь внимательным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6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тение художественного произведения Т.А.   Шорыгиной  «Кнопк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овое занят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Чудесные превращения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8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каз сказки «Репка» для детей младших групп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ировать память  и слуховое восприят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быстроту реак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ить детей с новыми произведениями о собаках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умение слушать без опоры на нагляднос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ь детей превращать полоски бумаги в фигурку кош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ть творческий подход к делу, самостоятельность, аккуратность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стремление доводить начатое дело до конц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ивать стремление заниматься театральной деятельностью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желание доставлять радость малышам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о-развивающая среда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аски кошек и соба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атериал для продуктивной деятельности де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идактические игры «Что лишнее» «Угадай-ка» «Собери картинку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творческую инициативу в организации сюжетных и подвижных иг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умение работать с различным материалом  (бросовый, природный, бумага, картон, бусины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желание порадовать своей работой близких людей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лять умение играть небольшим коллективом и объяснять правила игры партнерам по игр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бережное отношение к играм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бор материала из истории жизни кошек и соба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у родителей позицию активного и заинтересованного участника педагогического процесс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тап – заключительный – с 16 апреля.</w:t>
      </w:r>
    </w:p>
    <w:p>
      <w:pPr>
        <w:pStyle w:val="Style16"/>
        <w:spacing w:lineRule="auto" w:line="276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нализ результата работы с детьми, обработка полученных данных, соотнесение с поставленной целью.</w:t>
      </w:r>
    </w:p>
    <w:p>
      <w:pPr>
        <w:pStyle w:val="Style16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Познакомить родителей с результатами работы по проекту « Мой верный друг» </w:t>
      </w:r>
    </w:p>
    <w:p>
      <w:pPr>
        <w:pStyle w:val="Style16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27"/>
      </w:tblGrid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с детьми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иагностика. Анализ результатов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ыявить уровень знаний детей о собаках и кошках, отношение к животным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ведение показа одежды для кошек в рамках проекта «Лохматые модницы»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езентация проекта «Мой верный друг»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3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ять знания о сезонной одежде и аксессуарах для коше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интересовать детей тем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звивать творчество участников проекта, 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итывать чувство гордости за результат совместной деятельности со своим ребенком по проект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ать родителям результаты работы по проекту «Верный друг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ощрить активных участников проек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родителей к активному сотрудничеству над проектом в следующем году.</w:t>
            </w:r>
          </w:p>
        </w:tc>
      </w:tr>
    </w:tbl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еализации проекта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ализован в 2012 учебном году  и показал свою эффективность в процессе повышения уровня познавательно - речевого развития детей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иагностики по разработанным критериям (приложение 1) показал: дети владеют знаниями об особенностях внешнего вида, о жизненных проявлениях, повадках и условиях содержания домашних животных; знаниями о безопасном поведении с животными; владеют элементарными навыками продуктивной деятельности; владеют расширенным словарным запасом, навыками связной речи; проявляют  заботливое и ответственное отношение к домашним животным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1237"/>
        <w:gridCol w:w="1199"/>
        <w:gridCol w:w="1160"/>
        <w:gridCol w:w="1237"/>
        <w:gridCol w:w="1199"/>
        <w:gridCol w:w="1160"/>
      </w:tblGrid>
      <w:tr>
        <w:trPr/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итерии</w:t>
            </w:r>
          </w:p>
        </w:tc>
        <w:tc>
          <w:tcPr>
            <w:tcW w:w="7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уч.год</w:t>
            </w:r>
          </w:p>
        </w:tc>
      </w:tr>
      <w:tr>
        <w:trPr/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года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домашних животн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 домашним животны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76"/>
        <w:ind w:firstLine="900"/>
        <w:rPr/>
      </w:pPr>
      <w:r>
        <w:rPr/>
      </w:r>
    </w:p>
    <w:p>
      <w:pPr>
        <w:pStyle w:val="Normal"/>
        <w:spacing w:lineRule="auto" w:line="276"/>
        <w:ind w:firstLine="900"/>
        <w:rPr/>
      </w:pPr>
      <w:r>
        <w:rPr>
          <w:rFonts w:cs="Times New Roman" w:ascii="Times New Roman" w:hAnsi="Times New Roman"/>
        </w:rPr>
        <w:t xml:space="preserve">Комплекс реализованных в рамках проекта совместных мероприятий с детьми и их родителями способствовал  укреплению детско-родительского сообщества средней группы,  способствовал   вовлечению родителей (до </w:t>
      </w:r>
      <w:r>
        <w:rPr>
          <w:rFonts w:cs="Times New Roman" w:ascii="Times New Roman" w:hAnsi="Times New Roman"/>
          <w:b/>
        </w:rPr>
        <w:t>92%</w:t>
      </w:r>
      <w:r>
        <w:rPr>
          <w:rFonts w:cs="Times New Roman" w:ascii="Times New Roman" w:hAnsi="Times New Roman"/>
        </w:rPr>
        <w:t xml:space="preserve">) в  образовательный процесс, обеспечил залог доверия и удовлетворенности деятельностью педагогов у </w:t>
      </w:r>
      <w:r>
        <w:rPr>
          <w:rFonts w:cs="Times New Roman" w:ascii="Times New Roman" w:hAnsi="Times New Roman"/>
          <w:b/>
        </w:rPr>
        <w:t>97%</w:t>
      </w:r>
      <w:r>
        <w:rPr>
          <w:rFonts w:cs="Times New Roman" w:ascii="Times New Roman" w:hAnsi="Times New Roman"/>
        </w:rPr>
        <w:t xml:space="preserve"> родителей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вместные мероприятия с родителями: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каз одежды для кошек «Лохматые модницы»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стер класс «Игрушки своими руками»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ворческая гостиная «Моему другу посвящается»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зентация проекта «Верный друг»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полнение предметно-развивающей среды группы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еты жилищ «Будка», «Муркин дом»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ет площадки для выгула собак «Отважный пес»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льбомы «Мы такие разные», «Мое любимое животное»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борник игровых занятий «Верный друг»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ини - библиотека «Наши спутники и друзья»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южетно-ролевые игры «Салон «У Жу-Жу», «Зоолечебница»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идактические игры:  «Что лишнее», «Отвечай быстро», «Угадай-ка». «Наши помощники»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стольный театр к сказке «Репка»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ы и трафареты для продуктивной деятельности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рии сюжетных картинок для составления рассказов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- Фигурки кошек и собак для обыгрывания построек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45" w:leader="none"/>
        </w:tabs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 xml:space="preserve"> 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Calibri"/>
          <w:color w:val="1D1B11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1D1B11"/>
          <w:sz w:val="28"/>
          <w:szCs w:val="28"/>
        </w:rPr>
        <w:t>Библиография:</w:t>
      </w:r>
    </w:p>
    <w:p>
      <w:pPr>
        <w:pStyle w:val="Style16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Алябьева Е.А. Итоговые дни по лексическим темам. М. «Сфера» 2009г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Авдеева Н.Н., Князева О.Л., СтеркинаР.Б.Безопасность. С-Пб. «ДЕТСТВО ПРЕСС»2002г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Артюх А.В., Бабюк С.Б. Лучшие произведения для детей 5-6 лет. М. «ОНИКС» 2007г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Горькова Л.Г., Кочергина А.В., Обухова Л.А. Сценарии занятий по экологическому воспитанию. М. «ВАКО» 2008г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Гризик Т.И. Познаю мир. М. «Просвещение»2004г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Жукова Р.А. Театрализованная деятельность. В. «Корифей» 2010г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Иванова О.Н., Короткова Г.Н. Развитие речи у детей в детском саду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Я. «Академия развития» 2008г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Киселева Л.С. Проектный метод в деятельности дошкольного учреждения. М. «Аркти» 2005г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Краснощекова Н.В. Сюжетно-ролевые игры для детей дошкольного возраста. Р-н-Д.  «Феникс» 2007г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ожиленко Е.А. Артикуляционная гимнастика. С-Пб «КАРО» 2004г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Шалаева Г.П. Удивительная кошка. М. «Эксмо» 2007г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Шалаева Г.П. Домашние животные. М. «Эксмо» 2007г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Шорыгина Т.А. Домашние животные. Какие они? М. « ГНОМ и Д»2009г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709" w:top="851" w:footer="0" w:bottom="851"/>
      <w:pgBorders w:display="allPages" w:offsetFrom="page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Calibri" w:hAnsi="Calibri" w:eastAsia="Calibri" w:cs="Calibri"/>
      <w:color w:val="1D1B11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widowControl/>
      <w:overflowPunct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Style18">
    <w:name w:val="Абзац списка"/>
    <w:basedOn w:val="Normal"/>
    <w:qFormat/>
    <w:pPr>
      <w:widowControl/>
      <w:overflowPunct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09:00Z</dcterms:created>
  <dc:creator>Your User Name</dc:creator>
  <dc:description/>
  <cp:keywords/>
  <dc:language>en-US</dc:language>
  <cp:lastModifiedBy>ЛЕОНИД</cp:lastModifiedBy>
  <dcterms:modified xsi:type="dcterms:W3CDTF">2013-10-12T09:40:00Z</dcterms:modified>
  <cp:revision>56</cp:revision>
  <dc:subject/>
  <dc:title/>
</cp:coreProperties>
</file>