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редняя общеобразовательная школа № 3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«РАССМОТРЕНО»               «СОГЛАСОВАНО»                       «УТВЕРЖДАЮ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аседании ШМО                зам. директора по УВР                    директор МБОУ СОШ№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ой школы                   _________Н.А.Щербинина            _______Л.А.Арзамаз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1 от ______        __________ 2012 г.                          _____________ 2012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  <w:t>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4"/>
          <w:szCs w:val="44"/>
          <w:lang w:eastAsia="ru-RU"/>
        </w:rPr>
      </w:pPr>
      <w:r>
        <w:rPr>
          <w:rFonts w:cs="Times New Roman" w:ascii="Times New Roman" w:hAnsi="Times New Roman"/>
          <w:b/>
          <w:sz w:val="44"/>
          <w:szCs w:val="44"/>
        </w:rPr>
        <w:t xml:space="preserve">по формированию культуры здорового образа жизни младших школьников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sz w:val="48"/>
          <w:szCs w:val="48"/>
          <w:lang w:eastAsia="ru-RU"/>
        </w:rPr>
        <w:br/>
        <w:t xml:space="preserve">     </w:t>
      </w:r>
      <w:r>
        <w:rPr>
          <w:rFonts w:eastAsia="Times New Roman" w:cs="Times New Roman" w:ascii="Times New Roman" w:hAnsi="Times New Roman"/>
          <w:sz w:val="48"/>
          <w:szCs w:val="48"/>
          <w:lang w:val="en-US" w:eastAsia="en-US"/>
        </w:rPr>
        <w:drawing>
          <wp:inline distT="0" distB="0" distL="0" distR="0">
            <wp:extent cx="4748530" cy="277939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2111" t="43292" r="15945" b="233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8530" cy="277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Программу «Школа здоровья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разработали: учитель начальных классов  Шылык С.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 xml:space="preserve">                       </w:t>
      </w: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социальный педагог Гудим А.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vanish/>
          <w:sz w:val="48"/>
          <w:szCs w:val="48"/>
          <w:lang w:eastAsia="ru-RU"/>
        </w:rPr>
      </w:r>
      <w:r>
        <w:rPr>
          <w:rFonts w:eastAsia="Times New Roman" w:cs="Times New Roman" w:ascii="Times New Roman" w:hAnsi="Times New Roman"/>
          <w:vanish/>
          <w:sz w:val="48"/>
          <w:szCs w:val="48"/>
          <w:lang w:eastAsia="ru-RU"/>
        </w:rPr>
      </w:r>
      <w:r>
        <w:rPr>
          <w:rFonts w:eastAsia="Times New Roman" w:cs="Times New Roman" w:ascii="Times New Roman" w:hAnsi="Times New Roman"/>
          <w:vanish/>
          <w:sz w:val="48"/>
          <w:szCs w:val="48"/>
          <w:lang w:eastAsia="ru-RU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</w:rPr>
        <w:t>г. Вилючинск, Камчатский край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2г.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ктуальность. </w:t>
      </w:r>
    </w:p>
    <w:p>
      <w:pPr>
        <w:pStyle w:val="Style16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На сегодняшний день в школе остро стоит проблема сохранения здоровья учащихся. В погоне за интеллектуальным развитием, высокой образованностью,  теряется фундаментальная основа для полноценного и гармоничного развития личности – ее физическое и духовное развитие.  Конец двадцатого и начало нового столетия ознаменовался небывалым интересом образовательных учреждений к проблемам сохранения и укрепления здоровья школьников. Во многом это обусловлено сложнейшей социально-экономической и демографической ситуацией в стране, негативными тенденциями к уровню здоровья подрастающего поколения. За этот период сложились определённые представления о концептуальных основах такой работы и её основных направлениях, получены обнадёживающие результаты по определённым аспектам оздоровительной деятельности. В то же время стало очевидным, что для превращения обычной массовой школы в школу содействия здоровью недостаточно простого набора отдельных профилактических, оздоровительных и коррекционных мероприятий.</w:t>
      </w:r>
    </w:p>
    <w:p>
      <w:pPr>
        <w:pStyle w:val="Style16"/>
        <w:rPr/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Одной из приоритетных задач</w:t>
      </w:r>
      <w:r>
        <w:rPr>
          <w:bCs/>
          <w:sz w:val="28"/>
          <w:szCs w:val="28"/>
        </w:rPr>
        <w:t xml:space="preserve"> нового этапа реформы системы образования становится сбережение и укрепление здоровья учащихся, формирования у них ценности здоровья, здорового образа жизни, выбора образовательных технологий, устраняющих перегрузки и сохраняющих здоровье школьников.                                                                                            Оценка состояния здоровья складывается из:</w:t>
      </w:r>
    </w:p>
    <w:p>
      <w:pPr>
        <w:pStyle w:val="Style16"/>
        <w:numPr>
          <w:ilvl w:val="0"/>
          <w:numId w:val="7"/>
        </w:numPr>
        <w:spacing w:before="0" w:after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оценки уровней физического, нервно-психического развития ребёнка, </w:t>
      </w:r>
    </w:p>
    <w:p>
      <w:pPr>
        <w:pStyle w:val="Style16"/>
        <w:numPr>
          <w:ilvl w:val="0"/>
          <w:numId w:val="7"/>
        </w:numPr>
        <w:spacing w:before="0" w:after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функционального состояния органов и систем,</w:t>
      </w:r>
    </w:p>
    <w:p>
      <w:pPr>
        <w:pStyle w:val="Style16"/>
        <w:numPr>
          <w:ilvl w:val="0"/>
          <w:numId w:val="7"/>
        </w:numPr>
        <w:spacing w:before="0" w:after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наличия или отсутствия хронических заболеваний, врождённых пороков развития. </w:t>
      </w:r>
    </w:p>
    <w:p>
      <w:pPr>
        <w:pStyle w:val="Style16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По данным многолетних наблюдений, проведённых Институтом гигиены и профилактики заболеваний детей, подростков и молодёжи, за последние 30 лет здоровье школьников имеет устойчивую тенденцию к ухудшению.</w:t>
      </w:r>
    </w:p>
    <w:p>
      <w:pPr>
        <w:pStyle w:val="Style16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В связи с усложнением и увеличением учебной нагрузки у обучающихся выявляется повышенная невротизация и констатируется увеличение количества больных детей. А ведь известно, что здоровые, полноценно развитые молодые люди смогут успешно пройти социализацию во взрослой жизни и творчески трудиться на своё и общественное благо.</w:t>
      </w:r>
    </w:p>
    <w:p>
      <w:pPr>
        <w:pStyle w:val="Style16"/>
        <w:rPr>
          <w:bCs/>
          <w:sz w:val="28"/>
          <w:szCs w:val="28"/>
        </w:rPr>
      </w:pPr>
      <w:r>
        <w:rPr>
          <w:bCs/>
          <w:sz w:val="28"/>
          <w:szCs w:val="28"/>
        </w:rPr>
        <w:t>Вышеуказанные факты свидетельствуют о том, что необходима специальная работа школы, всех педагогических кадров, по сохранению и укреплению здоровья учащихся. Ведущим фактором здоровья является образ жизни, формировать который может и призвана школа, ибо, как писал всемирно известный хирург и один из первых русских ученых – педагогов Н.И.Пирогов, «всё будущее жизни находится в руках школы… прямое назначение школы - быть руководителем жизни на пути к будущему»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Цель работы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ие качества образования и эффективности личностного развития школьников за счёт разработки и внедрения комплексных методов изучения и поддержания здоровья школьников в школьной среде (формирование здоровьесберегающей среды в реализации учебно-воспитательного процесса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чи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формировать в школе здоровьесберегающее пространство  - такое, при котором исключаются или минимизируются вредные для здоровья учащихся воздействия школы и всего образовательного процесса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вивать здоровьесберегающее образовательное пространство, в котором все педагоги, специалисты, учащиеся, их родители согласованно решают общие задачи, связанные с заботой о здоровье и принимают на себя солидарную ответственность за результаты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способствовать обеспечению защиты здоровья учащихся от угрожающих им воздействий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направлять свою деятельность на формирование и укрепление здоровья школьников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воспитывать у них культуру здоровья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инципы «Школы здоровья»:</w:t>
      </w:r>
    </w:p>
    <w:p>
      <w:pPr>
        <w:pStyle w:val="Style17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нцип не нанесения вреда;</w:t>
      </w:r>
    </w:p>
    <w:p>
      <w:pPr>
        <w:pStyle w:val="Style17"/>
        <w:numPr>
          <w:ilvl w:val="0"/>
          <w:numId w:val="6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нцип приоритета действенной заботы о здоровье учащихся и педагогов, который свидетельствует о том, что все происходящее в образовательном учреждении оценивается с позиции влияния на психофизиологическое состояние и здоровье учащихся и учителей; проводится мониторинг физического, психологического, духовно-нравственного здоровья учащихся;</w:t>
      </w:r>
    </w:p>
    <w:p>
      <w:pPr>
        <w:pStyle w:val="Style17"/>
        <w:numPr>
          <w:ilvl w:val="0"/>
          <w:numId w:val="6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нцип триединого представления о здоровье (единство физического, психического и духовно-нравственного здоровья);</w:t>
      </w:r>
    </w:p>
    <w:p>
      <w:pPr>
        <w:pStyle w:val="Style17"/>
        <w:numPr>
          <w:ilvl w:val="0"/>
          <w:numId w:val="6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нцип непрерывности и преемственности;</w:t>
      </w:r>
    </w:p>
    <w:p>
      <w:pPr>
        <w:pStyle w:val="Style17"/>
        <w:numPr>
          <w:ilvl w:val="0"/>
          <w:numId w:val="6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нцип субъект-субъектного взаимодействия, когда сам ученик активно действует в здоровьесберегающей среде;</w:t>
      </w:r>
    </w:p>
    <w:p>
      <w:pPr>
        <w:pStyle w:val="Style17"/>
        <w:numPr>
          <w:ilvl w:val="0"/>
          <w:numId w:val="6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нцип соответствия содержания и организации обучения возрастным особенностям учащихся, соответствия объема учебной нагрузки и уровня сложности изучаемого материала индивидуальным возможностям учащихся;</w:t>
      </w:r>
    </w:p>
    <w:p>
      <w:pPr>
        <w:pStyle w:val="Style17"/>
        <w:numPr>
          <w:ilvl w:val="0"/>
          <w:numId w:val="6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нцип формирования ответственности учащихся за свое здоровье при наличии контроля со стороны родителей.</w:t>
      </w:r>
    </w:p>
    <w:p>
      <w:pPr>
        <w:pStyle w:val="Style17"/>
        <w:numPr>
          <w:ilvl w:val="0"/>
          <w:numId w:val="6"/>
        </w:numPr>
        <w:spacing w:lineRule="auto" w:line="240" w:before="0" w:after="28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Школа здоровья» решает следующие проблемы, связанные со здоровьем учащихся:</w:t>
      </w:r>
    </w:p>
    <w:p>
      <w:pPr>
        <w:pStyle w:val="Style17"/>
        <w:numPr>
          <w:ilvl w:val="0"/>
          <w:numId w:val="8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нятие учебных перегрузок школьников, приводящих их к состоянию переутомления;</w:t>
      </w:r>
    </w:p>
    <w:p>
      <w:pPr>
        <w:pStyle w:val="Style17"/>
        <w:numPr>
          <w:ilvl w:val="0"/>
          <w:numId w:val="8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я физической активности учащихся, профилактика гиподинамии;</w:t>
      </w:r>
    </w:p>
    <w:p>
      <w:pPr>
        <w:pStyle w:val="Style17"/>
        <w:numPr>
          <w:ilvl w:val="0"/>
          <w:numId w:val="8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я правильного питания школьников во время их пребывания в образовательном учреждении;</w:t>
      </w:r>
    </w:p>
    <w:p>
      <w:pPr>
        <w:pStyle w:val="Style17"/>
        <w:numPr>
          <w:ilvl w:val="0"/>
          <w:numId w:val="8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упреждение вредного воздействия на здоровье учащихся факторов, непосредственно связанных с образовательным процессом</w:t>
      </w:r>
    </w:p>
    <w:p>
      <w:pPr>
        <w:pStyle w:val="Style17"/>
        <w:numPr>
          <w:ilvl w:val="0"/>
          <w:numId w:val="8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храна и укрепление психического здоровья учащихся (предупреждение школьных стрессов, распространения среди учащихся вредных привычек, зависимостей и т.д.);</w:t>
      </w:r>
    </w:p>
    <w:p>
      <w:pPr>
        <w:pStyle w:val="Style17"/>
        <w:numPr>
          <w:ilvl w:val="0"/>
          <w:numId w:val="8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культуры здоровья учащихся и компетентности педагогов и родителей в вопросах здоровья и здоровьесберегающих технологий;</w:t>
      </w:r>
    </w:p>
    <w:p>
      <w:pPr>
        <w:pStyle w:val="Style17"/>
        <w:numPr>
          <w:ilvl w:val="0"/>
          <w:numId w:val="8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я сотрудничества с родителями учащихся по вопросам сохранения и укрепления здоровья их детей</w:t>
      </w:r>
    </w:p>
    <w:p>
      <w:pPr>
        <w:pStyle w:val="Style17"/>
        <w:numPr>
          <w:ilvl w:val="0"/>
          <w:numId w:val="8"/>
        </w:numPr>
        <w:spacing w:lineRule="auto" w:line="240" w:before="0" w:after="28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системы дополнительного образования и внеклассной воспитательной работ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Для реализации дан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в школе созданы следующие условия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  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соблюдение государственным образовательным учреждением     санитарно-эпидемиологических требований СанПиН 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       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все учебные помещения имеют боковое левостороннее освещение, оборудованы солнцезащитными устройствами – жалюзи. В учебных помещениях предусмотрено люминесцентное освещение  с закрытой арматурой.  В целях эпидемиологического благополучия проводится ежедневная влажная уборка помещений с использованием синтетических моющих средств. Один раз в месяц проводится генеральная уборка с моющими дезинфицирующими средствами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       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МБОУ СОШ №3 в полном объёме снабжена учебной мебелью, техническими средствами обучения: в кабинетах имеются телевизоры, видеосистемы, библиотеке - компьютеры,   мультимедийные  проекторы. Все помещения школы и оборудование соответствует требованиям СанПиН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в школе ежедневно работает медицинская сестра, по графику работает врач. Медицинский кабинет оснащён в соответствии с  требованиями СанПиН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школа несет особую ответственность за организацию питания обучающихся, так как от этого зависит здоровье ребенка, его физическое  и умственное развитие.                                                                                   Питание школьников в школе основано на принципах рационального питания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ответствие энергетической ценности рациона питания энергетическим затратам организма,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довлетворение его потребности в основных пищевых веществах,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тимальный режим приема пищи;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большое внимание в школе  уделяется физическому воспитанию обучающихся . В школе функционируют 2 спортивных зала, в которых ребята 3 раза в неделю занимаются уроками физкультуры. Кроме этого, в школе работают кружки дополнительного образования: тхэквандо, дзюдо, хореографический кружок.  Регулярно проводятся общешкольные спортивные мероприятия: День здоровья, «Веселые старты», военно-спортивная игра «Зарничка» и др.;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для оказания своевременной помощи, преподаватели и социально-психологическая служба школы систематически проводит опрос (анкетирование)  родителей с целью выявления проблем в физическом и психическом состоянии здоровья дете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Инновационная деятельность программы   «ШКОЛЫ  ЗДОРОВЬЯ»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дним из важных направлений работы школы является инновационная  деятельность. Педагогом и социально-психологической службой разрабатываются дидактические материалы на основе здоровьесберегающих образовательных технологий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ормируются 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психические  новообразования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знавательной  сферы: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ния учиться:                        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роить исследовательскую деятельность и производить новые знания;       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одить теоретическое обобщение этих знаний;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одить самоконтроль,  самооценку,  самокоррекцию  учебной деятельности;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флексия теоретического  логического и системного мышления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достижения поставленной цели психолого-педагогическая служба решает следующие задачи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сихологическое сопровождение процесса адаптации учащихся, начинающих обучение в школе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познавательных способностей детей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эмоциональной сферы учащихся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мощь первоклассникам с повышенной активностью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самосознания и рефлексивных способностей детей, раскрытие познавательных возможностей ребёнка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учение детей к тренинговой форме;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коммуникативных навыков и навыков сотрудничества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роки и этапы реализации программ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>1 этап – подготовительный (2012 – 2013г.):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дение стартовой оценки уровня информированности о здоровом образе жизни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ализ уровня информированности о здоровом образе жизни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учение новых форм и методов пропаганды ЗОЖ и их внедрение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работка системы профилактических и воспитательных мероприятий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>этап – основной ( этап внедрения)( 2013 – 2014г.)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09" w:hanging="283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очнение  новых форм и методов пропаганды ЗОЖ, выявление наиболее  эффективных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09" w:hanging="283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едрение новых форм и методов пропаганды ЗОЖ, выявление наиболее  эффективных;</w:t>
      </w:r>
    </w:p>
    <w:p>
      <w:pPr>
        <w:pStyle w:val="Normal"/>
        <w:spacing w:lineRule="auto" w:line="240" w:before="0" w:after="0"/>
        <w:ind w:left="709" w:hanging="283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систематическая учебная и воспитательная работа по пропаганде ЗОЖ;</w:t>
      </w:r>
    </w:p>
    <w:p>
      <w:pPr>
        <w:pStyle w:val="Normal"/>
        <w:spacing w:lineRule="auto" w:line="240" w:before="0" w:after="0"/>
        <w:ind w:left="709" w:hanging="28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выполнение оздоровительных мероприятий.</w:t>
      </w:r>
    </w:p>
    <w:p>
      <w:pPr>
        <w:pStyle w:val="Normal"/>
        <w:spacing w:lineRule="auto" w:line="240" w:before="0" w:after="0"/>
        <w:ind w:left="709" w:hanging="28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Проведение промежуточного мониторинга уровня информированности о здоровом образе жизни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>этап -  контрольно-обобщающий (2014 – 2015г.)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09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дение итогового мониторинга уровня информированности о здоровом образе жизни.</w:t>
      </w:r>
    </w:p>
    <w:p>
      <w:pPr>
        <w:pStyle w:val="Normal"/>
        <w:spacing w:lineRule="auto" w:line="240" w:before="0" w:after="0"/>
        <w:ind w:left="709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Сбор и анализ результатов выполнения программы;</w:t>
      </w:r>
    </w:p>
    <w:p>
      <w:pPr>
        <w:pStyle w:val="Normal"/>
        <w:spacing w:lineRule="auto" w:line="240" w:before="0" w:after="0"/>
        <w:ind w:left="709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Коррекции деятельности учителя.</w:t>
      </w:r>
    </w:p>
    <w:p>
      <w:pPr>
        <w:pStyle w:val="Normal"/>
        <w:spacing w:lineRule="auto" w:line="240" w:before="0" w:after="0"/>
        <w:ind w:left="709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Подготовка аналитических материалов к заседанию методического объединен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ЛАНИРУЕМЫЕ  РЕЗУЛЬТАТЫ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нижение заболеваемости учащихся в период сезонных эпидемий;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ие физической выносливости учеников;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нижение уровня тревожности учеников;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ие удовлетворенности учащихся и их родителей образовательным процессом в школе;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формированная мотивация к занятиям физической культурой, к здоровому образу жизни;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личие у учащихся ценностных ориентаций на культуру здоровья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одель личности ученика – выпускника начальной школ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знание основ личной  гигиены, выполнение  правил  гигиен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соблюдение режима дня и основ здорового пит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ладение  основами  личной  гигиены и здорового образа жизни.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ервоначальные знания основ строения и  функционирования организма челове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блюдение за своим физическим  и психическим состояние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ервоначальные знания о вредных привычках  (употребление ПАВ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Тематическое планирование программы «Школа здоровья»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Здоровый  «Я» (2 класс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453"/>
        <w:gridCol w:w="2615"/>
        <w:gridCol w:w="1642"/>
        <w:gridCol w:w="2362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ероприятие, форма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Цель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рок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тветственный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енний калейдоскоп (беседа о здоровой и полезной пище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рмировать заботу о здоровье, осознать важность правильного питан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нтябрь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й педагог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к сохранить зрение (беседа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знакомить с причинами глазных болезней и их профилактикой, разучить упражнения для профилактики глазных заболеваний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ктябрь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лассный руководител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дицинский работник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тские забавы (спортивно – развлекательный час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вать спортивные способности у детей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ябрь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лассный руководитель,  организа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Семь С» (спортивные состязания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вать силу, скорость, сообразительность, сноровку, смекалку, сплоченность и т.д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лассный руководитель, учитель физкультуры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тения и человек (интегрированный классный час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знакомить с понятием «кожа» и ее функциями,  с правилами ухода за кожей с помощью лечебных растений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лассный руководитель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инарное путешествие по Простоквашино (инсценировка сказки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сказать о пользе каши для здоровья, познакомить с традициями блюд русской кух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враль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оциальный педагог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7. 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ешь рыбки – будут ноги прытки (игра-конкурс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рмировать представления о полезных свойствах рыбных блюд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арт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лассный руководитель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инарные традиции моей семьи (разработка проектов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рмировать навыки сбора данных и оформления проектов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прель-май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лассный руководитель, социальный педагог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В здоровом теле – здоровый дух» (3 класс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2531"/>
        <w:gridCol w:w="2285"/>
        <w:gridCol w:w="1806"/>
        <w:gridCol w:w="2449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ероприятие, форма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Цель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рок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тветственный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на ломтика  хлеба (беседа)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ширить знания о пользе, ценности хлеба, воспитывать чувство бережного отношения к хлебу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нтябрь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лассный руководитель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вила поведения в столовой (занятие – практикум)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биться уяснения учащимися правил поведения в столовой, проработать правила хорошего тона за столом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ктябрь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й педагог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то удивительное молоко (занятие-исследование)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ширить знания о пользе молока, молочных продуктов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ябрь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лассный руководитель, социальный педагог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обычное путешествие в Страну чипсов и сухариков (игра)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ширить знания о вреде данных продуктов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й педагог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амые полезные продукты (театрализованный классный час)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ь выбирать самые полезные продукты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лассный руководитель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то надо есть, если хочешь стать сильнее (беседа)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рмировать представление о связи рациона питания и здорового образа жизни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враль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лассный руководитель 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7. 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де найти витамины весной (игра-путешествие по станциям)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знакомить со значением витаминов и минеральных веществ в жизни человек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арт 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лассный руководитель, социальный педагог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«Диалоги с Карабасом Барабасом» </w:t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 беседы о культуре питания)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репить полученные знания о правильном питании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прель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лассный руководитель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9. 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креты поваренка (круглый стол)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рмировать представление о последствиях неправильного питания для организм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й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й педагог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Азбука Здоровья» (4 класс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357"/>
        <w:gridCol w:w="2400"/>
        <w:gridCol w:w="1844"/>
        <w:gridCol w:w="2471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ероприятие, форм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Цель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рок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тветственный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сь быть здоровым (игра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особствовать осознанию необходимости  бережного отношения к своему организму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нтябрь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лассный руководитель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Айболит предупреждает» (игра – КВН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рмировать у учащихся представления о том, что здоровье – главная ценность в жизн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ктябрь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лассный руководитель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инарные обычаи (игра – путешествие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репить знания о законах здорового пита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ябрь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лассный руководитель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итание и красота (кулинарный практикум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питывать культуру пита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й педагог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ортивно – массовое мероприятие «Зимние забавы»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рмировать стремление к здоровому образу жизн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лассный руководитель, родители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дивительные превращения колоска (занятие – беседа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репить знания учащихся о значимости хлеба в рационе питания, прививать бережное отношение к хлебу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враль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лассный руководитель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7.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Растишка» (музыкально-спортивный праздник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вать ловкость, быстроту, скорость и других двигательных качест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арт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й педагог, организатор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фе «Три Толстяка» (разработка проектов)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рмировать у детей привычку правильно питатьс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прель</w:t>
            </w:r>
          </w:p>
        </w:tc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лассный руководитель</w:t>
            </w:r>
          </w:p>
          <w:p>
            <w:pPr>
              <w:pStyle w:val="Normal"/>
              <w:spacing w:lineRule="auto" w:line="240" w:before="30" w:after="3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й педагог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9.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фе «Три Толстяка» (защита проектов)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й</w:t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3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Тематика бесед на родительских собраниях по программе здоровьесбережения в начальной школ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3600"/>
        <w:gridCol w:w="3649"/>
      </w:tblGrid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лас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звание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рма, содержание</w:t>
            </w:r>
          </w:p>
        </w:tc>
      </w:tr>
      <w:tr>
        <w:trPr/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2-2013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(сентябрь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декабр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апрел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жим труда и учёбы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углый стол, посвященный трудностям адаптационного периода</w:t>
            </w:r>
          </w:p>
        </w:tc>
      </w:tr>
      <w:tr>
        <w:trPr/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начение питания для здоровья детей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нкетирование детей, родителей, беседа школьного врача и социального педагога</w:t>
            </w:r>
          </w:p>
        </w:tc>
      </w:tr>
      <w:tr>
        <w:trPr/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доровье ребёнка в руках взрослых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лабленные дети, нервные дети, заикание у детей, леворукий ребенок, дети с временной задержкой психического развития</w:t>
            </w:r>
          </w:p>
        </w:tc>
      </w:tr>
      <w:tr>
        <w:trPr/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3 – 2014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сентябр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декабр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апрель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креты здоровья ребенка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нкетирование детей и родителей, беседа врача</w:t>
            </w:r>
          </w:p>
        </w:tc>
      </w:tr>
      <w:tr>
        <w:trPr/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зическое развитие школьника в школе и дома.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уждение нового этапа в физическом и психическом развитии детей.</w:t>
            </w:r>
          </w:p>
        </w:tc>
      </w:tr>
      <w:tr>
        <w:trPr/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му начало отчий дом.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сихологическое состояние в семье. Причины детской тревожности.</w:t>
            </w:r>
          </w:p>
        </w:tc>
      </w:tr>
      <w:tr>
        <w:trPr/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4 – 2015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сентябр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декабр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апрел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зкультурно-оздоровительная работа в семье.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лияние физических упражнений на растущий организм. Физическое воспитание  в семье. Пример родителей в соблюдении школьного режима дня.</w:t>
            </w:r>
          </w:p>
        </w:tc>
      </w:tr>
      <w:tr>
        <w:trPr/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запрет, а предупреждение вредных привычек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филактика табакокурения, алкоголизма, наркомании</w:t>
            </w:r>
          </w:p>
        </w:tc>
      </w:tr>
      <w:tr>
        <w:trPr/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моции положительные и отрицательны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явить самооценку ученика класса, определить причины преобладания негативных или позитивных эмоций у школьник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нкетирование  детей.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>
        <w:u w:val="singl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6:07:00Z</dcterms:created>
  <dc:creator>User</dc:creator>
  <dc:description/>
  <cp:keywords/>
  <dc:language>en-US</dc:language>
  <cp:lastModifiedBy>User</cp:lastModifiedBy>
  <cp:lastPrinted>2013-09-22T12:03:00Z</cp:lastPrinted>
  <dcterms:modified xsi:type="dcterms:W3CDTF">2013-10-12T02:17:00Z</dcterms:modified>
  <cp:revision>7</cp:revision>
  <dc:subject/>
  <dc:title/>
</cp:coreProperties>
</file>