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94"/>
        <w:gridCol w:w="1417"/>
        <w:gridCol w:w="1560"/>
        <w:gridCol w:w="1984"/>
        <w:gridCol w:w="2693"/>
        <w:gridCol w:w="1583"/>
        <w:gridCol w:w="1194"/>
        <w:gridCol w:w="992"/>
        <w:gridCol w:w="723"/>
        <w:gridCol w:w="3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содерж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ведения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green"/>
              </w:rPr>
              <w:t>Раздел №1. Там на неведомых дорожка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(23 час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в большой мир литературы(знакомство с новым учеб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кни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ориентирова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элементы книги(учебника): обложка, титульный лист, иллюст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Внеклассное чтение. Книги, прочитанные ле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льзоваться выходными данными(автор, заголовок, олавл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 сказок нашего дет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Цветаева «В суббот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открытия новых зн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классиков отечественной литературы, осознанное чтение целыми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тему и главную мысль произведения;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наизу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 Царь-дев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, жанры произв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ать элементы кни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сказывать текст, делить текст на части, составлять пла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Карточки по теме«Признаки сказки»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 Царь-девиц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«Законы» волшебной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небольшое монологическое высказывание с опорой на авторский текст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стихотворные произведения наизуст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. «Моя любимая русская народная 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обре из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небольшое монологическое высказывание с опорой на авторский текст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стихотворные произведения наизу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Смотр зн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Сказочный мир Петра Ер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нёк -Горбу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имерной тематике книг для детского чтения, умение работать с книг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ожестве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тихотворные произведения наизу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6-й строф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Ершов.«Конёк-Горбунок».Народ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трывков наизу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шов. «Конёк -Горбунок». Приметы волшебной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«Добрым молодцам у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Пушкин. «Сказка о рыбаке и рыб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выдающихся представителей русской литературы. Литературная сказка, выразительное и правильное чтени 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небольшое монологическое высказывание с опорой на авторский текст;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и обсуждение рассужден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сказки А. Пушкина «Сказка о рыбаке и рыб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одержания литературного произведения, умение ставить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из произведений фольк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ать сказки народные и литератур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Самостоятельная работа. (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ушкин «Сказка о рыбаке и рыб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ушкин- сказ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небольшого монологического высказывания о произвед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тему и главную мысль произведения;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Проверка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сказка. В. Одоевский «Мороз Иванови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взаимоотношениях людей, о добре изл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части, составлять пла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ное чт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«Какова работа, такова на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Одоевский «мороз Иванови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использование интонаций, соответствующих смыслу текс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Как сказы сказы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Бажов «Серебряное копыт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ать сказки народные и литератур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Работа в парах по проверке цитатных пла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Чему учат сказы 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Бажова «Серебряное копыт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классиков детсткой литературы. Правильное чтение незнакомого текс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тихотворные произведения наизусть (обязательные и по выбор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ать элементы кни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сказывать текст, делить текст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по теме «Характеристика персонаж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сказка «Мальчик Золотой хохолок и девочка Золотая Ко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произведения. Восприятие и понимание их эмоционального пережи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результатов работы с текст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сказка «Мальчик Золотой хохолок и девочка Золотая Ко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тихотворные произведения наизусть ( обязательные и по выбор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ать элементы кни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пересказывать текст, делить текст на части, составлять план;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переск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-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содержания текс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сказка «Мальчик Золотой хохолок и девочка Золотая Коса».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Добро побеждает з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отрывков выученных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льчик Золотой хохолок и девочка Золотая Коса»- это сказ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полнение анализа сказк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скорогов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фольклорные жанры, правильность чтения, установка на постепенное увеличение скорости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читать скорогово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и анализ сказок, написанных деть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м на неведомых дорожках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разделу «Там на неведомых дорожках…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слушанн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из произведений фольк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ать сказки народные и литератур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Внеклассное чтение. Мир волшебных сказок. Защита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книгой, оглавление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magenta"/>
              </w:rPr>
              <w:t>Раздел №2 Сказочные человечки (27 час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 «Морская прогулка» (голландская пес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выразительное чтение незнакомого текста с соблюдением норм литературного произнош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Работа в парах по выбору нужной интонации чтения стихотвор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Янссон. «Шляпа Волшебника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Знакомство с Муми&gt;семей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ой литературы, доступные для восприятия младшими школьника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вступления, анализ интон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Янссон. «Шляпа Волшебника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Тайны шляпы Волш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. проверка умения составлять рассказы о персонаж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Сказочная повесть Т. Янсон. Геро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. прослушивание рассказов с опорой на карту Муми-До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Обобщающий урок по сказочной повести «Шляпа Волшеб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Набор карточек по теме «Сказочные человеч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Р.Р. Толкинг. «Хоббит». Глава «Пауки и мухи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Опасное путешествие Биль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ой литературы, доступные для восприятия младшими школьник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Смотр. Проверка творческого зад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.Р.Р. Толкинг. «Хоббит». 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Путешествие продолж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одбор слов для словесного высказы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Отважный сказочный герой Бильбо Бэггинс (5–6&gt;я части главы «Пауки и мух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Зачитывание рассуждений. Выборочное чт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Отважный сказочный герой Бильбо Бэггинс (7–8&gt;я части главы «Пауки и мух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выразительное чт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Составление характеристи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Авторская сказочная повесть Дж. Р.Р. Толкина «Хобб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читанно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. Набор карточек по теме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илн. «Вини-Пух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Смешная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в книге и её роль в понимании произведения. Выразительное чтение, умение задавать вопросы по содержанию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умения работать с текст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илн. «Вини-Пух». Наблюдение над характерами героев,  языком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Зачитывание найденных слов и выраж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илн. «Вини-Пух».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Главный герой повести А. Милна «Винни&gt;П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. Выступление детей на конкурсе «Лучший рассказчик»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и Вини-П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в книге и её роль в понимании произведения. Выразительное чтение, умение задавать вопросы по содержа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Ответы на вопросы составленные деть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Толстой. «Приключения Буратино»(Глава «Девочка с голубыми волосами хочет воспитывать Буратин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течественной литературы, герои произведения, восприятие их эмоционально- нравственных переживаний., построение небольших монологических высказываний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творческого зад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Толстой. «Приключения Буратино»(Глава «Буратино первый раз в жизни приходит в отчаяние, но всё кончается благополучн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нсценирование отрывка из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Толстой. «Приключения Буратино». Герои сказки. Два мира в сказ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Работа по составленным детьми вопроса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Толстой. Повесть –сказка. «Приключения Бурат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Родари «Приключения Чиполлино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Сказочный герой Чиполлино и его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-сказочная повесть, умение работать с книгой: оглавлением, аннотацией. Пересказ текста, понимание содержания литературного произведеия, тенма, главная мыс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выступлений  детей на тему «Чему учит сказк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Родари «Приключения Чиполлино». Составление характеристики Чиполл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пересказ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.Родари «Приключения Чиполлино».Чему учит сказка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Комплексная работа над произведени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Линдгрен. «Малыш и Карлсон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Фантазии Астрид Линдгр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ой литературы, правильное, осознанное, выразительное чтение. Участие в диалоге при обсуждении прослушанного( прочитанног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гровая ситуация. (Прослушивание аннотац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Линдгрен. «Малыш и Карлсон». Кто же такой Карлсон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пересказов. Конкурс на «Самого лучшего рассказчик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Линдгрен. «Малыш и Карлсон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Карлсон – воплощение детской меч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Набор карточек по теме «Сказочные человеч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разделу «Сказочные человечки». Проверочная работа по разделу «Сказочные человечки» (15 мин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обобщения  и систематизации зн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одержания литературного произведения. Участие в диалоге при обсуждении прочитан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Проверка творческих заданий. Комплексная работа над произведениями разде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мые герои – сказочные челове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книгой, различать тип книги, пользоваться выходными дан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Смотр зн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каз о сказочном человеч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ставление мини-сочи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Смотр знаний (выступления дете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Раздел №3. Сказочные богатыри (13 час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 А.С.Пушкина «Руслан и Людмила»(отрывки).Введение в эпо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выдающихся представителей русской литера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- фольклорный жан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небольшого монологического высказы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выученных наизусть отрыв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ырская «Сказка про Илью Муром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сказки. Понимание содержания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набор карточек по теме «Былины» Прослушивание и анализ рассказов о былин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азка про Илью Муромца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Илья Муромец – любимый народный богатыр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 использованием  интонации, соответствующих смыслу текс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Набор заданий по теме Былины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ывок из былины» Илья Муромец и Святог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. Умение ставить вопросы по содержанию прочитанного, отвечать на ни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понравившихся отрывко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богатырской сказки и бы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небольшого монологического высказывания, аргументация своего мнения с привлечением текста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ересказ отрывков. Самостоятельная рабо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гизская сказка «Дыйканбай и дэв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Богатырская сказка киргизского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ой литературы, народная сказ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творческого зад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гизская сказка «Дыйканбай и дэ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з составленных планов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Кому счастье помог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гестанская сказка «Богатырь Назна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Обсуждение выбранных детьми качест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гестанская сказка «Богатырь Назна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ого монологического высказывания о произведен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 опро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у «Былин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атырские сказки». Защита про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чит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. Проверка творческих заданий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Н. Матвеевой. «Пир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Внеклассное чтение. Преданья старины глубо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. Умение работать с книг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Смотр зн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magenta"/>
              </w:rPr>
              <w:t>Раздел№4. Сказка мудростью богата (20 час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Введение в раздел. Стихотворение Л. Эрадзе «Что мне всего доро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разделу«Былины и богатырские сказк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одержания литературного произведения, осознанное чтение доступных по объёму произвед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 над произведениями разде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ая сказка «Мудрый стар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, произведения о добре и зл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устных высказываний по заданной тем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ая сказка «Мудрый старик» (составление плана, переск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чтения сказки по ролям. Пересказ по пла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ая сказка «Мудрый старик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Как мудрость в жизни помог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Определение жанра предложенных произвед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гизская сказка «Мудрая дев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жанров произведения, участие в диалоге при обсуждении прочит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понимания прочитанного в ходе самостоятельной работы дом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Герои киргизской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удрая дев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 работы над киргизской сказкой «Мудрая дев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 текста, обсуждекние характера героя произведен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придуманных детьми заголов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сказка «Мудрая дева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Мудрость ценят все на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творческого задания (организация выставки детских работ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сказка «Мудрая дева».Русская сказка о мудрых лю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чтения по рол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оявились разные народы» (Долганская сказ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жанров произведений, иллюстрация в книге и её роль в понимании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выступлений детей с рассуждениями по  заданному проблемному вопрос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йская сказка «Честный мальч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читанного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Участие детей в викторине по загадкам, составленной ими самостоятель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Сатирическая японск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стоятель и служка» (Сказка пер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читанного произведения.выразительное чтение, использование интонаций, соответствующих смыслу текс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Прослушивание чтения по рол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ая сказка «Настоятель и служка» (Сказка вто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ересказ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сказка «Три калача и баранка».Иван Франко «Сказка о глуп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деления текста на части, выставка иллюстрац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 работы над сказкой Ивана Франко «Сказка о глуп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основной мысли текста . герои произведения, выразительное чт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Чтение наизусть сказки «Три калача и одна баранк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пословицы, поговорки, заг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, различение жанров произведений, малые фольклорные жан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Отгадывание загадок, придуманных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заг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жан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Отгадывание загадок, придуманных деть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колыбельные песни. Авторские колыбельные песни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, различение жанров произведений, малые фольклорные жан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сполнение колыбельных песен. Сопоставление песен с иллюстрация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вопросы задают сказки? Защита про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жан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Смотр зн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 по разделу «Сказка мудростью богата» Проверочная работа по разде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фольклорные жанры, выразительное чтение, использование интонаций, соответствующих содержанию произвед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Комплексная работа над произведениями разде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darkMagenta"/>
              </w:rPr>
              <w:t>Раздел №5. «Сказка ложь - да в ней намёк…» (20час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ый раз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Мориц «Слониха, слоненок и слон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.народная песенка «Корабл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жанров произведений. Стихотворение . выразительное чтени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чки-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полнение колыбельных для куко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иса и р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братьев Грим «Еж и зая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ия устного народного творчества. Сказка. Деклама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 стихотвор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пуганные медведь и вол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изведения. Работа с текст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иса и рак» наизу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Как ум и хитрость силу побе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пуганные медведь и во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использование интонаций, соответствующих смыслу текс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едложенного вопроса о пользе прочитанных сказ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 «Русские народные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самостоятельно прочитанной дома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нск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хождения дикого кота Сим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прочитанного произведения, тема, главная мысль текст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пересказов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нская сказ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хождения дикого кота Симбы» «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Чем силён Симб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формулирование вопрос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казки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афроамериканцев США «Как братец Кролик заставил братцаЛиса, братца Волка и братца Медведя ловить лу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произведения, пересказ текста по плану. Иллюстрации в книг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иллюстраций и выборочный пересказ по ни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развлечения? ( по сказке афроамериканцев США «Как братец Кро</w:t>
              <w:softHyphen/>
              <w:t>лик заставил брат</w:t>
              <w:softHyphen/>
              <w:t>ца Лиса, братца Волка и братца Медведя ловить луну»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прочитанного произведения, тема, главная мысль текс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рочитанного дома отрыв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дядюшки Римуса. (Сказка а «Как братец Кро</w:t>
              <w:softHyphen/>
              <w:t>лик заставил братца Лиса, братца Волка и братца Медведя ловить луну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, участие в диалог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заголовков к частям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Братец Кролик – главный герой сказ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имые герои сказ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произведения, пересказ текста по плану. Иллюстрации в книг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на лучший пересказ любой сказки о братце Кроли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вопросы задают сказки? ( Эстонская сказка «Почему у зайца губа рассечена». Латышская сказка «Как петух лису обманул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прочитанного произведения, тема, главная мысль текста, пересказ по плану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ворческого зад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Современные сказки о животны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Курлянд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, погоди 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Аукцион» на повторение характеристик сказочных персонажей-животных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здаются мультфильмы. Сказка-сценарий А. Курлян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у, погод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использование интонаций,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звучивание» составленных дома диафиль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рих Сапг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с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Квитк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ёлый жук»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Разные стихи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 Выразительное чтеие, использование интонаций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пересказов выпусков «Ну, погоди!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Кви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мелые вороб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 Мор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зиновый еж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 Выразительное чтение, использование интонаций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ие счита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жанры, считал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наизусть понравившихся стихотв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Захо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читал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дготовленных детьми считалок в игровой форм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разделу «Сказка-ложь, да в ней намек…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устного народного творчества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разделу «Сказка-ложь, да в ней намек…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книго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 над произведения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Внеклассное чтение. Литературные стихи -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ятие на слух и понимание художественных произведений,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чтец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№6. Самое обыкновенное чудо (31 час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раздел Г.Горбовский «Розовый сл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уан де Сент-Экзюпери. «Маленький принц»(1-я часть)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 xml:space="preserve"> Чего не могут взрослы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ой литературы, Участие в диалоге при обсуждении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Выразительное чтение стихотвор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уан де Сент-Экзюпери. «Маленький принц»(2-я часть). Знакомство с Маленьким принц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произведения, пересказ текста по плану. Иллюстрации в книг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выборочный переска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уан де Сент-Экзюпери. «Маленький принц»(3 и 4-я части). «А как это - приручить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прочитанного произведения, тема, главная мысль текс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Чтение 3-й части по рол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уан де Сент-Экзюпери. «Маленький принц»( 5 и 6-я части). Секрет Л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изведения. пересказ по план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. Комплексная работа над прочитанными главами произведения. Текущий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анни Родари. «Солнце и туча». 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Секрет счаст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ой литературы, Участие в диалоге при обсуждении произвед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творческого задания: инсценирование фрагментов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нни Родари. «Как Алиса в море побывала». В. Орлов. «Я рисую мо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ой литературы, Участие в диалоге при обсуждении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верка творческого задания: прослушивание сочинённых детьми сказ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нни Родари. «Как Алиса в море побывала». В. Орлов. «Я рисую мо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Выразительное  чтение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Берестов «Честное гусеничное». 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Чудеса вокруг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сказ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чтения стихотворения наизу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Хмельницкий. «Дождь в лесу», «Соловей и бабочка». </w:t>
            </w: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Необычное в обычном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чтения стихотворения наизу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казки В.Хмельницкого. «Гора», «Снег и скрип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мотр и обсуждение иллюстрац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Цыферов. «Град», «Про чудака лягушо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 Участие в диалоге при обсуждении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Создание диафильма по сказке «Снег и скрипк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Сергуненков. «Куда лето прячется», «Одуванч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 Участие в диалоге при обсуждении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чтения сказки наизусть. Самооценка результатов работы с текст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Сергуненков. «Неспетая песня», «Мальчик и леший» «Кот белый – кот чёр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использование интонаций, пересказ по план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осознанно текст худ.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тему и главную мысль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, делить его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жанры худ.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для самостоятельного чтения книг, высказывания оценочных суждений о прочитан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рослушивание пересказов (выборочный). \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0"/>
                <w:szCs w:val="20"/>
              </w:rPr>
            </w:pPr>
            <w:r>
              <w:rPr>
                <w:rFonts w:eastAsia="SchoolBookC;MS Mincho" w:cs="Times New Roman" w:ascii="Times New Roman" w:hAnsi="Times New Roman"/>
                <w:sz w:val="20"/>
                <w:szCs w:val="20"/>
              </w:rPr>
              <w:t>Внеклассное чтение. Сказки&gt;миниатю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современной отечественной литературы,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Просмотр творческих работ учащихс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нни Родари. «Про дедушку, который не умел рассказывать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диалоге при обсуждении произведения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Выразительное чтение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ихи Ю.Владимирова и Г.Ос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современной отечественной литературы,восприятие на слух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Выразительное чтение стихотвор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ихи. М.Бородицкая. «Колдунье не колдуется», Ю.Мориц. «Это – да! Это – нет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восприятие на слух и понимание художественных произведе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Чтение стихотворений наизу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урок-кон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одержания литературного произведения. Различение жанров произведе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Проверка творческих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Сергуненков. «Поэт и заходящее солн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овременной отечественной литературы, Работа с текст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. Выразительное чтение стихотворений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разделу «Самое обыкновенное чудо». Проверочная работа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устного народного творчества. Произведения современной отечественной литературы, Произведения зарубежной литературы, Участие в диалоге при обсуждении произвед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приобретённые знания и умения в практической деятельности и повседневной жизни для самостоятельного чтения книг, высказывания оценочных суждений о прочитанном произведении; для самостоятельного выбора и определения содержания книги по её элемент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Комплексная работа над произведениями изученного разде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отчёт «Вот и открыли мы маленькую дверь в большой мир»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жанров произведений Работа с текст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. Проверка усвоения всего материала курса в ходе выполнения творческих зад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отчёт «Вот и открыли мы маленькую дверь в большой мир»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мений и навыков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при обсуждении произвед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 дорогам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произведения, пересказ текста по плану. Иллюстрации в книг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Проверка творческих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 дорогам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 «В гостях у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использование интонаций, Различение жанров произведе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Проверка творческих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 и си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-1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ные уро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8:17:00Z</dcterms:created>
  <dc:creator>ADMIN</dc:creator>
  <dc:description/>
  <cp:keywords/>
  <dc:language>en-US</dc:language>
  <cp:lastModifiedBy>связной</cp:lastModifiedBy>
  <cp:lastPrinted>2013-10-08T23:51:00Z</cp:lastPrinted>
  <dcterms:modified xsi:type="dcterms:W3CDTF">2013-10-08T19:54:00Z</dcterms:modified>
  <cp:revision>3</cp:revision>
  <dc:subject/>
  <dc:title/>
</cp:coreProperties>
</file>