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ДЕПАРТАМЕНТ ОБЩЕГО И ПРОФЕССИОНАЛЬНОГО ОБРАЗОВАНИЯ БРЯНСКОЙ ОБЛАСТИ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государственное бюджетное образовательное учреждение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smallCaps/>
          <w:color w:val="000000"/>
          <w:sz w:val="20"/>
        </w:rPr>
        <w:t>среднего профессионального образования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color w:val="000000"/>
        </w:rPr>
        <w:t>«КЛИНЦОВСКИЙ СОЦИАЛЬНО-ПЕДАГОГИЧЕСКИЙ КОЛЛЕДЖ»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А Б О Ч А Я     П Р О Г Р А М М А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дисциплины   «</w:t>
      </w:r>
      <w:r>
        <w:rPr>
          <w:b/>
          <w:color w:val="000000"/>
          <w:sz w:val="28"/>
        </w:rPr>
        <w:t>РУССКИЙ ЯЗЫК»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</w:rPr>
      </w:pPr>
      <w:r>
        <w:rPr>
          <w:color w:val="000000"/>
        </w:rPr>
        <w:t>для специальности 050704 «Дошкольное  образование»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color w:val="000000"/>
        </w:rPr>
        <w:t>2013 г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х, общих гуманитар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социально-экономических дисципл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 xml:space="preserve">Н.В. Ларченко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а разработана в соответствии с </w:t>
            </w:r>
            <w:r>
              <w:rPr>
                <w:color w:val="000000"/>
                <w:spacing w:val="-2"/>
                <w:szCs w:val="24"/>
              </w:rPr>
              <w:t xml:space="preserve">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      </w:r>
            <w:r>
              <w:rPr>
                <w:color w:val="000000"/>
                <w:szCs w:val="24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Cs w:val="24"/>
              </w:rPr>
              <w:t xml:space="preserve"> от 29.05.2007 № 03-1180)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иНМ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_______________Е.В.Панасюг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ставител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.И. Гавриленко – преподаватель ГБОУ СПО «Клинцовский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социально-педагогический колледж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цензенты: </w:t>
        <w:tab/>
        <w:t xml:space="preserve">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.П. Каплун – преподаватель  ГБОУ «Технологический техникум»  г. Клинцы </w:t>
      </w:r>
    </w:p>
    <w:p>
      <w:pPr>
        <w:pStyle w:val="Normal"/>
        <w:rPr>
          <w:color w:val="000000"/>
        </w:rPr>
      </w:pPr>
      <w:r>
        <w:rPr>
          <w:color w:val="000000"/>
        </w:rPr>
        <w:t>Е.И. Кривонос</w:t>
      </w:r>
      <w:r>
        <w:rPr>
          <w:color w:val="FF0000"/>
        </w:rPr>
        <w:t xml:space="preserve"> </w:t>
      </w:r>
      <w:r>
        <w:rPr>
          <w:color w:val="000000"/>
        </w:rPr>
        <w:t xml:space="preserve">– преподаватель  ГБОУ СПО «Клинцовский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социально-педагогический колледж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 ПОЯСНИТЕЛЬНАЯ ЗАПИСКА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воспитание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освоение знаний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 xml:space="preserve"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 xml:space="preserve"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Содержание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В реальном учебном процессе формирование указанных компетенций происходит при изучении любой темы, поскольку все виды компетенций взаимосвязаны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Коммуникативная компетенция формируется не только при освоении раздела «Язык и речь», но и при изучении фонетики, лексики, словообразования, морфологии, синтаксиса, поскольку при изучении названных разделов большое внимание уделяется употреблению единиц языка в речи в соответствии с их коммуникативной целесообразностью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Совершенствованию коммуникативных умений,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т.д.)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Языковая и лингвистическая (языковедческая) компетенции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Формирование культуроведческой компетенции может проходить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Содержание программы ориентировано на синтез языкового, речемыслительного и духовного развития человека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При изучении русского языка как профильного предмета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, подробно рассматриваются такие вопросы, как лексическая и грамматическая синонимия, роль и стилистическая функция порядка слов в предложении, изобразительно-выразительные средства языка и др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Изучение русского языка на профильном уровне предполагает обеспечить более высокий уровень языковой подготовки обучающихся. Особое внимание уделяется усвоению функциональных стилей речи и особенностям употребления языковых единиц в соответствии с речевой ситуацией. Усилена речевая направленность примерного содержания, что проявляется в увеличении часов на разделы «Язык и речь», «Функциональные стили» и др., увеличении доли самостоятельной работы обучающихся и различных форм творческой деятельности (подготовка и защита рефератов). Примерные темы рефератов приведены в разделе «Примерное содержание учебной дисциплины»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учение дисциплины «Русский язык» заканчивается экзаменом во втором семестре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ебования к РЕЗУЛЬТАТАМ ОБУЧЕНИЯ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результате изучения учебной дисциплины «Русский язык» обучающийся должен: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аудирование и чт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говорение и письм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использовать основные приемы информационной переработки устного и письменного текста.</w:t>
      </w:r>
    </w:p>
    <w:p>
      <w:pPr>
        <w:pStyle w:val="Normal"/>
        <w:ind w:firstLine="284"/>
        <w:jc w:val="both"/>
        <w:rPr/>
      </w:pPr>
      <w:r>
        <w:rPr>
          <w:b/>
          <w:i/>
          <w:color w:val="000000"/>
          <w:szCs w:val="24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ind w:left="1134" w:hanging="283"/>
        <w:jc w:val="both"/>
        <w:rPr/>
      </w:pPr>
      <w:r>
        <w:rPr>
          <w:b/>
        </w:rPr>
        <w:t>При организации учебного процесса используются следующие виды самостоятельной работы студентов: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подготовка к семинарским занятиям (домашняя подготовка, занятия в библиотеке, работа с электронными каталогами и Интернет-информация)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color w:val="000000"/>
          <w:szCs w:val="24"/>
        </w:rPr>
      </w:pPr>
      <w:r>
        <w:rPr>
          <w:color w:val="000000"/>
        </w:rPr>
        <w:t>подготовка к выступлению на семинаре;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подбор текстов для самоконтроля;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подготовка рефератов, презентаций;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работа со словарями, справочниками, энциклопедиями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color w:val="000000"/>
          <w:szCs w:val="24"/>
        </w:rPr>
      </w:pPr>
      <w:r>
        <w:rPr>
          <w:color w:val="000000"/>
          <w:szCs w:val="24"/>
        </w:rPr>
        <w:t>составление плана ответа;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ответы на контрольные вопросы;</w:t>
      </w:r>
    </w:p>
    <w:p>
      <w:pPr>
        <w:pStyle w:val="TextBody"/>
        <w:numPr>
          <w:ilvl w:val="0"/>
          <w:numId w:val="6"/>
        </w:numPr>
        <w:spacing w:before="0" w:after="0"/>
        <w:ind w:left="1134" w:hanging="283"/>
        <w:jc w:val="both"/>
        <w:rPr/>
      </w:pPr>
      <w:r>
        <w:rPr/>
        <w:t>написание эссе.</w:t>
      </w:r>
    </w:p>
    <w:p>
      <w:pPr>
        <w:pStyle w:val="Normal"/>
        <w:ind w:left="1134" w:hanging="283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ТЕМАТИЧЕСКИЙ ПЛАН УЧЕБНОЙ ДИСЦИПЛИНЫ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850"/>
        <w:gridCol w:w="1266"/>
        <w:gridCol w:w="1266"/>
        <w:gridCol w:w="1362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разделов и те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Максимальная учебная нагрузка обучающего-ся</w:t>
            </w:r>
          </w:p>
        </w:tc>
        <w:tc>
          <w:tcPr>
            <w:tcW w:w="33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Количество аудиторных часов при очной форме обучения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4"/>
              </w:rPr>
              <w:t>Самостоя-тельная работа обучающе-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я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4"/>
              </w:rPr>
              <w:t>Лабора-торные работ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4"/>
              </w:rPr>
              <w:t>Практи-ческие занятия</w:t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Язык и речь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Функциональные стили реч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1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 Лексика и фразеолог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3.Фонетика, орфоэпия, графика, орф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4. Морфемика, словообразование, орф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5. Морфология и орф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 Служебные части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Cs w:val="24"/>
              </w:rPr>
              <w:t>7. Синтаксис и пункту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1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</w:t>
            </w:r>
          </w:p>
        </w:tc>
      </w:tr>
    </w:tbl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>. ПРИМЕРНОЕ СОДЕРЖАНИЕ УЧЕБНОЙ ДИСЦИПЛИНЫ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ведение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color w:val="000000"/>
          <w:szCs w:val="24"/>
        </w:rPr>
        <w:t xml:space="preserve">Русский язык в современном мире. Язык и культура. Отражение в русском языке материальной и духовной культуры русского и других народов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(семинарское занятие) работа № 1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усский литературный язык  и языковая норма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 ЯЗЫК И РЕЧЬ. ФУНКЦИОНАЛЬНЫЕ СТИЛИ РЕЧИ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Язык и речь. Виды речевой деятельности. Речевая ситуация и ее компоненты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Основные требования к речи: правильность, точность, выразительность, уместность употребления языковых средств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ункциональные стили речи и их особенност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говорный стиль речи, его основные признаки, сфера использован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учный стиль речи. Основные жанры научного стиля: доклад, статья, сообщение и др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текстов разных жанров научного стиля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3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Обучение написанию сочинения - размышления в публицистическом стиле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(семинарское занятие) работа № 4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Информационная переработка текст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ункционально-смысловые типы речи (повествование, описание, рассуждение). Соединение в тексте различных типов речи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5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определять функционально-смысловые типы реч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Лингвостилистический анализ текста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6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Обучение лингвостилистическому анализу теста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2. ЛЕКСИКА И ФРАЗЕОЛОГИЯ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7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лексических средств выразительности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Русская лексика с точки зрения ее происхождения (исконно русская лексика, заимствованная лексика, старославянизмы)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8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классифицировать лексику с точки зрения происхождения и употребления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Лексические нормы. Лексические ошибки и их исправление. Ошибки в употреблении фразеологических единиц и их исправление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9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способности находить в текстах лексические ошибки и их исправлять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3. ФОНЕТИКА, ОРФОЭПИЯ, ГРАФИКА, ОРФОГРАФИЯ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0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оизводить фонетический разбор сл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лагозвучие речи. Звукопись как изобразительное средство. Ассонанс, аллитерация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1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норм произношения слов (соблюдение орфоэпических норм русского языка)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2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написания слов (фонемные правила)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4. МОРФЕМИКА, СЛОВООБРАЗОВАНИЕ, ОРФОГРАФИЯ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нятие морфемы как значимой части слова. Многозначность морфем. Синонимия и антонимия морфем. Морфемный разбор слова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3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Совершенствование умения производить морфемный анализ сл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4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Совершенствование умения производить словообразовательный анализ сл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5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>Анализ речевых ошибок, связанных с неоправданным повтором однокоренных сл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авописание чередующихся гласных в корнях слов. Правописание приставок ПРИ - / - ПРЕ -. Правописание сложных слов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6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 написания слов (гласные в корнях, приставки ПРИ-/ПРИ-, сложные слова)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5. МОРФОЛОГИЯ И ОРФОГРАФИЯ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мя существительное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7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имён существительных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мя прилагательное.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8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имён прилагательных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Имя числительное. 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требление числительных в речи. Сочетание числительных оба, обе, двое, трое и др. с существительными разного род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19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имён числительных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Местоимение. 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Употребление местоимений в речи. Местоимение как средство связи предложений в тексте. Синонимия местоименных форм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20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употребления в речи местоимений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агол. Грамматические признаки глагола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Правописание суффиксов и личных окончаний глагола. Правописание НЕ с глаголами. Морфологический разбор глагола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21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глагол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Причастие как особая форма глагола. 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требление причастий в текстах разных стилей. Синонимия причастий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22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причастий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Деепричастие как особая форма глагола.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требление деепричастий в текстах разных стилей. Особенности построения предложений с деепричастиями. Синонимия деепричастий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23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употребления в речи деепричастий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речие. 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орфологический разбор нареч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потребление наречия в речи. Синонимия наречий при характеристике признака действия. Использование местоименных наречий для связи предложений в тексте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Cs w:val="24"/>
          <w:u w:val="single"/>
        </w:rPr>
        <w:t>Практическая работа № 24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наречий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Слова категории состояния (безлично-предикативные слова). Отличие слов категории состояния от слов-омонимов. Группы слов категории состояния. Их функции в реч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6. СЛУЖЕБНЫЕ ЧАСТИ РЕЧИ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Предлог как часть речи. Правописание предлогов. Отличие производных предлогов (в течение, в продолжение, вследствие и др.) от слов-омонимов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требление предлогов в составе словосочетаний. Употребление существительных с предлогами благодаря, вопреки, согласно и др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5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 и употребления предлогов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юз как часть речи. Правописание союзов. Отличие союзов тоже, также, чтобы, зато от слов-омонимов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потребление союзов в простом и сложном предложении. Союзы как средство связи предложений в тексте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6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правильного написания союз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Частица как часть речи. Правописание частиц. Правописание частиц НЕ и НИ с разными частями речи. Частицы как средство выразительности речи. Употребление частиц в речи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Междометия и звукоподражательные слова. 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СИНТАКСИС И ПУНКТУАЦИЯ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единицы синтаксиса. Словосочетание, предложение, сложное синтаксическое целое. Основные выразительные средства синтаксис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овосочетани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7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й в определении видов связи слов в словосочетани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Простое предложение. Виды предложений по цели высказывания; восклицательные предложения. Интонационное богатство русской реч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Логическое ударение. Прямой и обратный порядок слов. Стилистические функции и роль порядка слов в предложении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8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строения предложения (прямой и обратный порядок слов)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 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29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 постановки тире в простом предложении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Второстепенные члены предложения (определение, приложение, обстоятельство, дополнение)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оль второстепенных членов предложения в построении текст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дносоставное и неполное предложения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дносоставные предложения с главным членом в форме подлежащего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дносоставные предложения с главным членом в форме сказуемого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0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й определения видов односоставных предложений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сложненное простое предложение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требление однородных членов предложения в разных стилях речи. Синонимика ряда однородных членов предложения с союзами и без союзов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1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азвитие умения ставить знаки препинания при однородных членах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2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редложений с обособленными и уточняющими членами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наки препинания при междометии. Употребление междометий в реч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3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редложений с  вводными словами и обращениями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формление диалога. Знаки препинания при диалоге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4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редложений с прямой и косвенной речью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ожное предложение. 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5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остановки знаков препинания в сложносочинённом предложении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6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остановки знаков препинания в сложноподчинённом предложении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7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остановки знаков препинания в сложном бессоюзном предложении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8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ализ постановки знаков препинания в сложном предложении с разными видами связи.</w:t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ожное синтаксическое целое как компонент текста. Его структура и анализ. Период и его построение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ind w:firstLine="284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Практическая работа № 39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Обучение анализу сложного синтаксического целого как компонента текста.</w:t>
      </w:r>
    </w:p>
    <w:p>
      <w:pPr>
        <w:pStyle w:val="Normal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МЕРНЫЕ ТЕМЫ РЕФЕРАТОВ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Язык и его функции. Русский язык в современном мире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Язык и культур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ультура речи. Нормы русского язык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тилистика и синонимические средства язык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усское письмо и его эволюц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исьмо и орфография. Принципы русской орфографи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усская пунктуация и ее назначение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кст и его назначение. Типы текстов по смыслу и стилю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ово как единица языка. Слово в разных уровнях язык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роение русского слова. Способы образования слов в русском языке.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оль словосочетания в построении предложения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нонимия простых предложений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нонимия сложных предложений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ьзование сложных предложений в речи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иды речевой деятельности; их взаимосвязь друг с другом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овари русского языка и сфера их использования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Вклад М.В.Ломоносова (Ф.Ф.Фортунатова, Д.Н.Ушакова, Л.В.Щербы, А.А. Реформатского, В.В. Виноградова и др., по выбору) в изучение русского языка.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ЛИТЕРАТУРА: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ая: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Власенков А.И., Рыбченкова Л.М. Русский язык: Грамматика. Текст. Стили речи. Учебник для 10-11 кл. общеобразов. учрежд. – М., 2011.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>Гольцова Н.Г., Шамшин И.В. , Мищерина М.А. Русский язык. 10-11 кл. – М., 2008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=== Русский язык ===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09:00Z</dcterms:created>
  <dc:creator>User</dc:creator>
  <dc:description/>
  <cp:keywords/>
  <dc:language>en-US</dc:language>
  <cp:lastModifiedBy>User</cp:lastModifiedBy>
  <dcterms:modified xsi:type="dcterms:W3CDTF">2013-03-25T16:15:00Z</dcterms:modified>
  <cp:revision>5</cp:revision>
  <dc:subject/>
  <dc:title>ДЕПАРТАМЕНТ ОБЩЕГО И ПРОФЕССИОНАЛЬНОГО ОБРАЗОВАНИЯ БРЯНСКОЙ ОБЛАСТИ</dc:title>
</cp:coreProperties>
</file>