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инар – практикум на тему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грамматического строя языка ребенка – важнейшее условие его полноценного речевого и общего психического развития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3960"/>
        <w:gridCol w:w="423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№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№ 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 № 3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основание проблемы. Методы и приемы формирования грамматических навыков. Работа с детьми на основе диагнос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проведения  игр и упражнений по формированию лексико – грамматических категорий и навыков словообразования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 показ занятия в подготовительной группе по речевому развитию дете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внимание педагогического коллектива к данной проблеме, систематизация знаний педагогов по данному вопросу, повышение профессиональной компетентности воспита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ть развитие речевой и творческой инициативы воспитателей, способствовать поддержанию у педагогов интереса в осуществлении индивидуально – дифференцированного подхода при проведении игр с грамматическим содерж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работы воспитателя с детьми с использованием специально отобранных игр и упражнений, направленных на совершенствование грамматического строя язык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с использованием поискового мет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творческих мини-групп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просмотр открытого занятия в подготовительной группе (Кочедыкова Н.В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варительная раб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 анкеты для родителе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стории вопроса, актуальность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литературы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иагностики по формированию грамматического строя реч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формирования грамматических навыков у детей разных возрастных групп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заданий для работы творческих мини – групп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дидактических игр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нспекта занятия совместно с воспитателе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опросов к анализу занят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воспитателем материала к занятию. 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вопрос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литературы по проблеме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иагностикой грамматической стороны реч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етодами и приемами формирования грамматических навыков у детей разных возрастных групп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комство воспитателей с дидактическими играми по формированию лексико – грамматических категорий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актическая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занятия в подготовительной группе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анализа, беседа, постановка проблемных вопросов, обсужд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, презентация игр, игровой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, анализ заняти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05:00Z</dcterms:created>
  <dc:creator>мдоу 56</dc:creator>
  <dc:description/>
  <cp:keywords/>
  <dc:language>en-US</dc:language>
  <cp:lastModifiedBy>мдоу 56</cp:lastModifiedBy>
  <cp:lastPrinted>2009-11-17T09:42:00Z</cp:lastPrinted>
  <dcterms:modified xsi:type="dcterms:W3CDTF">2009-11-17T06:47:00Z</dcterms:modified>
  <cp:revision>2</cp:revision>
  <dc:subject/>
  <dc:title>Семинар – практикум на тему: </dc:title>
</cp:coreProperties>
</file>