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>Соколова Анн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>ученица 9 класс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МБОУ «Архангельская СОШ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им. Героя Советского Союз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Краснова В.М.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кола Будуще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</w:t>
      </w:r>
      <w:r>
        <w:rPr/>
        <w:t>Вот и представилась возможность воплотить свои детские мечты – «построить» школу будущего, пусть даже не наяву, а в своём сочинении.</w:t>
      </w:r>
    </w:p>
    <w:p>
      <w:pPr>
        <w:pStyle w:val="Normal"/>
        <w:rPr/>
      </w:pPr>
      <w:r>
        <w:rPr/>
        <w:t xml:space="preserve">     </w:t>
      </w:r>
      <w:r>
        <w:rPr/>
        <w:t>Давайте представим, что всё, чем мы занимаемся в школе, - это беспрерывное строительство. Приступим к строительству нашей Школы Будущего.</w:t>
      </w:r>
    </w:p>
    <w:p>
      <w:pPr>
        <w:pStyle w:val="Normal"/>
        <w:rPr/>
      </w:pPr>
      <w:r>
        <w:rPr/>
        <w:t xml:space="preserve">     </w:t>
      </w:r>
      <w:r>
        <w:rPr/>
        <w:t>В основе всякого здания лежит фундамент, и чем значительней и крепче мы хотим построить наш дом, тем больше труда и стараний должны приложить.</w:t>
      </w:r>
    </w:p>
    <w:p>
      <w:pPr>
        <w:pStyle w:val="Normal"/>
        <w:rPr/>
      </w:pPr>
      <w:r>
        <w:rPr/>
        <w:t>Фундаментом Школы Будущего являются взаимоотношения учителя и ученика. В нашей школе они должны быть доверительными. Каждый ученик должен иметь право на признание его Личностью, быть любимым и уважаемым не потому, что он круглый отличник, а потому, что он есть. Ощущать себя Личностью ученик должен постоянно: как на уроках, так и в свободное время. Учителя и ученики должны быть внимательными друг к другу. Какие бы заботы и печали не омрачали их души, они должны быть вежливыми и корректными по отношению друг к другу. В нашей Школе Будущего их лица освещены приветливыми улыбками. Все улыбаются друг другу, потому что действительно рады новой встрече, новым отношениям. Поэтому в нашей школе не услышишь безличного «здрасьте», а «здравствуй, Виталик» или «здравствуйте, Елена Алексеевна».</w:t>
      </w:r>
    </w:p>
    <w:p>
      <w:pPr>
        <w:pStyle w:val="Normal"/>
        <w:rPr/>
      </w:pPr>
      <w:r>
        <w:rPr/>
        <w:t xml:space="preserve">     </w:t>
      </w:r>
      <w:r>
        <w:rPr/>
        <w:t>Над фундаментом возвышается цоколь. В нашем случае – это умения и навыки, и обязательно интерес к предмету. Чтобы у ученика было стремление к изучению учебного предмета, интересным, прежде всего, должен стать сам учитель. Можно сказать, он должен быть своего рода артистом, мастером слова, жеста, мимики. А ещё в нашей школе нашим ученическим победам: «Сделал! Сумел! Получилось!» - радуемся не только мы сами, но и наши учителя. И от этого возникает желание достигнуть большего, покорить новые верши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лее поднимаем стены здания. Внешний вид здания определяется его дизайном. В нашем случае – это духовные ценности. Только они делают человека Человеком. «Настоящий человек начинается там, где есть святыни души», - писал В.А.Сухомлинский. В нашей Школе Будущего большое место уделяется воспитанию. Само слово «воспитание (вос-питание)» восходит к значению «духовное питание», «питание человека из духовного источника». Поэтому столь велика роль предметов гуманитарного цикла, особенно литературы. Высокая  художественная ценность литературных произведений, содержащих в основе своей гуманистическую направленность, оказывает позитивное влияние на личность ученика; способствует воспитанию духовно-нравственной личности. Как сказал Е.Н Ильин: «Литература - весьма и весьма непростое искусство простыми средствами возвыситься до "простого": книгой соединить человека с жизнью, сдружить человека с человеком, примирить человека с самим собой, нравственно устроить его в сегодняшнем прекрасном и сложном мире и помочь переустраивать этот мир». Сделать мир лучше и добрее – это дело Человека Будущего, а воспитать его может Школа Будуще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, наконец, чтобы придать нашему зданию законченный вид, надо возвести кровлю. Я считаю, что в нашем строительстве нельзя обойтись без государства. Оно должно поддерживать талантливых учителей и учеников, их  благие начинания в строительстве новой школ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т и положен последний кирпичик. Вот и построена наша Школа Будущего.  В ней нет места равнодушию, но всегда есть место заинтересованности и оптимизму. И не пытайтесь убедить меня, что Школа это скучно. «Школа  - это таинство сообщения Добра и становления Личности». За мной, мои друзья! Школа это очень, очень интересно!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drawing>
          <wp:inline distT="0" distB="0" distL="0" distR="0">
            <wp:extent cx="4804410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18:00Z</dcterms:created>
  <dc:creator>Admin</dc:creator>
  <dc:description/>
  <cp:keywords/>
  <dc:language>en-US</dc:language>
  <cp:lastModifiedBy>Admin</cp:lastModifiedBy>
  <dcterms:modified xsi:type="dcterms:W3CDTF">2013-10-12T19:44:00Z</dcterms:modified>
  <cp:revision>7</cp:revision>
  <dc:subject/>
  <dc:title>Школа Будущего</dc:title>
</cp:coreProperties>
</file>